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– управление экономик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легировании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а Рязани полномочий по утвержд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я муниципальных услуг, предоставляем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функциональном цент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    от «___»__________2013 № ____________, руководствуясь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легировать администрации города Рязани полномочия по утверждению перечня муниципальных услуг, предоставляемых в многофункциональном цент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руководителя аппарата Рязанской городской Думы Сапунова С.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  <w:tab/>
        <w:t>Л.И. Максим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47" w:leader="none"/>
      </w:tabs>
      <w:ind w:left="851" w:hanging="0"/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21C56A412A44AFF79BC1693B852011AC6B6B0F02649F250DD09EBC10C6f5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19:00Z</dcterms:created>
  <dc:creator>Качина В.А.</dc:creator>
  <dc:description/>
  <cp:keywords/>
  <dc:language>en-US</dc:language>
  <cp:lastModifiedBy>Демонстрационная версия</cp:lastModifiedBy>
  <cp:lastPrinted>2013-01-15T10:04:00Z</cp:lastPrinted>
  <dcterms:modified xsi:type="dcterms:W3CDTF">2013-01-15T06:34:00Z</dcterms:modified>
  <cp:revision>15</cp:revision>
  <dc:subject/>
  <dc:title>Проект</dc:title>
</cp:coreProperties>
</file>