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2659380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а Ряз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5 октября 2011 г. №46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79.45pt;mso-wrap-distance-left:9.05pt;mso-wrap-distance-right:9.05pt;mso-wrap-distance-top:0pt;mso-wrap-distance-bottom:0pt;margin-top:15.7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рода Ряза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5 октября 2011 г. №4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lang w:val="en-US" w:eastAsia="en-US"/>
        </w:rPr>
        <w:t>ВЕДОМСТВЕННАЯ ЦЕЛЕВАЯ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2"/>
          <w:szCs w:val="32"/>
          <w:lang w:val="en-US" w:eastAsia="en-US"/>
        </w:rPr>
        <w:t>ПРОГРАММА РАЗВИТИЯ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sz w:val="36"/>
          <w:szCs w:val="36"/>
          <w:lang w:val="en-US" w:eastAsia="en-US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36"/>
          <w:szCs w:val="36"/>
        </w:rPr>
        <w:t>«ЗАКУПКА ДОРОЖНОЙ И КОММУНАЛЬНОЙ ТЕХНИКИ В ГОРОДЕ РЯЗАНИ НА 2012 ГОД»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Рязань, 201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Структура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рограммы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3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блемы (задачи), анализ причин ее возникновения и обоснование необходимости ее решения программными методами на уровне ведомств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целей и задач  Программы и обоснование их выбор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Программ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этапы реализации Программ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исков реализации Программы и мероприятия по их снижению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схема управления и контроля за реализацией Программ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рограмм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асходования бюджетных средств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Паспорт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граммы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483"/>
      </w:tblGrid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развития «Закупка дорожной и коммунальной техники в городе Рязани на 2012 год» (далее – Программа)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начальника управления благоустройства города и дорожного хозяйства от 07.10.2010 № 24 «О разработке ведомственной целевой программы развития «Закупка дорожной и коммунальной техники в городе Рязани на 2012 год»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>
          <w:trHeight w:val="160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Цель: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улучшение благоустройства и санитарного состояния территорий города Рязани.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301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 xml:space="preserve">Задача: 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3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укрепление материально-технической базы муниципальных предприятий дорожного и жилищно-коммунального хозяйства, обеспечение их необходимым количеством специализированной техники и оборудования</w:t>
            </w:r>
          </w:p>
        </w:tc>
      </w:tr>
      <w:tr>
        <w:trPr>
          <w:trHeight w:val="6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евые индикаторы Программы и их значения</w:t>
            </w:r>
            <w:r>
              <w:rPr/>
              <w:t xml:space="preserve">  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1104"/>
              <w:gridCol w:w="1587"/>
            </w:tblGrid>
            <w:tr>
              <w:trPr>
                <w:trHeight w:val="241" w:hRule="atLeast"/>
              </w:trPr>
              <w:tc>
                <w:tcPr>
                  <w:tcW w:w="38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катор</w:t>
                  </w:r>
                </w:p>
              </w:tc>
              <w:tc>
                <w:tcPr>
                  <w:tcW w:w="11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1 год</w:t>
                  </w:r>
                </w:p>
              </w:tc>
              <w:tc>
                <w:tcPr>
                  <w:tcW w:w="15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2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83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оля имеющейся специализированной техники  в автотранспортном парке от нормативных требований, %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2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,6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/>
            </w:pPr>
            <w:r>
              <w:rPr>
                <w:sz w:val="24"/>
              </w:rPr>
              <w:t>Срок  реализации – 2012 год.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рограмма реализуется в один этап</w:t>
            </w:r>
          </w:p>
        </w:tc>
      </w:tr>
      <w:tr>
        <w:trPr>
          <w:trHeight w:val="5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основных мероприят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ециализированной техники и оборудования для муниципальных предприятий дорожного и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Управление земельных ресурсов и имущественных отношений администрации города Рязани</w:t>
            </w:r>
          </w:p>
        </w:tc>
      </w:tr>
      <w:tr>
        <w:trPr>
          <w:trHeight w:val="2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мы и источники финанс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26500,0             тыс. руб. за счет средств бюджета города Рязани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рганизационная схема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троля за реализацие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/>
            </w:pPr>
            <w:r>
              <w:rPr>
                <w:sz w:val="24"/>
              </w:rPr>
              <w:t xml:space="preserve">Контроль за реализацией Программы осуществляет администрация города Рязани в лице заместителя главы администрации А.С.Воробьева, управление экономики администрации города Рязани 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ит:</w:t>
            </w:r>
          </w:p>
          <w:p>
            <w:pPr>
              <w:pStyle w:val="TextBodyIndent"/>
              <w:numPr>
                <w:ilvl w:val="1"/>
                <w:numId w:val="3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410" w:leader="none"/>
              </w:tabs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укрепить материально-техническую базу муниципальных предприятий дорожного и жилищно-коммунального хозяйства, обеспечить их необходимым количеством коммунальной и дорожной техники и оборудованием;</w:t>
            </w:r>
          </w:p>
          <w:p>
            <w:pPr>
              <w:pStyle w:val="TextBodyIndent"/>
              <w:numPr>
                <w:ilvl w:val="1"/>
                <w:numId w:val="8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tabs>
                <w:tab w:val="clear" w:pos="709"/>
                <w:tab w:val="left" w:pos="410" w:leader="none"/>
              </w:tabs>
              <w:ind w:left="0" w:right="0" w:firstLine="17"/>
              <w:rPr>
                <w:sz w:val="24"/>
              </w:rPr>
            </w:pPr>
            <w:r>
              <w:rPr>
                <w:sz w:val="24"/>
              </w:rPr>
              <w:t>обновить парк специальных машин по уборке и благоустройству территорий города Рязани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расходования бюджетных средств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езультативности реализации Программы осуществляется на основе использования системы целевых индикаторов. 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ценка результативности реализации Программы будет производиться путем сравнения фактического значения целевого индикатора с плановым значением на 2012 год и с базовым значением в 2011 году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jc w:val="center"/>
        <w:rPr>
          <w:sz w:val="24"/>
        </w:rPr>
      </w:pPr>
      <w:r>
        <w:rPr>
          <w:sz w:val="24"/>
        </w:rPr>
        <w:t xml:space="preserve">Содержание проблемы (задачи), анализ причин ее возникновения и </w:t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обоснование необходимости ее решения программными методами</w:t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на уровне ведомства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suppressAutoHyphens w:val="false"/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настоящее время со всей очевидностью встал вопрос об укреплении материально-технической базы предприятий дорожного и жилищно-коммунального хозяйства, что в первую очередь касается приобретения необходимой в соответствии с действующими нормативами специализированной техники и оборудования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частую своевременная и качественная санитарная уборка города и проведение работ по ремонту асфальтобетонного покрытия невозможны из-за высокого уровня износа находящейся в эксплуатации специализированной техники или ее отсутствия. Все это отрицательно сказывается на уровне благоустройства города, что приводит к появлению социальной напряженности и многочисленным обоснованным жалобам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ind w:firstLine="567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ля своевременной и качественной механизированной уборки территорий города Рязани автотранспортный парк муниципального предприятия «Специализированная автобаза по уборке города Рязани» должен составлять 203 единицы техники. В настоящее время на предприятии задействовано 114 единиц специализированного транспорта, из которых 2 единицы подлежат списанию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сновное количество единиц специализированной техники и оборудования, находящихся в эксплуатации на предприятиях дорожного и жилищно-коммунального хозяйства, выработало свой ресурс, а нередко срок службы составляет 20 - 30 лет. Такое положение дел приводит к тому, что коэффициент ее использования во много раз меньше нормативного, большую часть времени она находится в ремонт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ность эксплуатирующих организаций специализированной техникой по информации руководителей муниципальных предприятий является одной из важнейших проблем в отрасли. Самостоятельно за счет собственных средств предприятий эту проблему решить они не в состоян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се это свидетельствует о необходимости привлечения дополнительных средств, в том числе из областного бюджета, для укрепления материально-технической базы предприятий дорожного и жилищно-коммунального хозяйства города Рязан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з вышесказанного следует вывод о необходимости применения комплекса согласованных действий по преодолению сложившейся ситуации. </w:t>
      </w:r>
      <w:r>
        <w:rPr>
          <w:sz w:val="24"/>
          <w:szCs w:val="24"/>
        </w:rPr>
        <w:t>Опыт реализации ведомствен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sz w:val="24"/>
          <w:szCs w:val="24"/>
        </w:rPr>
        <w:t xml:space="preserve"> целев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sz w:val="24"/>
          <w:szCs w:val="24"/>
        </w:rPr>
        <w:t xml:space="preserve"> в 2011 го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sz w:val="24"/>
          <w:szCs w:val="24"/>
        </w:rPr>
        <w:t xml:space="preserve"> доказывает </w:t>
      </w:r>
      <w:r>
        <w:rPr>
          <w:rFonts w:eastAsia="SimSun;宋体" w:cs="Mangal"/>
          <w:kern w:val="2"/>
          <w:sz w:val="24"/>
          <w:szCs w:val="24"/>
          <w:lang w:eastAsia="hi-IN" w:bidi="hi-IN"/>
        </w:rPr>
        <w:t>целесообразность решения поставленной задачи посредством применения программно-целевого метода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 2011 году благодаря реализации ведомственной целевой программы развития «Закупка дорожной и коммунальной техники в городе Рязани на 2011 год» позволило увеличить общую долю специализированной техники в автотранспортном парке МП «Специализированная автобаза по уборке города Рязани», МП «СДСУ» и МП «ЛПХ» от нормативных требований с 9% до 11,5%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пользование программного метода позволит обеспечить решение проблемы путем координации действий органов власти, организаций и предприятий дорожного и жилищно-коммунального хозяйства города Рязани, направленные на решение конкретных задач путем эффективного и целевого использования финансовых, материальных, кадровых и иных ресур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ограммы были учтены следующие тенденци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лительного периода времени не проводились мероприятия по закупке необходимой техн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длительного времени имело место невыполнение работ по санитарной уборке территорий города Рязани на всей площади. 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jc w:val="center"/>
        <w:rPr/>
      </w:pPr>
      <w:r>
        <w:rPr>
          <w:sz w:val="24"/>
        </w:rPr>
        <w:t>Определение целей и задач Программы и обоснование их выбора</w:t>
      </w:r>
    </w:p>
    <w:p>
      <w:pPr>
        <w:pStyle w:val="TextBodyIndent"/>
        <w:ind w:left="12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:</w:t>
      </w:r>
    </w:p>
    <w:p>
      <w:pPr>
        <w:pStyle w:val="TextBodyIndent"/>
        <w:numPr>
          <w:ilvl w:val="0"/>
          <w:numId w:val="7"/>
        </w:numPr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tabs>
          <w:tab w:val="clear" w:pos="709"/>
          <w:tab w:val="left" w:pos="993" w:leader="none"/>
        </w:tabs>
        <w:snapToGrid w:val="false"/>
        <w:spacing w:lineRule="atLeast" w:line="240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>улучшение благоустройства и санитарного состояния территорий города Рязани.</w:t>
      </w:r>
    </w:p>
    <w:p>
      <w:pPr>
        <w:pStyle w:val="TextBodyIndent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tabs>
          <w:tab w:val="left" w:pos="709" w:leader="none"/>
          <w:tab w:val="left" w:pos="993" w:leader="none"/>
        </w:tabs>
        <w:snapToGrid w:val="false"/>
        <w:spacing w:lineRule="atLeast" w:line="240"/>
        <w:ind w:left="0" w:right="0" w:hanging="0"/>
        <w:rPr>
          <w:sz w:val="24"/>
        </w:rPr>
      </w:pPr>
      <w:r>
        <w:rPr>
          <w:lang w:eastAsia="ru-RU"/>
        </w:rPr>
        <w:tab/>
      </w:r>
      <w:r>
        <w:rPr>
          <w:sz w:val="24"/>
          <w:lang w:eastAsia="ru-RU"/>
        </w:rPr>
        <w:t>Задач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репление материально-технической базы муниципальных предприятий дорожного и жилищно-коммунального хозяйства, обеспечение их необходимым количеством специализированной техники и оборудования.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Данная Программа разработана в соответствии со следующими нормативными правовыми акт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организации и технологии механизированной уборки населенных мест, утвержденная Министерством жилищно-коммунального хозяйства РСФСР 12.07.1978.</w:t>
      </w:r>
    </w:p>
    <w:p>
      <w:pPr>
        <w:pStyle w:val="TextBodyIndent"/>
        <w:tabs>
          <w:tab w:val="clear" w:pos="709"/>
          <w:tab w:val="left" w:pos="993" w:leader="none"/>
        </w:tabs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Целевые индикаторы Программы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354"/>
        <w:gridCol w:w="1398"/>
        <w:gridCol w:w="1223"/>
        <w:gridCol w:w="1228"/>
      </w:tblGrid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вой индикатор</w:t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писание показателя (индикатор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1" w:right="-4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Единица измерения индикатор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2011 год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базовы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2012 год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ля имеющейся специализированной техники  в автотранспортном парке от нормативных требован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тражает процент имеющейся техники от необходимого количества техники для осуществления механизированной уборки дорог города в полном объем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jc w:val="both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Целевой индикатор вычисляется путем деления количества имеющейся техники в муниципальном предприятии «Специализированная автобаза по уборке города Рязани» на нормативное количество техники, необходимой для своевременной и качественной механизированной уборки городских дорог на площади 2,5 млн.м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TextBodyInden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/>
          <w:bCs/>
          <w:sz w:val="20"/>
          <w:szCs w:val="20"/>
          <w:lang w:eastAsia="ru-RU"/>
        </w:rPr>
      </w:r>
    </w:p>
    <w:p>
      <w:pPr>
        <w:pStyle w:val="TextBodyIndent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Сроки и этапы реализации Программы</w:t>
      </w:r>
    </w:p>
    <w:p>
      <w:pPr>
        <w:pStyle w:val="TextBodyIndent"/>
        <w:ind w:left="12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firstLine="709"/>
        <w:rPr/>
      </w:pPr>
      <w:r>
        <w:rPr>
          <w:sz w:val="24"/>
        </w:rPr>
        <w:t>Срок реализации Программы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2012 год. Программа реализуется в 1 этап.</w:t>
      </w:r>
    </w:p>
    <w:p>
      <w:pPr>
        <w:pStyle w:val="TextBodyIndent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Система программных мероприятий</w:t>
      </w:r>
    </w:p>
    <w:p>
      <w:pPr>
        <w:pStyle w:val="TextBodyIndent"/>
        <w:ind w:left="12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4"/>
        <w:gridCol w:w="3185"/>
        <w:gridCol w:w="1396"/>
        <w:gridCol w:w="2380"/>
      </w:tblGrid>
      <w:tr>
        <w:trPr>
          <w:trHeight w:val="6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, задача, мероприятие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 программного меропри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</w:tr>
      <w:tr>
        <w:trPr>
          <w:trHeight w:val="222" w:hRule="atLeast"/>
        </w:trPr>
        <w:tc>
          <w:tcPr>
            <w:tcW w:w="9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Цель: </w:t>
            </w:r>
            <w:r>
              <w:rPr>
                <w:bCs/>
                <w:sz w:val="24"/>
                <w:lang w:eastAsia="ru-RU"/>
              </w:rPr>
              <w:t>улучшение благоустройства и санитарного состояния территорий города Рязани</w:t>
            </w:r>
          </w:p>
        </w:tc>
      </w:tr>
      <w:tr>
        <w:trPr>
          <w:trHeight w:val="435" w:hRule="atLeast"/>
        </w:trPr>
        <w:tc>
          <w:tcPr>
            <w:tcW w:w="9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Задача: </w:t>
            </w:r>
            <w:r>
              <w:rPr>
                <w:bCs/>
                <w:sz w:val="24"/>
                <w:lang w:eastAsia="ru-RU"/>
              </w:rPr>
              <w:t>укрепление материально-технической базы муниципальных предприятий дорожного и жилищно-коммунального хозяйства, обеспечение их необходимым количеством специализированной техники и оборудования</w:t>
            </w:r>
          </w:p>
        </w:tc>
      </w:tr>
      <w:tr>
        <w:trPr>
          <w:trHeight w:val="2316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:</w:t>
            </w:r>
          </w:p>
          <w:p>
            <w:pPr>
              <w:pStyle w:val="TextBodyIndent"/>
              <w:tabs>
                <w:tab w:val="clear" w:pos="709"/>
                <w:tab w:val="left" w:pos="289" w:leader="none"/>
              </w:tabs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lang w:eastAsia="ru-RU"/>
              </w:rPr>
              <w:t>приобретение специализированной техники и оборудования для муниципальных предприятий дорожного и жилищно-коммунального хозяйств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заявок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2012 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Управление земельных ресурсов и имущественных отношений администрации города Рязани, подрядные организации</w:t>
            </w:r>
          </w:p>
        </w:tc>
      </w:tr>
    </w:tbl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595" w:leader="none"/>
          <w:tab w:val="center" w:pos="4677" w:leader="none"/>
        </w:tabs>
        <w:jc w:val="center"/>
        <w:rPr>
          <w:sz w:val="24"/>
        </w:rPr>
      </w:pPr>
      <w:r>
        <w:rPr>
          <w:sz w:val="24"/>
        </w:rPr>
        <w:t xml:space="preserve">Ресурсное обеспечение Программы: 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кадровое, техническое, организационное и финансовое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ab/>
        <w:t>Финансовое обеспечение Программы осуществляется за счет средств бюджета города Ряза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, планируемый на реализацию </w:t>
      </w:r>
      <w:r>
        <w:rPr>
          <w:rFonts w:cs="Times New Roman" w:ascii="Times New Roman" w:hAnsi="Times New Roman"/>
          <w:sz w:val="24"/>
        </w:rPr>
        <w:t xml:space="preserve">Программы, составляет 26500,0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дровое, техническое и организационное обеспечение Программы осуществляется за счет ресурсов управления земельных ресурсов и имущественных отношений </w:t>
      </w:r>
      <w:r>
        <w:rPr>
          <w:rFonts w:cs="Times New Roman" w:ascii="Times New Roman" w:hAnsi="Times New Roman"/>
          <w:sz w:val="24"/>
        </w:rPr>
        <w:t>администрации города Ряза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Финансовое обеспечение: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435"/>
        <w:gridCol w:w="1400"/>
        <w:gridCol w:w="2916"/>
      </w:tblGrid>
      <w:tr>
        <w:trPr>
          <w:trHeight w:val="394" w:hRule="atLeast"/>
        </w:trPr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мероприят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в 2012 г. (тыс. руб.)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491" w:hRule="atLeast"/>
        </w:trPr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улучшение благоустройства и санитарного состояния территорий города Рязани</w:t>
            </w:r>
          </w:p>
        </w:tc>
      </w:tr>
      <w:tr>
        <w:trPr/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укрепление материально-технической базы муниципальных предприятий дорожного и жилищно-коммунального хозяйства, обеспечение их необходимым количеством специализированной техники и оборудования</w:t>
            </w:r>
          </w:p>
        </w:tc>
      </w:tr>
      <w:tr>
        <w:trPr>
          <w:trHeight w:val="909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: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специализированной техники и оборудования для муниципальных предприятий дорожного и жилищно-коммунального хозяйств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доли имеющейся специализированной техники в автотранспортном парке от нормативных треб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55,6%</w:t>
            </w:r>
          </w:p>
        </w:tc>
      </w:tr>
      <w:tr>
        <w:trPr>
          <w:trHeight w:val="45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 по Программ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ind w:firstLine="709"/>
        <w:jc w:val="both"/>
        <w:rPr/>
      </w:pPr>
      <w:r>
        <w:rPr>
          <w:sz w:val="24"/>
          <w:lang w:eastAsia="zxx" w:bidi="zxx"/>
        </w:rPr>
        <w:t>Объемы финансирования Программы носят прогнозный характер и подлежат уточнению при принятии бюджетов на очередной финансовый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54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о видам техники, планируемой к приобретению в 2012 году, представлено в приложении к Программе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рисков реализации Программы и мероприятия 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х сниж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. Способом ограничения финансового риска является ежекварталь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иск связан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ывом мероприятий и недостижением целевых показате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ффективным использованием ресур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ая корректировка мероприятий Программы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ая схема управления и контрол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ей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и муниципальных предприятий выполняют обследование технического состояния и инвентаризацию производственно-технических баз, специализированной техники и оборудования, находящихся на балансе предприятий дорожного и жилищно-коммунального хозяйства. По итогам проведенных обследований составляются акты, на основании которых определяются номенклатура и количество необходимых для закупки единиц специализированной техники и оборудования.</w:t>
      </w:r>
    </w:p>
    <w:p>
      <w:pPr>
        <w:pStyle w:val="TextBodyIndent"/>
        <w:tabs>
          <w:tab w:val="left" w:pos="709" w:leader="none"/>
          <w:tab w:val="left" w:pos="851" w:leader="none"/>
        </w:tabs>
        <w:ind w:left="0" w:right="0" w:firstLine="540"/>
        <w:rPr>
          <w:sz w:val="24"/>
        </w:rPr>
      </w:pPr>
      <w:r>
        <w:rPr>
          <w:sz w:val="24"/>
        </w:rPr>
        <w:t xml:space="preserve">Реализация программных мероприятий осуществляется на основе контрактов, заключенных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>Главным распорядителем и получателем бюджетных средств, направляемых на реализацию Программы, является управление земельных ресурсов и имущественных отношений администрации города Рязани.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>Управление земельных ресурсов и имущественных отношений разрабатывает и представляет в установленном порядке сводную бюджетную заявку на ассигнования из бюджета города Рязани на текущий финансовый год.</w:t>
      </w:r>
    </w:p>
    <w:p>
      <w:pPr>
        <w:pStyle w:val="TextBodyIndent"/>
        <w:ind w:left="0" w:right="0" w:firstLine="709"/>
        <w:rPr/>
      </w:pPr>
      <w:r>
        <w:rPr>
          <w:sz w:val="24"/>
        </w:rPr>
        <w:t>Исполнителем Программы является управление земельных ресурсов и имущественных отношений администрации города Рязани. Исполнитель Программы несет ответственность за качественное и своевременное выполнение мероприятий Программы, достижение конечных результатов Программы, целевое и рациональное использование финансовых средств, выделяемых на реализацию Программы, готовит предложение по объемам и условиям предоставления средств из бюджетов других уровней для реализации Программы, готовит в установленном порядке предложения по внесению изменений в Программу. Ежеквартально осуществляет ведение мониторинга показателей результативности реализации Программы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в течение всего периода реализации Программы. По итогам года проводится анализ эффективности выполнения мероприятий Программы, расходования финансовых средств. Отчет о реализации Программы представляется в управление экономики и финансово-казначейское управление администрации города Рязани в срок до 15 января года, следующего за отчетным. </w:t>
      </w:r>
    </w:p>
    <w:p>
      <w:pPr>
        <w:pStyle w:val="TextBody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администрация города Рязани в лице заместителя главы администрации А.С.Воробьева, управление экономики администрации города Рязан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жидаемые конечные результаты реализации </w:t>
      </w:r>
      <w:r>
        <w:rPr>
          <w:rFonts w:cs="Times New Roman" w:ascii="Times New Roman" w:hAnsi="Times New Roman"/>
          <w:sz w:val="24"/>
        </w:rPr>
        <w:t>Программы</w:t>
      </w:r>
    </w:p>
    <w:p>
      <w:pPr>
        <w:pStyle w:val="TextBody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ть материально-техническую базу муниципальных предприятий дорожного и коммунального хозяйства, обеспечить их необходимым количеством коммунальной и дорожной техники и оборудовани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бновить парк специальных машин по уборке и благоустройству территорий города Ряз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Оценка эффективности расходования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ивности реализации Программы осуществляется на основе использования системы целевых индикаторов. 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t xml:space="preserve">Оценка </w:t>
      </w:r>
      <w:r>
        <w:rPr>
          <w:rFonts w:cs="Times New Roman" w:ascii="Times New Roman" w:hAnsi="Times New Roman"/>
          <w:sz w:val="24"/>
          <w:szCs w:val="24"/>
        </w:rPr>
        <w:t>результативности</w:t>
      </w:r>
      <w:r>
        <w:rPr>
          <w:sz w:val="24"/>
        </w:rPr>
        <w:t xml:space="preserve"> реализации Программы будет производиться путем сравнения фактического значения целевого индикатора с плановым значением на 2012 год и с базовым значением в 2011 году.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74320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рограм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-2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рограм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техни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53"/>
        <w:gridCol w:w="1064"/>
        <w:gridCol w:w="2268"/>
        <w:gridCol w:w="1331"/>
      </w:tblGrid>
      <w:tr>
        <w:trPr>
          <w:trHeight w:val="6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спецтехн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ая цена за ед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етально-уборочная машина с вакуумным подб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аз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х2 или эквивален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0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для ямочного ремонта дорог ОРД-1025 на базе КамАЗ 65115 или эквивален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 000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00 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567" w:gutter="0" w:header="720" w:top="1418" w:footer="0" w:bottom="567"/>
      <w:pgNumType w:start="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86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4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86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4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1134" w:hanging="1134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09"/>
        </w:tabs>
        <w:ind w:left="0" w:firstLine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70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1134" w:hanging="1134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09"/>
        </w:tabs>
        <w:ind w:left="0" w:firstLine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709"/>
      </w:pPr>
      <w:rPr/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709"/>
      </w:pPr>
      <w:rPr/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0"/>
      <w:szCs w:val="3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30"/>
      <w:szCs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30"/>
      <w:szCs w:val="3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30"/>
      <w:szCs w:val="30"/>
    </w:rPr>
  </w:style>
  <w:style w:type="character" w:styleId="WW8Num19z1">
    <w:name w:val="WW8Num19z1"/>
    <w:qFormat/>
    <w:rPr>
      <w:rFonts w:ascii="Symbol" w:hAnsi="Symbol" w:cs="Symbol"/>
      <w:sz w:val="30"/>
      <w:szCs w:val="30"/>
    </w:rPr>
  </w:style>
  <w:style w:type="character" w:styleId="WW8Num22z1">
    <w:name w:val="WW8Num22z1"/>
    <w:qFormat/>
    <w:rPr>
      <w:rFonts w:ascii="Symbol" w:hAnsi="Symbol" w:cs="Symbol"/>
      <w:sz w:val="30"/>
      <w:szCs w:val="3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sz w:val="30"/>
      <w:szCs w:val="3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30"/>
      <w:szCs w:val="30"/>
    </w:rPr>
  </w:style>
  <w:style w:type="character" w:styleId="WW8Num28z1">
    <w:name w:val="WW8Num28z1"/>
    <w:qFormat/>
    <w:rPr>
      <w:rFonts w:ascii="Symbol" w:hAnsi="Symbol" w:cs="Symbol"/>
      <w:sz w:val="30"/>
      <w:szCs w:val="3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sz w:val="30"/>
      <w:szCs w:val="30"/>
    </w:rPr>
  </w:style>
  <w:style w:type="character" w:styleId="WW8Num33z1">
    <w:name w:val="WW8Num33z1"/>
    <w:qFormat/>
    <w:rPr>
      <w:position w:val="0"/>
      <w:sz w:val="30"/>
      <w:sz w:val="30"/>
      <w:szCs w:val="30"/>
      <w:vertAlign w:val="baselin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  <w:sz w:val="30"/>
      <w:szCs w:val="30"/>
    </w:rPr>
  </w:style>
  <w:style w:type="character" w:styleId="WW8Num34z3">
    <w:name w:val="WW8Num34z3"/>
    <w:qFormat/>
    <w:rPr>
      <w:rFonts w:ascii="Symbol" w:hAnsi="Symbol" w:cs="Symbol"/>
      <w:sz w:val="30"/>
    </w:rPr>
  </w:style>
  <w:style w:type="character" w:styleId="WW8Num36z1">
    <w:name w:val="WW8Num36z1"/>
    <w:qFormat/>
    <w:rPr>
      <w:rFonts w:ascii="Symbol" w:hAnsi="Symbol" w:cs="Symbol"/>
      <w:sz w:val="30"/>
      <w:szCs w:val="30"/>
    </w:rPr>
  </w:style>
  <w:style w:type="character" w:styleId="WW8Num37z1">
    <w:name w:val="WW8Num37z1"/>
    <w:qFormat/>
    <w:rPr>
      <w:rFonts w:ascii="Symbol" w:hAnsi="Symbol" w:cs="Symbol"/>
      <w:sz w:val="30"/>
      <w:szCs w:val="3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sz w:val="30"/>
      <w:szCs w:val="3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sz w:val="30"/>
      <w:szCs w:val="3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30"/>
      <w:szCs w:val="3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sz w:val="30"/>
      <w:szCs w:val="3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1">
    <w:name w:val="Основной шрифт абзаца1"/>
    <w:qFormat/>
    <w:rPr>
      <w:rFonts w:ascii="Arial" w:hAnsi="Arial" w:cs="Arial"/>
      <w:lang w:val="en-US" w:bidi="ar-SA"/>
    </w:rPr>
  </w:style>
  <w:style w:type="character" w:styleId="PageNumber">
    <w:name w:val="Page Number"/>
    <w:basedOn w:val="1"/>
    <w:rPr/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117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1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06:00Z</dcterms:created>
  <dc:creator>Отбел благоустройства</dc:creator>
  <dc:description/>
  <cp:keywords/>
  <dc:language>en-US</dc:language>
  <cp:lastModifiedBy>Виртуальный пользователь .</cp:lastModifiedBy>
  <cp:lastPrinted>2011-10-21T11:23:00Z</cp:lastPrinted>
  <dcterms:modified xsi:type="dcterms:W3CDTF">2011-12-01T11:07:00Z</dcterms:modified>
  <cp:revision>15</cp:revision>
  <dc:subject/>
  <dc:title>Структура программы</dc:title>
</cp:coreProperties>
</file>