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 - нежилое, общей площадью 24,7 кв.м</w:t>
      </w:r>
      <w:r>
        <w:rPr>
          <w:color w:val="000000"/>
          <w:sz w:val="28"/>
          <w:szCs w:val="28"/>
        </w:rPr>
        <w:t>, расположенного по адресу: г. Рязань, Краснорядская ул., д. 7, реестровый номер 28996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Лапшиным Евгением Борисовичем в порядке реализации преимущественного права на приобретение арендуемого имущества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2) цена продажи – 560 000 (Пятьсот шестьдесят тысяч) рублей (НДС не облагается). Цена продажи определена на основании отчета об определении рыночной стоимости № 166/2013 от 30.05.2013, выполненного обществом с ограниченной ответственностью «Оценка собственности»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обязанностью обеспечить беспрепятственный доступ эксплуатирующих организаций к общедомовым инженерным коммуникация жилого дома №7 по Краснорядской улице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NataliaN</cp:lastModifiedBy>
  <cp:lastPrinted>2013-03-22T16:58:00Z</cp:lastPrinted>
  <dcterms:modified xsi:type="dcterms:W3CDTF">2013-05-31T06:23:00Z</dcterms:modified>
  <cp:revision>42</cp:revision>
  <dc:subject/>
  <dc:title> </dc:title>
</cp:coreProperties>
</file>