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нежилого помещения Н1, лит. А, назначение: нежилое, общая площадь 275 кв.м, этаж 1, адрес объекта: Рязанская область, г. Рязань, ул. Шевченко, д. 52а из собственности муниципального образования – город Рязань в собственность Российской Федерации</w:t>
      </w:r>
    </w:p>
    <w:p>
      <w:pPr>
        <w:pStyle w:val="Normal"/>
        <w:ind w:right="50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обращение главы администрации города Рязани (от _______________2014 г. №______), руководствуясь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ложить к передаче из собственности муниципального образования – город Рязань в собственность Российской Федерации нежилое помещение Н1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лит. А, назначение: нежилое, общая площадь 275 кв.м, этаж 1, адрес объекта: Рязанская область, г. Рязань, ул. Шевченко, д. 52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                              А.А. Кашаев</w:t>
      </w:r>
    </w:p>
    <w:p>
      <w:pPr>
        <w:pStyle w:val="Normal"/>
        <w:tabs>
          <w:tab w:val="left" w:pos="709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3:00Z</dcterms:created>
  <dc:creator>Шлегель В.П.</dc:creator>
  <dc:description/>
  <cp:keywords/>
  <dc:language>en-US</dc:language>
  <cp:lastModifiedBy>***</cp:lastModifiedBy>
  <cp:lastPrinted>2014-09-03T10:35:00Z</cp:lastPrinted>
  <dcterms:modified xsi:type="dcterms:W3CDTF">2014-09-29T07:36:00Z</dcterms:modified>
  <cp:revision>9</cp:revision>
  <dc:subject/>
  <dc:title> </dc:title>
</cp:coreProperties>
</file>