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/>
      </w:pPr>
      <w:r>
        <w:rPr>
          <w:sz w:val="28"/>
          <w:szCs w:val="28"/>
        </w:rPr>
        <w:t xml:space="preserve">нежилого помещения Н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ногоквартирном доме, лит.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Великанова, д.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1 год, утвержденной решением Рязанской городской Думы от 29.11.2010 №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 Законом  Рязанской  области  от  20.11.2008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1 в многоквартирном доме, лит. А, назначение - нежилое, общей площадью 13,2 кв.м., этаж 1,</w:t>
      </w:r>
      <w:r>
        <w:rPr>
          <w:color w:val="000000"/>
          <w:sz w:val="28"/>
          <w:szCs w:val="28"/>
        </w:rPr>
        <w:t xml:space="preserve"> расположенного по адресу: г. Рязань, ул. Великанова, д.19, реестровый номер 139875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) Способ приватизации – выкуп индивидуальным предпринимателем Юньковым Владимиром Николаевичем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Цена продажи – 493 000 (Четыреста девяноста три тысячи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503/2011 от 15.12.2011, выполненного обществом с ограниченной ответственностью «Оценка собственности»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рок рассрочки оплаты – не более трех лет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Администрации города Рязани (Артемов В.Е.) в срок до ____________2011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40:00Z</dcterms:created>
  <dc:creator>Администрация города Рязани</dc:creator>
  <dc:description/>
  <cp:keywords/>
  <dc:language>en-US</dc:language>
  <cp:lastModifiedBy>AlexeyCH</cp:lastModifiedBy>
  <cp:lastPrinted>2011-07-09T11:24:00Z</cp:lastPrinted>
  <dcterms:modified xsi:type="dcterms:W3CDTF">2011-12-19T06:31:00Z</dcterms:modified>
  <cp:revision>16</cp:revision>
  <dc:subject/>
  <dc:title> </dc:title>
</cp:coreProperties>
</file>