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проезд Гоголя, д. 4а, 6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проезд Гоголя, д. 4а, 6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ритории, расположенной по адресу: г. Рязань, проезд Гоголя, д. 4а, 6,            с зоны застройки многоэтажными жилыми домами и зоны прочих неселитебных территорий на зону образовательных учреждений среднего и высшего профессиона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малы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4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проезд Гоголя, д. 4а, 6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4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проезд Гоголя, д. 4а, 6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</w:t>
      </w:r>
      <w:r>
        <w:rPr>
          <w:sz w:val="28"/>
          <w:szCs w:val="28"/>
          <w:lang w:eastAsia="ru-RU"/>
        </w:rPr>
        <w:t>на официальном сайте Рязанской городской Думы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троль за исполнением настоящего решения возложить на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18:00Z</dcterms:created>
  <dc:creator>Шлегель В.П.</dc:creator>
  <dc:description/>
  <cp:keywords/>
  <dc:language>en-US</dc:language>
  <cp:lastModifiedBy>***</cp:lastModifiedBy>
  <cp:lastPrinted>2014-03-03T17:56:00Z</cp:lastPrinted>
  <dcterms:modified xsi:type="dcterms:W3CDTF">2014-05-15T12:15:00Z</dcterms:modified>
  <cp:revision>9</cp:revision>
  <dc:subject/>
  <dc:title> </dc:title>
</cp:coreProperties>
</file>