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5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                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5 в многоквартирном доме, лит. А, назначение – нежилое, общей площадью 99,9 кв.м, этаж подвал, расположенного по адресу: г. Рязань, ул. Дзержинского, д.7, реестровый номер 149053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</w:t>
      </w:r>
      <w:r>
        <w:rPr>
          <w:color w:val="000000"/>
          <w:sz w:val="28"/>
          <w:szCs w:val="28"/>
        </w:rPr>
        <w:t>–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91 908 (Два миллиона двести девяносто одна тысяча девятьсот восемь) рублей с учетом НДС. Начальная цена определена    на основании отчета об определении рыночной стоимости № 09-12/89р            от 27.09.2012, выполненного индивидуальным предпринимателем Шевченко</w:t>
      </w:r>
      <w:r>
        <w:rPr>
          <w:sz w:val="28"/>
          <w:szCs w:val="28"/>
        </w:rPr>
        <w:t xml:space="preserve"> Мариной </w:t>
      </w:r>
      <w:r>
        <w:rPr>
          <w:color w:val="000000"/>
          <w:sz w:val="28"/>
          <w:szCs w:val="28"/>
        </w:rPr>
        <w:t>Анатольевн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5</w:t>
      </w:r>
      <w:r>
        <w:rPr>
          <w:szCs w:val="28"/>
        </w:rPr>
        <w:t>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LidiaYA</cp:lastModifiedBy>
  <cp:lastPrinted>2011-11-15T11:45:00Z</cp:lastPrinted>
  <dcterms:modified xsi:type="dcterms:W3CDTF">2012-11-20T11:30:00Z</dcterms:modified>
  <cp:revision>27</cp:revision>
  <dc:subject/>
  <dc:title> </dc:title>
</cp:coreProperties>
</file>