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90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9180" w:firstLine="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Рязанской городской Думы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2013 №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Имущество,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акрепленное на праве хозяйственного ведения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 муниципальным предприятием «Водоканал города Рязани»</w:t>
      </w:r>
    </w:p>
    <w:p>
      <w:pPr>
        <w:pStyle w:val="Normal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985"/>
        <w:gridCol w:w="2127"/>
        <w:gridCol w:w="1848"/>
        <w:gridCol w:w="1848"/>
        <w:gridCol w:w="1849"/>
        <w:gridCol w:w="1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снов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видетельства о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государствен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ег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алансовая стоимос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статоч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тоимость на 01.08.2013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ценочная стоим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правочный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эффициен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логовая 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1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>Здание, назначение: нежилое, 1-этажный, общая площадь 13,8 кв. м, инв. № 16508,             лит. Б, адрес объекта: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Рязанская област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. Рязань, ул. Строителей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3832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 256,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 406,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7 59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2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Здание, назначение: нежилое, этажность: 1-2, общая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площадь 452 кв. м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инв. № 16508, лит. Д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адрес объекта: Рязанская область, г. Рязан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л. Строителей, 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3812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7 662,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8 839,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/>
            </w:pPr>
            <w:r>
              <w:rPr>
                <w:spacing w:val="-10"/>
                <w:sz w:val="24"/>
                <w:szCs w:val="24"/>
              </w:rPr>
              <w:t>3 855 88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8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39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Здание, назначение: нежилое, 1-этажный, общая площадь 431,1 кв. м, инв. № 16508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ит. В, адрес объекта: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Рязанская област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. Рязань, ул. Строителей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3840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6 672,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 663,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 124 29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/>
            </w:pPr>
            <w:r>
              <w:rPr>
                <w:spacing w:val="-10"/>
                <w:sz w:val="24"/>
                <w:szCs w:val="24"/>
              </w:rPr>
              <w:t>2 15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Здание, назначение: нежилое, 1-2-этажный, общая площадь 380,9 кв. м, инв. № 16508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ит. А, адрес объекта: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Рязанская област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. Рязань, ул. Строителей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2969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0 277,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6 438,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 998 93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6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 7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Здание, назначение: нежилое, 1-этажный, общая площадь 119,6 кв. м, инв. № 16508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лит. Г, адрес объекта: Рязанская область, г. Рязан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л. Строителей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383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 885,6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 861,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 603 31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9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Здание, назначение: нежилое (административный корпус с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ристроенным помещением столовой), 3-этажный, подвал,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общая площадь 3288,8 кв. м, инв. № 13075, лит. Б, адрес объекта: Рязанская област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. Рязань, ул. Касимовское шоссе,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3703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 295 135,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466 335,8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0 080 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/>
            </w:pPr>
            <w:r>
              <w:rPr>
                <w:spacing w:val="-10"/>
                <w:sz w:val="24"/>
                <w:szCs w:val="24"/>
              </w:rPr>
              <w:t>75 00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7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Здание, назначение: нежилое, гаражное (гараж), этажность: 1-2, общая площадь 1550,8            кв. м, инв. № 13075, лит. Е, адрес объекта: Рязанская область, г. Рязан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л. Касимовское шоссе,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3809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 483 852,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 321 991,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5 360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/>
            </w:pPr>
            <w:r>
              <w:rPr>
                <w:spacing w:val="-10"/>
                <w:sz w:val="24"/>
                <w:szCs w:val="24"/>
              </w:rPr>
              <w:t>12  6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Здание, назначение: нежилое, гаражное (гараж), 1-этажное, общая площадь 922,4 кв. м, инв. № 13075, лит. Ж, адрес объекта: Рязанская област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. Рязань, ул. Касимовское шоссе,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3803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 528 319,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 743 295,9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 752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/>
            </w:pPr>
            <w:r>
              <w:rPr>
                <w:spacing w:val="-10"/>
                <w:sz w:val="24"/>
                <w:szCs w:val="24"/>
              </w:rPr>
              <w:t>7 3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Здание, назначение: нежилое (склад), 1-этажный, общая площадь 51,2 кв. м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инв. № 13075, лит. З, адрес объекта: Рязанская област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. Рязань, ул. Касимовское шоссе,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3804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1 663,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5 431,7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 180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/>
            </w:pPr>
            <w:r>
              <w:rPr>
                <w:spacing w:val="-10"/>
                <w:sz w:val="24"/>
                <w:szCs w:val="24"/>
              </w:rPr>
              <w:t>590 000, 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Здание, назначение: нежилое (административно-бытовой корпус с пристроенной проходной), этажность: 1-2, общая площадь 1383,3 кв. м, инв. № 13075, лит. Г, адрес объекта: Рязанская област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. Рязань, ул. Касимовское шоссе,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381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465 180,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 271 065,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2 515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/>
            </w:pPr>
            <w:r>
              <w:rPr>
                <w:spacing w:val="-10"/>
                <w:sz w:val="24"/>
                <w:szCs w:val="24"/>
              </w:rPr>
              <w:t>0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/>
            </w:pPr>
            <w:r>
              <w:rPr>
                <w:spacing w:val="-10"/>
                <w:sz w:val="24"/>
                <w:szCs w:val="24"/>
              </w:rPr>
              <w:t>26  26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дание, назначение: нежилое (трансформаторная подстанция), 1-этажный,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общая площадь 40,7 кв. м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инв. № 13075, лит. В, адрес объекта: Рязанская область,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. Рязань, ул. Касимовское шоссе,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-МД 3833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1 72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3 906,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9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/>
            </w:pPr>
            <w:r>
              <w:rPr>
                <w:spacing w:val="-10"/>
                <w:sz w:val="24"/>
                <w:szCs w:val="24"/>
              </w:rPr>
              <w:t>0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jc w:val="center"/>
              <w:rPr/>
            </w:pPr>
            <w:r>
              <w:rPr>
                <w:spacing w:val="-10"/>
                <w:sz w:val="24"/>
                <w:szCs w:val="24"/>
              </w:rPr>
              <w:t>33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18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9:00Z</dcterms:created>
  <dc:creator>ElenaNF</dc:creator>
  <dc:description/>
  <cp:keywords/>
  <dc:language>en-US</dc:language>
  <cp:lastModifiedBy>***</cp:lastModifiedBy>
  <cp:lastPrinted>2013-12-11T10:53:00Z</cp:lastPrinted>
  <dcterms:modified xsi:type="dcterms:W3CDTF">2013-12-17T11:39:00Z</dcterms:modified>
  <cp:revision>2</cp:revision>
  <dc:subject/>
  <dc:title>                                                                                                                                                                                      ПРИЛОЖЕНИЕ</dc:title>
</cp:coreProperties>
</file>