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Рязанской городской Ду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 _________________ 2014 № 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порядке и правила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воения адреса зданиям и строения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г. Ряз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НЫХ ТЕРРИТОРИАЛЬНЫХ ОБРАЗО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труктура справочн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еречень адресных территориальных образований в алфавитном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чень наименований районов место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А СПРАВОЧН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ик представляет собой таблицу, каждая строка которой соответствует отдельному АТО, а столбцы имеют следующее содерж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Код - уникальный численный идентификатор адресного образования, предназначенный для использования в информационных систе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Официальное название - общепринятое название, единственным образом идентифицирующее АТО и позволяющее присвоить уникальный код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олбец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 Используется в официальных документах. Порядок указания типа АТО и названия АТО определяется правилами практической стилистики русск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Сокращенное (картографическое) название - официальное название, тип АТО которого написан в кратком виде согласно принятым сокращ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 - р-н, поселок - пос., городок - городок, проспект - просп., дорога - дор., шоссе - ш., улица - ул., переулок - пер., проезд - пр., заулок - заулок, тупик - туп., бульвар - бульв., площадь - пл., набережная - наб., двор - двор, железная дорога - ж.д., станция - ст., платформа - платф., километр - км, музей-заповедник - муз.-зап. Используется в документах с ограниченным местом написания названия (бланки, отчеты, справки и т.п.) или в картографических материал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Местоположение - название района местоположения АТО в соответствии с перечнем наименований районов место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женное АТО может иметь несколько районов местоположения (Первомайский проспект: район местоположения - ЦЕНТРАЛЬНЫЙ, ЖЕЛЕЗНОДОРОЖНЫЙ). В этом случае порядок указания районов определяется возрастанием номеров здан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АДРЕСНЫХ ТЕРРИТОРИАЛЬНЫХ ОБРАЗОВАНИЙ В АЛФАВИТНОМ ПОРЯДКЕ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2694"/>
        <w:gridCol w:w="3367"/>
      </w:tblGrid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ициальное 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ращенн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стоположение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иацион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иацион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Авиацион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Авиацион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Авиацион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Авиацион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Авиацион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Авиацион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Авиацион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Авиацион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Авиацион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Авиацион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Авиацион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Авиацион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Авиацион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Авиацион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-й Авиацион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-й Авиацион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-й Авиацион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-й Авиацион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Агро-Пусты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Агро-Пустынь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ГРО-ПУСТЫНЬ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лей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лей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Аллейны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Аллей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Аллей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Аллей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Аллей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Аллей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Аллей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Аллей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Аллей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Аллей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Аллей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Аллей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Аллейны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Аллейны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-й Аллейны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-й Аллейны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Бабушкин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абушкин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оезд Бабушк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. Бабушк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Баже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ажен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, 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улок Баже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. Бажен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ар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ар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Базар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Базар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Базар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Базар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Базар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Базар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хмачеевск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хмачеевск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Бахмачеевски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Бахмачеевски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Безбо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Безбо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Безбо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Безбо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Белин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елин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Белин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Белин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Беля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еляк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няковск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няковск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ов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ов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блиотеч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блиотеч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Бирюз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ирюз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, 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Боголюб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оголюб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Божатко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Божатко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ЖАТК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Божатко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Божатко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ЖАТК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ч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ич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Бор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Борки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Бор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Борки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иславск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иславск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он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он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Бугровк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угровк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львар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льварный пе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Бутырк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Бутыр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ТЫ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1-е Бутыр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1-е Бутырки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ТЫ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2-е Бутыр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2-е Бутырки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ТЫ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3-й Бутыр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3-й Бутырки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ТЫ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ыстрец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ыстрец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е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е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евски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евски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ев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ев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де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де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Велика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еликан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хня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хня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, ЛЕСОК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ення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ення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, ГОРРОЩА, 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енняя улица (поселок Канищево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есення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теринарная 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теринар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шне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шне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шнев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шнев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имир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имир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Военных Автомобилис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оенных Автомобилист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несе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несе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улок Вой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. Войк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кзаль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кзаль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пик Володарског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п. Володарского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ь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ь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ая Окружная доро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ая Окружная до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Восточный Промуз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Восточный Промузе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8-го Мар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8-го Март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ковольт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ковольт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, ГОРРОЩА, 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Гагарин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агарин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, 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оезд Гагар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. Гагар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роезд Гагар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р. Гагар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роезд Гагар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р. Гагар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роезд Гагар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р. Гагар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Гагарина (поселок Соколовк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Гаг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коловк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ет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ет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Гайда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айдар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Гайдара (поселок Солотч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Гайд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лотч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Гастелл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астелл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Гогол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огол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, ГОЛЕНЧИНО, 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Гогол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Гогол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Голенчин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Голенчин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ское шосс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ское ш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Горрощ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Горрощ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Горь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орь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, 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жда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жда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Гражда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Гражда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иб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иб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Грибоед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рибоед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, КАЛЬНОЕ, 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Грибоед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Грибоед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Громов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ромово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Давыдо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Давыдо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ЫД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ч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ч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чная улица (поселок Канищево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ач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чная улица (поселок Соколов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ач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коловк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чная улица (поселок Солотч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ач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лотча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Дач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Дачный пе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Дач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Дачный пе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Дач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Дач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Дач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Дач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Дашки Военны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Дашки Военные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 ВОЕННЫ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Даш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Даш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ов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ов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26 Бакинских Комиссар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. 26 Бакинских Комиссар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Декабрис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екабрист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Декабрис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Декабрист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Дзержин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зержин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, 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Димитр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имитр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Димитр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. Димитр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Добролюб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обролюб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оезд Добролюб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. Добролюб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роезд Добролюб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р. Добролюб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роезд Добролюб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р. Добролюб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роезд Добролюб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р. Добролюб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проезд Добролюб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пр. Добролюб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, ХАМБУШ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проезд Добролюб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пр. Добролюб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, ХАМБУШ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, ХАМБУШ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ая улица (поселок Канищев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рож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ый пе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Достоев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остоев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Дун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уна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Дягилево Военно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Дягилево Военное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Дягиле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Дягиле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Дягиле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Дягиле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нция Дягиле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. Дягиле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, ЭЛЕВАТОР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ск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ск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Дягилевски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Дягилевски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Дягилев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Дягилев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Дягилев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Дягилев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Дягилевски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Дягилевски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Дягилев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Дягилев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Есен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Есен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, КАЛЬНОЕ, ТЕАТРАЛЬНЫЙ, ЛЕСОПАРКОВЫЙ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ая  улица (поселок Соколов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ая ул. (пос. Соколовк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ая  улица (поселок Солотч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ая ул. (пос. Солотча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Железнодоро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Железнодоро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Железнодоро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Железнодоро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 р-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вотноводче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вотноводче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вотноводче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вотноводче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байкаль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байкаль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одско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одско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Завражнов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Завражнов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род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род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ад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ад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руд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руд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еч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еч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ечная улица (поселок Соколовк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реч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коловк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тин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тин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фабрич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фабрич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ле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ле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лянич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лянич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лянич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лянич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Земляничны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Земляничны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Земляничны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Земляничны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Зубков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Зубково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    Индустриаль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Индустриаль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ат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ат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ациональ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националь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зан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зан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вский тупи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вский туп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Кально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Кальное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инар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инар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Канище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Канище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Канище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Канище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Карц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Карце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Ц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Карцев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Карцево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Ц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ьер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ьер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симовский пере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симовский пе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симовское шосс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симовское ш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, ПЕСОЧНЯ, КАЛЬ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Каче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Каче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вск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вск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вские Дворик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вские Двори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ашир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ашир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ерамзаво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ерамзавод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ерамические Высел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ерамические Выселки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ирпичного Заво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ирпичного Завод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юче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юче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няжье пол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няжье поле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ортное шосс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ортное ш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километр  (Окружная дорог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км (Окружная дор.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, 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 километр (Окружная дорог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5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, ЮБИЛЕЙНЫЙ, 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 километр (Окружная дорог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6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ЫЙ, 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 километр (железная дорога Москва-Рязань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7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 километр (Окружная дорог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7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форма 187 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. 187 к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 километр (железная дорога Москва-Рязань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8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 километр (Окружная дорог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8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ЫЙ, СИТНИКИ,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 километр (железная дорога Москва-Рязань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9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 километр (Окружная дорог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9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НИКИ, ХРАП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форма 189 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. 189 к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километр (железная дорога Москва-Рязань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километр (Окружная дорог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0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, ХРАПОВО, СИТНИ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 километр (железная дорога Москва-Рязан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 километр (Окружная доро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1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, ДАШКИ ВОЕННЫ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форма 191 к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. 191 км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 километр (железная дорога Москва-Рязан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ВАТОР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 километр (Окружная доро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2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 ВОЕННЫЕ, 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 километр (железная дорога Москва-Рязань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3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ВАТОР, 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 километр (Окружная дорог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3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 ВОЕННЫЕ, ЮЖНЫЙ, 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 километр (железная дорога Москва-Рязань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, ЭЛЕВАТОР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 километр (Окружная дорог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4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, ГОЛЕНЧИНО, СЫСОЕВО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километр (железная дорога Москва-Рязань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5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, ПРИОКСКИЙ, 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километр (Окружная дорог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, 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 километр (железная дорога Москва-Рязань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6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, КРАСНЫЙ, 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 километр (Окружная доро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6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, НИКУЛИЧИ, ЮЖ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 километр (железная дорога Москва-Рязань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7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, 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 километр (Окружная доро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7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, ЮЖ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8 киломе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елезная доро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язань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, ЖЕЛЕЗНОДОРОЖНЫЙ, 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 километр (Окружная доро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98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кружная дор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, ШЛАКОВЫЙ, ЮЖ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километр (железная дорога Москва-Сама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0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 километр (железная дорога Москва-Ростов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1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, ДАШКИ, ДАШКИ ВОЕННЫ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 километр (железная дорога Москва-Самар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1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Москва-Самар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, ШЛАКОВЫЙ, ЦЕНТРАЛЬНЫЙ,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километр (железная  дорога Москва-Ростов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, ДАШКИ ВОЕННЫ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 километр (железная дорога Москва-Самар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 километр (железная дорога Москва-Ростов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3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Москва-Самар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, БОЖАТКОВО, 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 километр (железная дорога Москва-Самар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3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, ЛЕСОК, 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форма 203 к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. 203 км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, 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 километр (железная дорога Москва-Рост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4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остов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ЖАТКОВО, 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 километр (железная дорога Москва-Самар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4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, КУЙБЫШЕ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форма 204 к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. 204 км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ЖАТКОВО, 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 километр (железная дорога Москва-Ростов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5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остов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ЖАТКОВО, 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 километр (железная дорога Москва-Сама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5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, КУЙБЫШЕ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 километр (железная дорога Москва-Рост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6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остов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 километр (железная дорога Москва-Сама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6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 километр (железная дорога Москва-Ростов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7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остов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 километр (железная дорога Москва-Самар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7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 километр (железная дорога Москва-Ростов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8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остов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 километр (железная дорога Москва-Самар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8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, ВОСТОЧ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форма 208 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. 208 к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километр (железная дорога Москва-Ростов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9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остов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О, СТЕНЬК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 километр (железная дорога Москва-Самар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9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 километр (железная дорога Москва-Ростов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0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остов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НЬК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 километр (железная дорога Москва-Самар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0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Москва-Самар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форма 210 к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. 210 км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1 километр (железна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га Москва-Ростов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1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остов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НЬК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 километр (железная дорога Москва-Самар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Самар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 километр (железная дорога Москва-Рост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2 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ж.д. Москва-Ростов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НЬК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омен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омен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Коломен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Коломен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Коломенски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Коломенски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Коломе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Коломе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Коломе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Коломе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Коломе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Коломе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Коломен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Коломен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олупановк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лупановк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хоз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хоз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хозная улица (поселок Канищево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хоз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хозная улица (поселок Семчино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хоз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емчино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ольц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льц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байно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байно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истически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истически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сомольски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сомольски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оня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няе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оезд Коняе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. Коняе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роезд Коняев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р. Коняев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роезд Коня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р. Коняе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роезд Коня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р. Коняе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проезд Коня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пр. Коняе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ператив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ператив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орнил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рнил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осмодемьянск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смодемьянско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оезд Космодемьянс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. Космодемьянско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осмонавт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смонавтов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остыч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стыче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ощадь им. генерала арм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Ф. Маргел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. им. генерала арм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Ф. Маргело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отовског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товского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Котов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Котов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ошев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шев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Крайн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Крайн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Крайн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Крайн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йня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йня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Крас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Крас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Крас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Крас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ряд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ряд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 р-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ремлевский Ва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ремлевский Вал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ей-заповедник Крем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ей-заповедник Кремль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рупск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рупско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удрявце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удрявце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Куйбышевский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Куйбышевский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ЙБЫШЕВСКИЙ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йбышевское шос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йбышевское ш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, ХАМБУШЕВО, ВОСТОЧНЫЙ ПРОМУЗЕЛ, КУЙБЫШЕВСКИЙ, СОКОЛОВКА, КУЙБЫШЕВСКИЙ, СОКОЛОВКА, 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ультуры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ультуры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ур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урк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орт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орт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утуз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утуз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гер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гер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форма Лагер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. Лагерны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во-Лыбедск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во-Лыбедск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Ленин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енин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Лен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. Лен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Ленинского Комсом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енинского Комсомол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, ГОРРОЩА, 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Ленпоселок (поселок Канищево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Ленпосе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Ленпоселок (поселок Соколовк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енпосе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коловк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Лермонт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ермонт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, ХАМБУШ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ая улица (поселок Солотч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ая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лотч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ЫД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Лесно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Лесно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Лесно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Лесно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Лесной тупи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Лесной туп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Лесной тупи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Лесной туп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Лес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Лесок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нция Лес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. Лесок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Лесопар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Лесопарк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ПАР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парко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парко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Либкнех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ибкнехт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улок 9-й Лин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. 9-й Линии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1-я Ли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1-я Лини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2-я Ли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2-я Лини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3-я Ли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3-я Лини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4-я Ли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4-я Лини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5-я Ли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5-я Лини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6-я Ли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6-я Лини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7-я Ли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7-я Лини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8-я Ли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8-я Ли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9-я Лин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9-я Ли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10-я Ли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10-я Ли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11-я Лин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11-я Ли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12-я Ли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12-я Лини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14-я Ли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14-я Лини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стопад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стопад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Ломонос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омоносо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оезд Ломоносов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. Ломоносов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роезд Ломонос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р. Ломонос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гов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гов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говая улица (поселок Канищево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уго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говая улица (поселок Соколовк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уго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коловк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к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к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Луковский Ле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Луковский Лес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КОВСКИЙ ЛЕС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ыбедский бульва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ыбедский бульв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ьгов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ьгов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ьгов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ьгов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гистраль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гистраль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Макаренк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акаренк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лино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лино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Малино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Малино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Малино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Малино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Малино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Малино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лое шосс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лое ш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К.Маркс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.Маркс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Матрос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атрос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Машинис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Машинист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Машиностроител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Машиностроителе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Маяков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аяков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, 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Мервин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Мервин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, 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Мерви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Мерви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Мервин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Мервин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Мервински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Мервински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Мервин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Мервин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Мервински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Мервински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-й Мерви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-й Мерви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-й Мерви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-й Мерви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улица Механизатор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ул. Механизатор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улица Механизат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ул. Механизатор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Мехзавод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Мехзавод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щер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щер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Ми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ир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 р-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Митин Лос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итин Лоск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Михайловка-Ям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ихайловка-Ямки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Михайлов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Михайлов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Михайловски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Михайловски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Михайлов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Михайлов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Михайловск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Михайловски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ое шосс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ое ш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Мичур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. Мичур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МОГЭ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ГЭС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ереулок МОГЭ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ер. МОГЭС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Молодц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лодц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настырская площад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настырская п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Мопровский пере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Мопровский пе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Мопровский пере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Мопровский пе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, ЖЕЛЕЗНОДОРОЖ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Мопровский тупи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Мопровский туп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Мордасо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Мордасо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 за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 заул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 р-н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ое шосс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ое ш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, МОСКОВСКИЙ, ДЯГИЛЕВО, МЕРВИНО, ЭЛЕВАТОР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ромское шосс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ромское ш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, 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Мусорг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усорг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шковат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шковат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юнстер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юнстер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Нагор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Нагор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родный бульва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родный бульв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Нахим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Нахим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форма Недостое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. Недостое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Недостое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Недостое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ОСТ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Недосто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Недостое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ОСТ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Некрасов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Некрасов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фтезавод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фтезавод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Нефтезаводско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Нефтезаводско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Нефтезаводско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Нефтезаводско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жне-Трубеж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жне-Трубеж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олодворян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олодворян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рофессора Никул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роф. Никул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Никули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Никулич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н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н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Новатор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Новатор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Новатор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. Новатор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я улица (поселок Канищево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я улица (поселок Солотч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лотч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Новикова-Прибо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Новикова-Прибо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Новое Секиото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Новое Секиото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П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-Касим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-Касим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павл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павл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Новопавлов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Новопавлов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Новопавлов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Новопавлов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Новопавловски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Новопавловски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Новопавлов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Новопавлов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Новопавлов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Новопавлов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елк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елк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ЫЙ ПРОМУЗЕЛ, 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Новосел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Новосел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лобод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лобод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Новострой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Новостройк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ОСТ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Но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Но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Но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Но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Но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Но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Но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Но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Но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Но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Новы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Новы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Новые Бор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Новые Бор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ражн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ражн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ер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ер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Озер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Озерный пе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Озер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Озер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Озер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Озерный пе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Озер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Озерный пе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Озер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Озер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ер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ер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, ЛЕСОПАР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ское шосс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ское ш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, ЛЕСОПАР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ский город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ский городок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 ВОЕННЫЕ, 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ьхо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ьхо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с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с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Осенни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Осенни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Осенни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Осенни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Осипенк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Осипенк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, 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улок Осипенк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. Осипенк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оезд Осипенк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. Осипенк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роезд Осипенк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р. Осипенк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роезд Осипенк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р. Осипенко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роезд Осипенк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р. Осипенк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проезд Осипенк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пр. Осипенк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проезд Осипенк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пр. Осипенк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проезд Осипенк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пр. Осипенк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Остр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Остров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Островс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Островско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, 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Островског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Островского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авл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авл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вл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вл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нферовски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нферовски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ко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ко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ко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ко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1-го М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1-го Ма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омайск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омайск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ЫДОВО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омайский проспек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омайский просп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, 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е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е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енски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енски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есоче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есоче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есоче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есоче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есочен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Песочен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есоченски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есоченски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Песоче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Песоче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Песочн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Песочн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ча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ча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етр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етр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ионерски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ионерски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ирог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ирог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Побе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. Победы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р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р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ожалост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ожалост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жар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жар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ймен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ймен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йменны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йменны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ов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ов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овский туп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овский туп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 ВОЕННЫ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ев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ев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евая улица (поселок Канищево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ле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евая улица (поселок Соколовк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ле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коловк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евая улица (поселок Шереметьево-Песочня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ле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Шереметьево-Песочня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олево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олево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олево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олево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олево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Полево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Полево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Полево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Полево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Полево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олета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олетае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олиграфис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олиграфист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Полко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Полко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К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олон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олон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оп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оп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Поп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. Поп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опова (поселок Соколов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коловк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орядо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орядок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адски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адски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ко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ко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чтов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чтов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чтовая улица(поселок Дягилево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что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Дягилево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чтовая улица (поселок Солотч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что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лотч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очтовы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очтовы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очтовы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Почтовы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-Лыбедск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-Лыбедск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завод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завод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железнодоро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железнодоро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завод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завод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ОСТ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 р-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ображе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ображе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летар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летар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мышлен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мышлен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н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н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Пруд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я Пруд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ОЛОВК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Пруд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я Пруд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ОЛОВК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уд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уд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уд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уд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ОЛОВК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тицевод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тицеводо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угач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угаче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те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те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Пушк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ушк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50-летия Октябр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. 50-летия Октябр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Рабочи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Рабочих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диозавод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диозавод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Радищ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Радище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Раз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Раз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райо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райо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райо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райо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райо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райо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й райо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-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-й райо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-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-й рай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-й район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-й район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-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-й райо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-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-й рай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мен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мен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Реч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Речник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ников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ников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Рощ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Рощ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ц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ц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Рыти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Рытик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жское шосс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жское ш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 ПРОМУЗЕЛ, СТРОИТЕЛЬ, ХАМБУШЕВО, ТУРЛАТ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Ряза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Ряза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Ряза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Рязань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нция Рязань-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. Рязань-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нция Рязань-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. Рязань-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до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до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дов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довая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дов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адо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Недостоево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ОСТ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довая улица (поселок Соколовк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адов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коловк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анатор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анатори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етл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етл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етл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етл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воб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вободы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Своб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. Свободы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воб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Своб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емчино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вяз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вязи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ОЛОВК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ная Окружная доро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ная Окружная до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 Северо-Западный Промуз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Северо-Западный Промузе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</w:tr>
      <w:tr>
        <w:trPr>
          <w:trHeight w:val="7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ельских Строителей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ельских Строителей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ОСТ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хозяйствен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хозяйствен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хозяйствен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хозяйственный пе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емашк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емашк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емчин Лос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емчин Лоск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Семчин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Семчин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Семчин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Семчин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но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но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.Сере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.Середы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режин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режин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ережина Г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ережина Го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ренев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ренев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Сирене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Сирене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Сирене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Сирене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Сирене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Сирене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Сирене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Сирене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Сирене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й Сирене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Сиреневы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-й Сиреневы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Ситник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Ситни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НИ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ник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ник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НИ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львар Скобел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льв. Скобеле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мороши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мороши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бяще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бяще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вянский проспек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вянский просп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е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е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ор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ор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орная площадь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орная п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т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т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тская улица (поселок Канищево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ветск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тская улица (поселок Семчин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ветск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емчино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оветской Арм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оветской Арми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хоз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хоз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Совхоз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Совхоз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Соколов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Соколовк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Соколов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Соколовк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ОЛОВК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ол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ол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ОЛОВК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неч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неч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Солотч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Солотч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Солотч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Солотч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стан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айон Солотч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стан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-н Солотч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инское шос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инское ш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, 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нция Солотч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. Солотч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но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но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артак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артак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асск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асск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ивн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ивн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ив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ив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нкозаводск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нкозаводск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, 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тарая Дубр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тарая Дубра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тарое Сел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тарое Село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обрядче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обрядче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рече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рече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Старосад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Старосад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Старосад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Старосад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Старосад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Старосад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тарый Са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тарый Сад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Стенькин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Стенькин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НЬК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нция Стенькино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. Стенькино-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НЬК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нция Стенькино-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. Стенькино-2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НЬК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троител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троителе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Строит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Строитель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Строй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тройк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, ЦЕНТРАЛЬНЫЙ,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Сысое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Сысое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Сысоевский пр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Сысоев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Сысоевский пр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Сысоев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тар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тар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, 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тарский пере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тарский пе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ая площадь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ая п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Театраль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Театральны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зион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зион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плич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плич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Тима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мак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Тимуровце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муровце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Типа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пан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варный двор (станция Рязань-1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варный двор (ст.Рязань-1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ТЫ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варный двор (станция Рязань-2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оварный дв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ст. Рязань-2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Толст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олст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рговый город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рговый городок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ктор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ктор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Трактор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Трактор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Трактор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Трактор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Тракторны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Тракторны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Тракторны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Тракторны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ный пе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хрече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хрече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оллейбус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оллейбус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беж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беж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бежная набереж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бежная на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дов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дов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Турген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ургене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Турлато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Турлато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РЛАТ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улок 1905 го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. 1905 год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Тюлен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юлен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юше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юше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Уриц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Урицко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, 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жайн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жайн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адеб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адеб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Усадеб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Усадеб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Усадеб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Усадеб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Усадеб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Усадеб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Усадеб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Усадеб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Уша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Ушак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Ушин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Ушин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Ушин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Ушин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Фирс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Фирс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, КАЛЬНОЕ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Фрунз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Фрунзе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Фурма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Фурман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Халтур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Халтур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Хамбуше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Хамбуше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МБУШ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ирин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ирин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ирински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ирински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Храпов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Храпово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П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Храпо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Храпов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П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Хрюк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Хрюк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ной бульва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ной бульв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ая 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ая у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Центральный проез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Центральный пр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Централь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Централь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Централь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й Централь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Центральны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-й Центральны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Центральный Промузел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Центральный Промузел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Централь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Центральны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Циолков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Циолков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Чайкин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Чайкино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Чапаев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Чапаев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Чапаева (поселок Канищево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Чап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Черезово-Песочн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Черезово-Песочня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нобае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нобае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новиц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новиц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, ГОЛЕНЧИНО, 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Чернышев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Чернышевског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Чех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Чех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Чкал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Чкал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, ЦЕНТРАЛЬ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Шабул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Шабулин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пов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пов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Шевцов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Шевцово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оезд Шевцов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пр. Шевцовой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Шевченк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Шевченко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Шереметьево-Песоч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Шереметьево-Песоч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реметьевск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реметьевск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реметьевский проез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реметьевский п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ьная улица (поселок Канищево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оль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Канищево)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ьная улица (поселок Недостоево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оль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Недостоево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ОСТО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ьная улица (поселок Семчино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оль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емчино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ьная улица (поселок Соколовк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оль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коловк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ьная улица (поселок Солотч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ольная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с. Солотча)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ЫДО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Школьный пере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Школьный пе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Школьн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Школьн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 р-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оссей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оссейный пе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Шпалозавод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Шпалозавод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Щедр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Щедри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Щедрин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Щедрин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Щор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Щор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Элеватор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Элеватор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ВАТОР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Элевато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Элеватор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ВАТОР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ватор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ватор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ваторный зауло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ваторный заулок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ктрозавод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ктрозавод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Энгельс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Энгельс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нергетическ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нергетическ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Юбилей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. Юбилей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ый район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ый р-н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 переу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 пе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 Южный Промузел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-н Южный Промузел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 ПРОМУЗЕ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 райо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 р-н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Юнн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Юннат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блоневая улиц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блоневая ул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Яблоне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-й Яблоне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Яблоневый проез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Яблоневый пр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зд Яблоч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. Яблочк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сеневая ули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сеневая ул.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а Яхонт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Яхонтова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НАИМЕНОВАНИЙ РАЙОНОВ МЕСТОПОЛОЖ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5954"/>
        <w:gridCol w:w="180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ополож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дастровый район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ГРО-ПУСТЫ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ЖАТКО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ТЫ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ТОЧНЫЙ ПРОМУЗЕ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ЕНЧ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РОЩ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ЫДО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ШКИ ВОЕН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ЯГИЛЕВО ВОЕННО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ЬНО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ЩЕ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ЦЕ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ЙБЫШЕВ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ПАР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КОВСКИЙ ЛЕ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В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КОВ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ДОСТОЕ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УЛИЧ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Ч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КО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КСК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О-ЗАПАДНЫЙ ПРОМУЗЕ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Ч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ТН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ОЛОВ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ТЧ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НЬК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СОЕ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АТРАЛЬ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РЛАТО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МБУШЕ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ПО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ТРАЛЬНЫЙ ПРОМУЗЕ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ЛАКОВ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В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ЖНЫЙ ПРОМУЗЕ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3FC8D6AD141C4DC3C68972719B5ED5B90E778E413410A3EF359C6913A7C5901DD3837281BD0FA7D6135858X8sD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27:00Z</dcterms:created>
  <dc:creator>Мария Игоревна Задорожная</dc:creator>
  <dc:description/>
  <cp:keywords/>
  <dc:language>en-US</dc:language>
  <cp:lastModifiedBy>Оксана Михайловна Алямовская</cp:lastModifiedBy>
  <cp:lastPrinted>2014-01-27T10:30:00Z</cp:lastPrinted>
  <dcterms:modified xsi:type="dcterms:W3CDTF">2014-01-27T06:34:00Z</dcterms:modified>
  <cp:revision>27</cp:revision>
  <dc:subject/>
  <dc:title/>
</cp:coreProperties>
</file>