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обращение администрации города Рязани (от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), </w:t>
      </w:r>
      <w:r>
        <w:rPr>
          <w:rFonts w:eastAsia="Arial" w:cs="Arial"/>
          <w:sz w:val="28"/>
          <w:szCs w:val="28"/>
          <w:lang w:eastAsia="zxx"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ей 144 Трудового кодекса Российской Федерации, </w:t>
      </w:r>
      <w:r>
        <w:rPr>
          <w:sz w:val="28"/>
          <w:szCs w:val="28"/>
        </w:rPr>
        <w:t xml:space="preserve">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илагаемое Примерное положение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Администрации города Рязани (Артемов В.Е.)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1. С 01.04.2012 года ввести новую систему оплаты труда  в муниципальном казенном учреждении «Управление по делам гражданской обороны и чрезвычайным ситуациям города Рязани»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вести свои нормативные правовые акты в соответствие с настоящим решением и обеспечить проведение необходимых организационных мероприятий в соответствии с действующим законодатель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Рязанской городской Думы от  23.10.2008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«Об утверждении Положения об оплате труда работников муниципального учреждения «Управление по делам гражданской обороны и чрезвычайным ситуациям города Рязан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Рязанской городской Думы от 24.06.2010 № 2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«О внесении изменений в Положение об оплате труда работников муниципального учреждения «Управление по делам гражданской обороны и чрезвычайным ситуациям города Рязани», утвержденное решением Рязанской городской Думы от 23.10.2008 № 706-I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 1 апреля 2012 года и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комитет по бюджету, налогам и инвестициям (Барулин А.Н.), комитет по общественной безопасности и противодействию коррупции  (Беликов В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Ф.И. Прово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cp:keywords/>
  <dc:language>en-US</dc:language>
  <cp:lastModifiedBy>NadezhdaK</cp:lastModifiedBy>
  <cp:lastPrinted>2012-02-21T15:33:00Z</cp:lastPrinted>
  <dcterms:modified xsi:type="dcterms:W3CDTF">2012-02-21T12:33:00Z</dcterms:modified>
  <cp:revision>95</cp:revision>
  <dc:subject/>
  <dc:title/>
</cp:coreProperties>
</file>