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аспорт долгосрочной целевой программы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Патриотическое воспитание детей и молодежи в городе Рязани на 2012 – 2015 годы»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Патриотическое воспитание детей и молодежи в городе Рязани на 2012 – 2015 годы» (далее – Программа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/>
            </w:pPr>
            <w:r>
              <w:rPr/>
              <w:t>Постановление администрации города Рязани от 11.05.2011 № 2059 «О разработке проекта долгосроч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/>
            </w:pPr>
            <w:r>
              <w:rPr/>
              <w:t>«Патриотическое воспитание детей и молодежи в городе Рязани на 2012 - 2015 годы»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– префектура Советского района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– префектура Октябрьского района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ДОСААФ России по Рязанской области (по согласованию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Развитие и совершенствование системы патриотического воспитания подрастающего поколения в городе Рязани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 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 - спортивные, посвященные памятным датам и др.)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детских и молодежных общественных объединений патриотической направленности, действующих в образовательных учреждениях города Рязани.</w:t>
            </w:r>
          </w:p>
          <w:p>
            <w:pPr>
              <w:pStyle w:val="Normal"/>
              <w:jc w:val="both"/>
              <w:rPr/>
            </w:pPr>
            <w:r>
              <w:rPr/>
              <w:t>3. 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мероприятий, направленных на распространение положительного опыта по патриотическому воспитанию подрастающе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поисковой, краеведческой, экскурсионной деятельности в муниципальных образовательных учреждениях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5 годы. Программа реализуется в 1 этап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Программы - 11 044 тыс. руб.,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 80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 731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2 73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8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з них по источник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бюджета города Ряза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Всего – </w:t>
            </w: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 044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тыс. руб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 80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 731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2 73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81 тыс.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ланиру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- доля </w:t>
            </w:r>
            <w:r>
              <w:rPr>
                <w:b/>
              </w:rPr>
              <w:t xml:space="preserve"> </w:t>
            </w:r>
            <w:r>
              <w:rPr/>
              <w:t>детей и молодежи,</w:t>
            </w:r>
            <w:r>
              <w:rPr>
                <w:b/>
              </w:rPr>
              <w:t xml:space="preserve"> </w:t>
            </w:r>
            <w:r>
              <w:rPr/>
              <w:t xml:space="preserve">принявших участие в мероприятиях патриотической направленности, </w:t>
            </w:r>
            <w:r>
              <w:rPr>
                <w:sz w:val="22"/>
                <w:szCs w:val="22"/>
              </w:rPr>
              <w:t xml:space="preserve">в общем числе обучающихся в общеобразовательных школах города Рязани: </w:t>
            </w:r>
            <w:r>
              <w:rPr/>
              <w:t>2012 г. – 45%, 2013 г. – 50%, 2014 г. – 55%, 2015 г. - 60%;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- доля детей и молодежи, состоящих в детских и молодежных объединениях патриотической направленности, действующих на базе образовательных учреждений города Рязани, в общем числе обучающихся в общеобразовательных школах города Рязан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012 г. – 8,6%, 2013 г. – 9,8%, 2014 г. – 11,08%, 2015 г. – 20,3%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 доля образовательных учреждений, получивших материально-техническую поддержку на реализацию программ и проектов патриотической направленности, в общем числе образовательных учреждений города Рязани: 2012 г. – 9,2%, 2013 г. 13,1%, 2014 г. – 17,1%, 2015 г. – 21,1%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 города Рязани, обеспеченных информационно-методическими материалами, в общем числе образовательных учреждений города Рязани, реализующих программы патриотической направленности: 2012 г. – 35%, 2013 г. – 40%, 2014 г. – 45%, 2015 г. - 45%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 доля детей и молодежи, охваченных поисковой, краеведческой, экскурсионной деятельностью, в общем числе обучающихся в общеобразовательных школах города Рязан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2012 г. – 7,3%, 2013 г. – 8,6%, 2014 г. – 9,8%, 2015 г. – 11%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эффект от реализации Программы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патриотического воспитания детей и молодежи в городе Рязан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тских и молодежных общественных объединений патриотической направленности, действующих в общеобразовательных учреждениях города Рязан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узеев и музейных уголков, объединений патриотической направленности в образовательных учреждениях на 10 единиц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60% детей и молодежи, обучающихся в общеобразовательных учреждениях, к участию в мероприятиях патриотической направленност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11% детей и молодежи, обучающихся в общеобразовательных учреждениях, к активной поисковой, краеведческой, экскурсион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Характеристика проблемы и обоснова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еобходимости ее решения в формат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атриотическое воспитание является особенно важным для становления подрастающего поколения, так как именно оно закладывает основу единства и сплочённости общества, воспроизводства и развития трудового и интеллектуального потенциала страны, стремления к укреплению государства.</w:t>
      </w:r>
    </w:p>
    <w:p>
      <w:pPr>
        <w:pStyle w:val="Normal"/>
        <w:ind w:firstLine="708"/>
        <w:jc w:val="both"/>
        <w:rPr/>
      </w:pPr>
      <w:r>
        <w:rPr/>
        <w:t>В настоящее время в городе ведется определенная работа по патриотическому воспитанию детей и молодежи:</w:t>
      </w:r>
    </w:p>
    <w:p>
      <w:pPr>
        <w:pStyle w:val="Normal"/>
        <w:jc w:val="both"/>
        <w:rPr/>
      </w:pPr>
      <w:r>
        <w:rPr>
          <w:color w:val="000000"/>
        </w:rPr>
        <w:t xml:space="preserve">- совершенствуется проведение городских конкурсов, соревнований, военно-спортивных игр, смотров-конкурсов по патриотическому воспитанию подрастающего поколения среди образовательных учреждений, музеев, залов, уголков воинской, боевой и трудовой слав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озрождается тимуровское движение, шефство учащихся общеобразовательных учреждений над участниками войн (традиционно проводятся акции «Доброе сердце», операции «Ветеран живет рядом», «Открытка», «Поздравление ветерану» и др.); </w:t>
      </w:r>
    </w:p>
    <w:p>
      <w:pPr>
        <w:pStyle w:val="Normal"/>
        <w:jc w:val="both"/>
        <w:rPr>
          <w:color w:val="000000"/>
        </w:rPr>
      </w:pPr>
      <w:r>
        <w:rPr/>
        <w:t>- ежегодно проводятся городские соревнования по полиатлону для молодежи допризывного возраста, первенство города Рязани среди школьников по пулевой стрельбе, легкоатлетическая эстафета по улицам города, посвященная Дню Победы, соревнования по пожарно-прикладным видам спорта, конкурсы патриотической песни среди детей и молодежи; встречи молодежи и ветеранов и т.д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деляется особое внимание изучению и воспитанию уважения и почитания к государственным символам РФ, истории России и родного кра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рганизуется участие детей и подростков в военно-спортивных конкурсах, соревнованиях, играх; </w:t>
      </w:r>
    </w:p>
    <w:p>
      <w:pPr>
        <w:pStyle w:val="Normal"/>
        <w:jc w:val="both"/>
        <w:rPr/>
      </w:pPr>
      <w:r>
        <w:rPr>
          <w:color w:val="000000"/>
        </w:rPr>
        <w:t xml:space="preserve">- сформирована координация различных организаций, учреждений, служб по решению проблем патриотического воспитания граждан. </w:t>
      </w:r>
    </w:p>
    <w:p>
      <w:pPr>
        <w:pStyle w:val="Normal"/>
        <w:ind w:firstLine="708"/>
        <w:jc w:val="both"/>
        <w:rPr/>
      </w:pPr>
      <w:r>
        <w:rPr/>
        <w:t>Неоценимую работу по патриотическому воспитанию молодёжи проводят городской и районные Советы ветеранов, систематически организующие встречи с участниками Великой Отечественной войны, мероприятия по исторической тематике для детской и молодёжной аудитории.</w:t>
      </w:r>
    </w:p>
    <w:p>
      <w:pPr>
        <w:pStyle w:val="Normal"/>
        <w:ind w:firstLine="709"/>
        <w:jc w:val="both"/>
        <w:rPr/>
      </w:pPr>
      <w:r>
        <w:rPr/>
        <w:t>Формирование условий для гражданского становления, духовно-нравственного и патриотического воспитания детей и молодежи является приоритетным направлением и в деятельности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 образовательном пространстве города сложилась определенная система патриотического воспитания школьников: в процессе преподавания учебных дисциплин, в ходе организации исследовательской и практической социально значимой общественной и личностной деятельности школьников. Через учебные планы, образовательные программы ведётся изучение истории России и родного края, отечественного исторического наследия и российской символики. Получение начальных знаний в области обороны и подготовки к воинской службе в образовательных учреждениях осуществляется при изучении "Основ безопасности жизнедеятельности".</w:t>
      </w:r>
    </w:p>
    <w:p>
      <w:pPr>
        <w:pStyle w:val="Normal"/>
        <w:jc w:val="both"/>
        <w:rPr/>
      </w:pPr>
      <w:r>
        <w:rPr/>
        <w:tab/>
        <w:t>В образовательных учреждениях города действует более 60 музеев и музейных уголков, ставших частью учебно-воспитательного процесса школы, из них 13 – военно-исторических, 17 – историко-краеведческих. Открыты музеи, рассказывающие о жизни и деятельности наших земляков: основоположнике космонавтики К.Э. Циолковском (СОШ № 16), академике физиологе И.П. Павлове (гимназия № 2), писателе К.М. Симонове (гимназия № 2), академике лексикографе И.И. Срезневском (СОШ № 31), поэте С.А. Есенине (СОШ № 43), братьях Пироговых (СОШ № 59). В школах города работают музеи имени погибших выпускников, участников и героев локальных войн: героя РФ Романа Соколова (СОШ № 8), героя России Сергея Орлова (СОШ № 58), героя России Дмитрия Миронова (СОШ № 60). Уникальны по своему содержанию и направленности музейный уголок истории народного образования города Рязани (СОШ № 7), музей народных инструментов (СОШ № 11), музейный уголок народной игрушки (МОУ ДОД ДЮЦ РНП «Рязанский оберег», музей истории и развития кружевоплетения (МОУ ДОД РГЦРТДиЮ «Созвездие»).</w:t>
      </w:r>
    </w:p>
    <w:p>
      <w:pPr>
        <w:pStyle w:val="Normal"/>
        <w:ind w:firstLine="708"/>
        <w:jc w:val="both"/>
        <w:rPr/>
      </w:pPr>
      <w:r>
        <w:rPr/>
        <w:t xml:space="preserve">В школах № 6, 7, 8, 11, 14, 25, 27, 38, 41, 45, 46, 47, 49, 56, 57, 58, 60, 64, 66, 68, гимназии № 2 создана Книга Памяти о  ветеранах Великой Отечественной войны и погибших участниках локальных боевых действий. </w:t>
      </w:r>
    </w:p>
    <w:p>
      <w:pPr>
        <w:pStyle w:val="Normal"/>
        <w:ind w:firstLine="708"/>
        <w:jc w:val="both"/>
        <w:rPr/>
      </w:pPr>
      <w:r>
        <w:rPr/>
        <w:t>За образовательными учреждениями закреплены воинские кладбища, братские могилы и памятники, расположенные на территории г. Рязани. Школьники занимаются благоустройством закрепленных памятников, в дни воинской славы возлагают цветы.</w:t>
      </w:r>
    </w:p>
    <w:p>
      <w:pPr>
        <w:pStyle w:val="Normal"/>
        <w:ind w:firstLine="708"/>
        <w:jc w:val="both"/>
        <w:rPr/>
      </w:pPr>
      <w:r>
        <w:rPr/>
        <w:t>С апреля 2007 года на базе муниципального образовательного учреждения дополнительного образования детей «Детско-юношеский центр «Звезда» действует городской Центр патриотического воспитания детей и молодежи «Возрождение».</w:t>
      </w:r>
      <w:r>
        <w:rPr>
          <w:i/>
        </w:rPr>
        <w:t xml:space="preserve"> </w:t>
      </w:r>
      <w:r>
        <w:rPr/>
        <w:t xml:space="preserve">Деятельность Центра ознаменована созданием 1 ноября 2007 года отряда почетного караула школьников (Пост № 1) для несения Вахты памяти у Вечного огня. </w:t>
      </w:r>
    </w:p>
    <w:p>
      <w:pPr>
        <w:pStyle w:val="Normal"/>
        <w:ind w:firstLine="720"/>
        <w:jc w:val="both"/>
        <w:rPr/>
      </w:pPr>
      <w:r>
        <w:rPr/>
        <w:t>Помимо количества, заметно вырос уровень проведения мероприятий и разнообразие форм работы по патриотическому воспитанию. Наряду с традиционной городской военно-спортивной игрой «Зарничка» проводятся фестивали-конкурсы военно-патриотической песни «Салют, Победа!», «Россия молодая», «Поклон тебе, солдат России!», акции «Забота», «Георгиевская ленточка» и т. 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о, несмотря на многообразие форм и методов работы, существующая система патриотического воспитания, подготовка молодежи к службе в армии еще не дают достаточного эффекта. Необходимо продолжение работы, направленной на решение всего комплекса проблем патриотического воспитания программными методами.</w:t>
      </w:r>
    </w:p>
    <w:p>
      <w:pPr>
        <w:pStyle w:val="Normal"/>
        <w:ind w:firstLine="709"/>
        <w:jc w:val="both"/>
        <w:rPr/>
      </w:pPr>
      <w:r>
        <w:rPr/>
        <w:t xml:space="preserve">Долгосрочная целевая программа «Патриотическое воспитание детей и молодежи в городе Рязани на 2012-2015 годы» призвана повысить эффективность решения проблем гражданско-патриотического воспитания, систематизировать деятельность межведомственных структур по патриотическому воспитанию детей и молодежи, скоординировать проведение мероприятий патриотической направленности. Программа представляет собой комплекс организационных и методических мероприятий, призванных обеспечить решение основных духовных и социальных задач в области патриотического воспитания. 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pacing w:val="2"/>
        </w:rPr>
      </w:pPr>
      <w:r>
        <w:rPr>
          <w:color w:val="000000"/>
          <w:spacing w:val="2"/>
        </w:rPr>
        <w:t>Цели и задачи Программы и обоснование их выбора</w:t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  <w:t>Цель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/>
        <w:t>Развитие и совершенствование системы патриотического воспитания подрастающего поколения в городе Рязани.</w:t>
      </w:r>
    </w:p>
    <w:p>
      <w:pPr>
        <w:pStyle w:val="Normal"/>
        <w:ind w:firstLine="360"/>
        <w:rPr/>
      </w:pPr>
      <w:r>
        <w:rPr/>
        <w:t>Достижение данной цели требует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-спортивные, посвященные памятным датам и др.).</w:t>
      </w:r>
    </w:p>
    <w:p>
      <w:pPr>
        <w:pStyle w:val="Normal"/>
        <w:jc w:val="both"/>
        <w:rPr/>
      </w:pPr>
      <w:r>
        <w:rPr/>
        <w:t>2. Развитие детских и молодежных общественных объединений патриотической направленности, действующих в образовательных учреждениях города Рязани.</w:t>
      </w:r>
    </w:p>
    <w:p>
      <w:pPr>
        <w:pStyle w:val="Normal"/>
        <w:jc w:val="both"/>
        <w:rPr/>
      </w:pPr>
      <w:r>
        <w:rPr/>
        <w:t xml:space="preserve">3. 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. </w:t>
      </w:r>
    </w:p>
    <w:p>
      <w:pPr>
        <w:pStyle w:val="Normal"/>
        <w:jc w:val="both"/>
        <w:rPr/>
      </w:pPr>
      <w:r>
        <w:rPr/>
        <w:t>4. Проведение мероприятий, направленных на распространение положительного опыта по патриотическому воспитанию подрастающего поколения.</w:t>
      </w:r>
    </w:p>
    <w:p>
      <w:pPr>
        <w:pStyle w:val="Normal"/>
        <w:jc w:val="both"/>
        <w:rPr/>
      </w:pPr>
      <w:r>
        <w:rPr/>
        <w:t>5. Развитие поисковой, краеведческой, экскурсионной деятельности в муниципальных образовательных учреждениях.</w:t>
      </w:r>
    </w:p>
    <w:p>
      <w:pPr>
        <w:pStyle w:val="Normal"/>
        <w:jc w:val="both"/>
        <w:rPr/>
      </w:pPr>
      <w:r>
        <w:rPr/>
        <w:tab/>
        <w:t>Определение цели и задач Программы ориентировано на реализацию основных направлений государственной программы «Патриотическое воспитание граждан Российской Федерации на 2011 – 2015 годы», утвержденной постановлением Правительства Российской Федерации от 05.10.2010 № 795, долгосрочной целевой программы «Патриотическое воспитание населения Рязанской области на 2010 – 2012 годы», утвержденной постановлением Правительства Рязанской области от 13.10.2009 № 277, реализацию основных направлений социально-экономического развития города Рязани, определенных Планом стратегического развития города Рязани до 2020 года, утвержденным решением Рязанской городской Думы от 26.03.2009 № 169-</w:t>
      </w:r>
      <w:r>
        <w:rPr>
          <w:lang w:val="en-US"/>
        </w:rPr>
        <w:t>I</w:t>
      </w:r>
      <w:r>
        <w:rPr/>
        <w:t xml:space="preserve"> (с изменениями от 22.05.2010 г.). Программа разработана в соответствии с решением расширенной коллегии при главе администрации города Рязани от 19.01.2011 № 1 «О реализации мероприятий, направленных на формирование толерантного сознания и профилактику экстремизма в молодежной среде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и и этап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а рассчитана на четыре года, срок реализации с 2012 по 2015 годы в один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5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47:00Z</dcterms:created>
  <dc:creator>Zhanna</dc:creator>
  <dc:description/>
  <cp:keywords/>
  <dc:language>en-US</dc:language>
  <cp:lastModifiedBy>***</cp:lastModifiedBy>
  <cp:lastPrinted>2011-07-22T12:41:00Z</cp:lastPrinted>
  <dcterms:modified xsi:type="dcterms:W3CDTF">2011-09-05T13:30:00Z</dcterms:modified>
  <cp:revision>89</cp:revision>
  <dc:subject/>
  <dc:title>Приложение № 2</dc:title>
</cp:coreProperties>
</file>