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филиалом Не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учреждения высш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образования «Москов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имени С.Ю. Витте» в г. Ряза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филиалу Негосударственного образовательного учреждения высшего профессионального образования «Московский университет имени С.Ю. Витте» в г. Рязани арендную плату за пользование нежилым помещением Н2, лит. А, общей площадью 1103,4 кв.м,  расположенным по адресу: г.Рязань, Первомайский пр., д.62, в размере 131207  (Сто тридцать одна тысяча двести семь) рублей 0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4:00Z</dcterms:created>
  <dc:creator>Шлегель В.П.</dc:creator>
  <dc:description/>
  <cp:keywords/>
  <dc:language>en-US</dc:language>
  <cp:lastModifiedBy>***</cp:lastModifiedBy>
  <cp:lastPrinted>2013-07-31T10:25:00Z</cp:lastPrinted>
  <dcterms:modified xsi:type="dcterms:W3CDTF">2013-08-16T12:02:00Z</dcterms:modified>
  <cp:revision>31</cp:revision>
  <dc:subject/>
  <dc:title> </dc:title>
</cp:coreProperties>
</file>