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744" w:firstLine="708"/>
        <w:rPr>
          <w:rFonts w:ascii="Times New Roman" w:hAnsi="Times New Roman" w:cs="Times New Roman"/>
        </w:rPr>
      </w:pPr>
      <w:r>
        <w:rPr/>
        <w:t xml:space="preserve">   </w:t>
      </w: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bookmarkStart w:id="0" w:name="P1021"/>
      <w:bookmarkEnd w:id="0"/>
      <w:r>
        <w:rPr>
          <w:rFonts w:cs="Times New Roman" w:ascii="Times New Roman" w:hAnsi="Times New Roman"/>
        </w:rPr>
        <w:t>Сведени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</w:rPr>
        <w:t>о степени выполнения основных мероприятий и достижения целевых показателей (индикаторов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муниципальной программы  </w:t>
      </w:r>
      <w:r>
        <w:rPr>
          <w:rFonts w:cs="Times New Roman" w:ascii="Times New Roman" w:hAnsi="Times New Roman"/>
          <w:u w:val="single"/>
        </w:rPr>
        <w:t xml:space="preserve">«Обеспечение социальной поддержкой, гарантиями  и выплатами отдельных категорий  граждан» на 2018-2022 годы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</w:rPr>
        <w:t>за 2018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ственный исполнитель: Управление дополнительных мер социальной поддержки и социальной помощи администрации города Рязан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398" w:type="dxa"/>
        <w:jc w:val="left"/>
        <w:tblInd w:w="-3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6"/>
        <w:gridCol w:w="2853"/>
        <w:gridCol w:w="1843"/>
        <w:gridCol w:w="1217"/>
        <w:gridCol w:w="1275"/>
        <w:gridCol w:w="1276"/>
        <w:gridCol w:w="1253"/>
        <w:gridCol w:w="1275"/>
        <w:gridCol w:w="1898"/>
        <w:gridCol w:w="22"/>
        <w:gridCol w:w="11"/>
        <w:gridCol w:w="11"/>
        <w:gridCol w:w="11"/>
        <w:gridCol w:w="12"/>
        <w:gridCol w:w="11"/>
        <w:gridCol w:w="1864"/>
      </w:tblGrid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униципальной программы, основного мероприятия, целевого индикатор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, соисполнитель, участник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2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Источник финансиро-ва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ыс. 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ыс. руб.)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о, %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индикато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а 2022 г.</w:t>
            </w:r>
          </w:p>
        </w:tc>
        <w:tc>
          <w:tcPr>
            <w:tcW w:w="3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ы</w:t>
            </w:r>
          </w:p>
        </w:tc>
      </w:tr>
      <w:tr>
        <w:trPr>
          <w:trHeight w:val="548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ланированные</w:t>
            </w:r>
          </w:p>
        </w:tc>
        <w:tc>
          <w:tcPr>
            <w:tcW w:w="1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игнутые</w:t>
            </w:r>
          </w:p>
        </w:tc>
      </w:tr>
      <w:tr>
        <w:trPr>
          <w:trHeight w:val="16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униципальная  программа «Обеспечение социальной поддержкой, гарантиями  и выплатами отдельных категорий  граждан» на 2018-2022 год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1 10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6 406,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1 56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8 67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9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города Рязан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 53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7 735,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8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редоставление дополнительных мер социальной поддержки и социальной помощи отдельным категориям граждан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1.1. Социальная поддержка граждан, находящихся в тяжелой жизненной ситуац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города Рязани, УДМСПиСП, УОиМП, УЗРИО, УКС, УГиА, ОСДАА, Префектуры, УЭиЖКХ, МКУ «ДЗОСС»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города Рязан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 61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 537,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КАТОР 1.1 Количество граждан, находящихс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яжелой жизненной ситуации, получивших социальную поддержку и социальную помощь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5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76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00,3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43</w:t>
            </w:r>
          </w:p>
        </w:tc>
        <w:tc>
          <w:tcPr>
            <w:tcW w:w="3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катор  достигнут</w:t>
            </w:r>
          </w:p>
        </w:tc>
      </w:tr>
      <w:tr>
        <w:trPr>
          <w:trHeight w:val="2188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уется предоставить социальную поддержку и социальную помощь 6155 гражданам, попавшим              в тяжелую жизненную ситуацию.</w:t>
            </w:r>
          </w:p>
        </w:tc>
        <w:tc>
          <w:tcPr>
            <w:tcW w:w="1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ая поддержка и социальная помощь  предоставлена 6176 гражданам, попавшим              в тяжелую жизненную ситуацию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8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дача 2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редоставление ежемесячных, компенсационных выплат и гарантий отдельным категориям граждан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2.1. Обеспечение ежемесячными выплатами отдельных категорий гражд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города Рязани, УДМСПиСП, УГБА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города Рязан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 23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 205,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5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ИНДИКАТОР 2.1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Обеспеченность отдельных категорий граждан ежемесячными выплатами из бюджета города Рязан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3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катор  достигнут</w:t>
            </w:r>
          </w:p>
        </w:tc>
      </w:tr>
      <w:tr>
        <w:trPr>
          <w:trHeight w:val="2062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уется обеспечить  получателей ежемесячных выплат из бюджета города Рязани - 100%.</w:t>
            </w:r>
          </w:p>
        </w:tc>
        <w:tc>
          <w:tcPr>
            <w:tcW w:w="1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%</w:t>
            </w:r>
          </w:p>
        </w:tc>
      </w:tr>
      <w:tr>
        <w:trPr>
          <w:trHeight w:val="149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2.2. Предоставление компенсационных выплат и гарантий Почетным гражданам города Ряза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города Рязани, УГБА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города Рязан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1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9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ИНДИКАТОР 2.2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Обеспеченность Почетных граждан города Рязани компенсационными выплатами и гарантиям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3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катор  достигнут</w:t>
            </w:r>
          </w:p>
        </w:tc>
      </w:tr>
      <w:tr>
        <w:trPr>
          <w:trHeight w:val="804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анируется обеспечить  Почетных граждан города Рязани   компенсационными выплатами и гарантиями в соответств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Положением о присвоении звания «Почетный гражданин города Рязани» 100 %</w:t>
            </w:r>
          </w:p>
        </w:tc>
        <w:tc>
          <w:tcPr>
            <w:tcW w:w="1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%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8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дача 3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 Предоставление гражданам льготного проезда в автомобильном и наземном электрическом транспорте общего пользования города Рязан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3.1. Обеспечение дополнительными мерами социальной поддержки и социальной помощи отдельных категорий граждан по полному или частичному освобождению от платы за услуги по перевозке пассажиров автомобильным и наземным электрическим транспортом общего пользования города Ряза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города Рязани, УТ, УДМСПиС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иМП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города Рязан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3 28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2 59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4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КАТОР 3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Обеспеченность отдельных категорий граждан дополнительными мерами социальной поддержки и социальной помощи по полному или частичному освобождению от платы за услуги по перевозке пассажиров автомобильным и наземным электрическим транспортом общего пользования города Рязан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3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катор  достигнут</w:t>
            </w:r>
          </w:p>
        </w:tc>
      </w:tr>
      <w:tr>
        <w:trPr>
          <w:trHeight w:val="2869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уется обеспечить отдельные категории граждан дополнительными мерами социальной поддержки и социальной помощи по полному или частичному освобождению от платы за услуги по перевозке пассажиров автомобильным и наземным электрическим транспортом общего пользования города Рязани - 100%</w:t>
            </w:r>
          </w:p>
        </w:tc>
        <w:tc>
          <w:tcPr>
            <w:tcW w:w="1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%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3.2. Реализация переданных государственных полномочий по предоставлению мер социальной поддержки в виде льготного проезда городским наземным электрическим транспортом общего пользования и автомобильным транспортом общего пользования городского сообщения на территории города Ряза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города Рязани, УГБАА, УДМСПиСП, У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 75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 229,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КАТОР 3.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Обеспеченность мерами социальной поддержки по оплате проезда в автомобильном и наземном электрическом транспорте общего пользования города Рязани на муниципальных маршрутах регулярных перевозок граждан, имеющих право на меры социальной поддержки в соответствии с законодательством Российской Федерации и Рязанской област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3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катор  достигнут</w:t>
            </w:r>
          </w:p>
        </w:tc>
      </w:tr>
      <w:tr>
        <w:trPr>
          <w:trHeight w:val="356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уется обеспечить мерами социальной поддержки в виде льготного проезда городским наземным электрическим транспортом общего пользования и автомобильным транспортом общего пользования городского сообщения на территории города Рязани в соответствии с законодательством Российской Федерации и Рязанской области - 100%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%</w:t>
            </w:r>
          </w:p>
        </w:tc>
      </w:tr>
      <w:tr>
        <w:trPr>
          <w:trHeight w:val="46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8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дача 4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 Улучшение жилищных условий льготных категорий граждан</w:t>
            </w:r>
          </w:p>
        </w:tc>
      </w:tr>
      <w:tr>
        <w:trPr>
          <w:trHeight w:val="174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4.1. Реализация переданных государственных полномочий в сфере обеспечения льготных категорий граждан жилыми помещен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ЭиЖКХ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 59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 337,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2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КАТОР 4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беспеченность детей-сирот и детей, оставшихс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ез попечения родителей, лиц из числа детей-сирот и детей, оставшихся без попечения родителей, и льготных категорий граждан, установленных федеральным законодательством, жилыми помещениями от общего количества квартир,  построенных и/или приобретенных в муниципальную собственность, и государственными жилищными сертификатами, выделенными администрации города Рязан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06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06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3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катор не достигнут</w:t>
            </w:r>
          </w:p>
        </w:tc>
      </w:tr>
      <w:tr>
        <w:trPr>
          <w:trHeight w:val="111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уется обеспечить детей-сирот и детей, оставшихся без попечения родителей, лиц из числа детей-сирот и детей, оставшихся без попечения родителей, и льготные категории граждан, установленные федеральным законодательством, жилыми помещениями от общего количества квартир,  построенных и /или приобретенных в муниципальную собственность, и государственными жилищными сертификатами, выделенными администрации города Рязани –100 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9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2018 году УЭиЖККХ было приобретено 31 жилое помещение (квартиры) из 76 запланированных. Обеспечено жилыми помещениями 18 человек.         Оставшиеся 13 квартир не были передан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в пользование в связи                      с получением уведомлений о приостановлении государственной регистрации прав в отношении документов, необходимых для осуществления государственной регистрации прав, от Управления Федеральной службы государственной регистрации, кадастра и картографии по Рязанской област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8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дача 5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 Обеспечение переданных государственных полномочий в сфере охраны семьи и детств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5.1. Осуществление переданных государственных полномочий по опеке и попечительств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иМП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0 9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 774,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9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КАТОР 5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Обеспеченность граждан правом на получение выплат на содержание детей в семьях опекунов (попечителей), приемных семьях, патронатных семьях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3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катор  достигнут</w:t>
            </w:r>
          </w:p>
        </w:tc>
      </w:tr>
      <w:tr>
        <w:trPr>
          <w:trHeight w:val="130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уется обеспечить выплатами лиц, имеющих право на их получение – 100 %</w:t>
            </w:r>
          </w:p>
        </w:tc>
        <w:tc>
          <w:tcPr>
            <w:tcW w:w="19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%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новное мероприятие 5.2. Выплаты денежных средств на вознаграждение, причитающееся приемным родителям, патронатным воспитателям, на предоставление мер социальной поддержки приемным семь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иМП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 55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215,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07 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3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КАТОР 5.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ность граждан правом на получение выплаты денежных средств на вознаграждение, причитающееся приемным родителям, патронатным воспитателям, на предоставление мер социальной поддержки приемным семьям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3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катор  достигнут</w:t>
            </w:r>
          </w:p>
        </w:tc>
      </w:tr>
      <w:tr>
        <w:trPr>
          <w:trHeight w:val="227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уется обеспечить выплатами лиц, имеющих право на их получение – 100 %</w:t>
            </w:r>
          </w:p>
        </w:tc>
        <w:tc>
          <w:tcPr>
            <w:tcW w:w="1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%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3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5.3. Выплаты компенсации родительской платы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иМП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26 73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6 113,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9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КАТОР 5.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ность граждан выплатами компенсаций родительской платы за присмотр и уход за детьми в образовательных организациях, реализующих образовательную программу дошкольного образования, от числа обратившихся за получением компенсац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3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катор  достигнут</w:t>
            </w:r>
          </w:p>
        </w:tc>
      </w:tr>
      <w:tr>
        <w:trPr>
          <w:trHeight w:val="236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анируется обеспечить выплатами лиц, обратившихся за получением компенсации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%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%</w:t>
            </w:r>
          </w:p>
        </w:tc>
      </w:tr>
      <w:tr>
        <w:trPr>
          <w:trHeight w:val="75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8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6. Предоставление дополнительных мер социальной поддержки и социальной помощи отдельным категориям граждан по полному или частичному освобождению от платы за услуги по помывке в бане (общее отделение), оказываемые населению муниципальными предприятиями города Рязани</w:t>
            </w:r>
          </w:p>
        </w:tc>
      </w:tr>
      <w:tr>
        <w:trPr>
          <w:trHeight w:val="328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6.1. Возмещение недополученных доходов, связанных с предоставлением дополнительных мер социальной поддержки и социальной помощи отдельным категориям граждан по оплате за услуги по помывке в бане (общее отделе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ЭиЖКХ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города Рязан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 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6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КАТОР 6.1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Обеспеченность отдельных категорий граждан дополнительными мерами социальной поддержки и социальной помощи по оплате за услуги по помывке в бане (общее отделение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3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катор достигнут</w:t>
            </w:r>
          </w:p>
        </w:tc>
      </w:tr>
      <w:tr>
        <w:trPr>
          <w:trHeight w:val="1574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уется обеспечить отдельные категории граждан дополнительными мерами социальной поддержки и социальной помощи по опла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услуги по помывке в ба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ее отделение) - 100 %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%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71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cs="Calibri"/>
      <w:sz w:val="22"/>
      <w:szCs w:val="22"/>
    </w:rPr>
  </w:style>
  <w:style w:type="character" w:styleId="Style17">
    <w:name w:val="Нижний колонтитул Знак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12:45:00Z</dcterms:created>
  <dc:creator>Нина Ивановна Свирина</dc:creator>
  <dc:description/>
  <cp:keywords/>
  <dc:language>en-US</dc:language>
  <cp:lastModifiedBy>Наталья Николаена Микитюк</cp:lastModifiedBy>
  <cp:lastPrinted>2019-02-04T15:04:00Z</cp:lastPrinted>
  <dcterms:modified xsi:type="dcterms:W3CDTF">2019-03-15T11:18:00Z</dcterms:modified>
  <cp:revision>35</cp:revision>
  <dc:subject/>
  <dc:title/>
</cp:coreProperties>
</file>