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к решению Рязанской городской Думы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от ___ _______ 2013 г. № ___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88" w:leader="none"/>
        </w:tabs>
        <w:jc w:val="right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ConsPlusNormal"/>
        <w:bidi w:val="0"/>
        <w:snapToGrid w:val="false"/>
        <w:ind w:left="0" w:right="0"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snapToGrid w:val="false"/>
        <w:ind w:left="0" w:right="0" w:hanging="0"/>
        <w:jc w:val="right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kern w:val="2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zxx" w:bidi="zxx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размещения временных сооружений,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 том числе являющихся нестационарными торговыми объектами, субъектами малого и среднего предпринимательства, имеющими договорные отношения                                  по состоянию на 01.07.2008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 1 июля 2015 года разрешается заключение на новый срок без проведения торгов договоров на размещение и эксплуатацию временных сооружений, в том числе являющихся нестационарными торговыми объектами, заключенных до 1 июля 2008 года с субъектами малого ил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субъектов малого и среднего предпринимательства, осуществляющих добычу и переработку полезных ископаемых (кроме общераспространенных полезных ископаемых), при условии отсутствия на момент заключения такого договора на новый срок оснований для его досрочного расторжения, предусмотренных гражданским законодательств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заключение указанных договоров возможно на срок 11 месяцев, но не более чем до 1 июля 2015 года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-1 предоставляется право на сезонное размещение с мая по октябрь в течение срока действия договора на размещение и эксплуатацию временного соору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убъекты малого и среднего предпринимательства, заинтересованные в размещении временных сооружений, указанные в пункте 1 настоящего Порядка (далее – заявители), подают в администрацию города Рязани заявление по форме, утвержденной постановлением администрации города Рязан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1) данные о заявителе </w:t>
      </w:r>
      <w:r>
        <w:rPr>
          <w:sz w:val="28"/>
          <w:szCs w:val="28"/>
          <w:lang w:eastAsia="zxx" w:bidi="zxx"/>
        </w:rPr>
        <w:t>– физическом лице</w:t>
      </w:r>
      <w:r>
        <w:rPr>
          <w:sz w:val="28"/>
          <w:szCs w:val="28"/>
        </w:rPr>
        <w:t xml:space="preserve"> (копия документа, удостоверяющего личность заявителя, являющегося физическим лицом)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уполномоченным структурным подразделением администрации города Рязани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 и крестьянских (фермерских) хозяйств</w:t>
      </w:r>
      <w:r>
        <w:rPr>
          <w:sz w:val="28"/>
          <w:szCs w:val="28"/>
          <w:shd w:fill="auto" w:val="clear"/>
        </w:rPr>
        <w:t xml:space="preserve"> </w:t>
      </w:r>
      <w:r>
        <w:rPr>
          <w:color w:val="000000"/>
          <w:sz w:val="28"/>
          <w:szCs w:val="28"/>
          <w:shd w:fill="auto" w:val="clear"/>
        </w:rPr>
        <w:t>в случае если они не были представлены заявителями по собственной инициативе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за предшествующий календарный год, подтверждающие принадлежность к категориям субъектов малого и среднего предпринимательства, в соответствии со статьей 4 Федерального закона от 24.07.2007 № 209-ФЗ «О развитии малого и среднего предпринимательства в Российской Федерации»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, доля участия, принадлежащая одному или нескольким юридическим лицам, не являющимся субъектами малого и среднего предпринимательства;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редняя численность работников за предшествующий календарный год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сведения запрашиваются уполномоченным структурным подразделением администрации города Рязани в федеральном органе исполнительной власти, осуществляющем контроль и надзор в области налогов и сборов, в случае, если они не были представлены заявителем по собственной инициативе;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б отсутствии задолженно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налоговым платежам </w:t>
      </w:r>
      <w:r>
        <w:rPr>
          <w:rFonts w:cs="Times New Roman" w:ascii="Times New Roman" w:hAnsi="Times New Roman"/>
          <w:sz w:val="28"/>
          <w:szCs w:val="28"/>
        </w:rPr>
        <w:t>в бюджет города Рязани. Указанные сведения запрашиваются уполномоченным структурным подразделением администрации города Рязани в структурном подразделении администрации города Рязани, осуществляющем функции администратора неналоговых платежей;</w:t>
      </w:r>
    </w:p>
    <w:p>
      <w:pPr>
        <w:pStyle w:val="Normal"/>
        <w:autoSpaceDE w:val="false"/>
        <w:ind w:left="0" w:right="0" w:firstLine="690"/>
        <w:jc w:val="both"/>
        <w:rPr>
          <w:sz w:val="28"/>
          <w:szCs w:val="28"/>
        </w:rPr>
      </w:pPr>
      <w:r>
        <w:rPr>
          <w:sz w:val="28"/>
          <w:szCs w:val="28"/>
        </w:rPr>
        <w:t>4) фотография, фиксирующая место размещения временного сооружения;</w:t>
      </w:r>
    </w:p>
    <w:p>
      <w:pPr>
        <w:pStyle w:val="Normal"/>
        <w:autoSpaceDE w:val="false"/>
        <w:ind w:left="0" w:right="0" w:firstLine="73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ектная документация временного сооружения ( в составе проектной документации разрабатывается паспорт временного сооружения, определяющий основные объемно-планировочные, архитектурные и конструктивные решения, внешний вид фасадов их рекламно-художественное оформление)</w:t>
      </w:r>
    </w:p>
    <w:p>
      <w:pPr>
        <w:pStyle w:val="Normal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ы временных сооружений, требующих подводки инженерных коммуникаций, разрабатывается проектной организацией в соответствии с действующим законодательств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данные заявления рассматриваются в срок не более 30 календарных дней и заявителям направляется уведомление о принятом решени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аниями для отказа в размещении временного сооружения и заключении договора на размещение и эксплуатацию временного сооружения на новый срок являются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тсутствие у заявителя статуса субъекта малого или среднего предпринимательства;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4.2. Наличие задолженности по</w:t>
      </w:r>
      <w:r>
        <w:rPr>
          <w:color w:val="000000"/>
          <w:sz w:val="28"/>
          <w:szCs w:val="28"/>
        </w:rPr>
        <w:t xml:space="preserve"> неналоговым </w:t>
      </w:r>
      <w:r>
        <w:rPr>
          <w:sz w:val="28"/>
          <w:szCs w:val="28"/>
        </w:rPr>
        <w:t>платежам в бюджет города Рязани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Несоответствие территориального размещения временного сооружения нормам СНиП, СанПиН и техническим регламентам;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лучае принятия администрацией города Рязани или Правительством Рязанской области решения о необходимости размещения на имуществе, находящемся в муниципальной собственности города Рязани, и имуществе, которым органы местного самоуправления города Рязани распоряжаются в соответствии с действующим законодательством Российской Федерации, занимаемом временным сооружением, объектов капитального строительства, планируемого благоустройства в соответствии с утвержденной документацией;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Отсутствие ВС-1 в схеме размещения нестационарных торговых объектом на территории муниципального образования – городской округ город Рязань. 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Отсутствие полного комплекта документов, предусмотренных пунктом 2 настоящего Порядка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бязательные условия договора на размещение и эксплуатацию временного сооружения и размер оплаты за их размещение устанавливаются администрацией города Рязани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ладелец временного сооружения обязан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облюдать условия договора на размещение и эксплуатацию временного сооружения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 xml:space="preserve">6.2. Эксплуатировать временное сооружение строго в соответствии с его целевым назначением, соблюдать требования </w:t>
      </w:r>
      <w:r>
        <w:rPr>
          <w:bCs/>
          <w:sz w:val="28"/>
          <w:szCs w:val="28"/>
          <w:lang w:eastAsia="ru-RU"/>
        </w:rPr>
        <w:t>Правил благоустройства территории муниципального образования – город Рязань, утвержденных решением Рязанской городской Думы от 24.05.2012 № 174-</w:t>
      </w:r>
      <w:r>
        <w:rPr>
          <w:bCs/>
          <w:sz w:val="28"/>
          <w:szCs w:val="28"/>
          <w:lang w:val="en-US" w:eastAsia="ru-RU"/>
        </w:rPr>
        <w:t>I</w:t>
      </w:r>
      <w:r>
        <w:rPr>
          <w:bCs/>
          <w:sz w:val="28"/>
          <w:szCs w:val="28"/>
          <w:lang w:eastAsia="ru-RU"/>
        </w:rPr>
        <w:t>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6.3. Соблюдать правила пожарной безопасности при размещении и эксплуатации временного сооружения, выполнять соответствующие санитарные нормы и правил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bCs/>
          <w:sz w:val="28"/>
          <w:szCs w:val="28"/>
          <w:lang w:eastAsia="ru-RU"/>
        </w:rPr>
        <w:t xml:space="preserve">7. Временные сооружения, размещенные на территории города Рязани в соответствии с заключенным договором </w:t>
      </w:r>
      <w:r>
        <w:rPr>
          <w:sz w:val="28"/>
          <w:szCs w:val="28"/>
        </w:rPr>
        <w:t xml:space="preserve">на размещение и эксплуатацию временного сооружения, подлежат учету в Реестре временных сооружений администрации города Рязани. Временному сооружению присваивается учетный номер. Данный номер наносится на временное сооружение. Шрифт и место нанесения номера определяются в проектной документации.  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8. Временные сооружения могут быть демонтированы в добровольном порядке владельцем временного сооружения с последующим уведомлением администрации города Рязани в течение 14 календарных дней. 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. Временные сооружения, размещаемые лицами, указанными в пункте 1 настоящего Порядка, могут быть демонтированы принудительно на основании постановления администрации города Рязани о принудительном демонтаже временного сооружения. Указанное постановление издается при наличии одного из следующих оснований: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.1. Истек срок действия договора на размещение и эксплуатацию временного сооружения.</w:t>
      </w:r>
    </w:p>
    <w:p>
      <w:pPr>
        <w:pStyle w:val="Normal"/>
        <w:autoSpaceDE w:val="false"/>
        <w:ind w:left="0" w:right="0"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9.2. Временное сооружение размещено и эксплуатируется самовольно (без договора на размещение и эксплуатацию временного сооружения)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При наличии любого из оснований, предусмотренных пунктом 9 заявитель обязан обеспечить демонтаж в течение 14 дней со дня вынесения администрацией города Рязани предписания о принудительном демонтаже временного сооружения. 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выполнения заявителем предписания о принудительном демонтаже администрации города Рязани в двухмесячный срок демонтирует незаконно размещенное временное сооружение с возложением понесенных затрат на его владельца на основании постановления администрации города Рязани о принудительном демонтаже временного сооружения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Постановление администрации города Рязани о принудительном демонтаже временного сооружения может быть обжаловано его владельцем в судебном порядке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6" w:gutter="0" w:header="0" w:top="825" w:footer="0" w:bottom="15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2">
    <w:name w:val="WW8Num1z2"/>
    <w:qFormat/>
    <w:rPr>
      <w:rFonts w:ascii="Times New Roman" w:hAnsi="Times New Roman" w:cs="Times New Roman"/>
      <w:sz w:val="28"/>
      <w:szCs w:val="34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2">
    <w:name w:val="WW8Num3z2"/>
    <w:qFormat/>
    <w:rPr>
      <w:rFonts w:ascii="Times New Roman" w:hAnsi="Times New Roman" w:cs="Times New Roman"/>
      <w:sz w:val="28"/>
      <w:szCs w:val="34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>
      <w:sz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11864" w:leader="none"/>
      </w:tabs>
      <w:ind w:left="4678" w:right="0" w:hanging="0"/>
      <w:jc w:val="both"/>
    </w:pPr>
    <w:rPr>
      <w:bCs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20" w:leader="none"/>
        <w:tab w:val="right" w:pos="964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1:43:00Z</dcterms:created>
  <dc:creator>LarisaR</dc:creator>
  <dc:description/>
  <dc:language>en-US</dc:language>
  <cp:lastModifiedBy>EvgeniyaP</cp:lastModifiedBy>
  <cp:lastPrinted>2012-06-19T14:33:00Z</cp:lastPrinted>
  <dcterms:modified xsi:type="dcterms:W3CDTF">2012-12-24T12:10:00Z</dcterms:modified>
  <cp:revision>9</cp:revision>
  <dc:subject/>
  <dc:title>РЯЗАНСКАЯ ГОРОДСКАЯ ДУМА</dc:title>
</cp:coreProperties>
</file>