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</w:t>
      </w:r>
    </w:p>
    <w:p>
      <w:pPr>
        <w:pStyle w:val="Normal"/>
        <w:spacing w:lineRule="auto" w:line="240" w:before="0" w:after="0"/>
        <w:ind w:right="-19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епени выполнения основных мероприятий и достижения целевых (индикаторов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  «Жилище»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управление капитального строительства администрации города Ряза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276"/>
        <w:gridCol w:w="1134"/>
        <w:gridCol w:w="992"/>
        <w:gridCol w:w="1378"/>
        <w:gridCol w:w="2085"/>
        <w:gridCol w:w="2072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* 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0" w:right="-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spacing w:lineRule="auto" w:line="240" w:before="0" w:after="0"/>
              <w:ind w:left="-90" w:right="-9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, %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ндикатора на 2030 год 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Жилище»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3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5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5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комплексного освоения территорий массовой застройки путем обеспечения объектами инженерной и социальной инфраструктуры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. Реализация проектов в рамках комплексного освоения и развития территорий, предусматривающих обеспечение земельных участко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8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 инженерной, социальной и транспортной инфраструктурой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влечением субсидий областного бюджета завершено строительство объектов: «Детский сад на</w:t>
            </w:r>
          </w:p>
        </w:tc>
      </w:tr>
      <w:tr>
        <w:trPr>
          <w:trHeight w:val="82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678"/>
        <w:gridCol w:w="1846"/>
        <w:gridCol w:w="1426"/>
        <w:gridCol w:w="1137"/>
        <w:gridCol w:w="1137"/>
        <w:gridCol w:w="1137"/>
        <w:gridCol w:w="1421"/>
        <w:gridCol w:w="1984"/>
        <w:gridCol w:w="2127"/>
        <w:gridCol w:w="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й, социальной и транспортной инфраструктуро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5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места по адресу: г. Рязань, район Кальное (Советский район)» (объект введен в эксплуатацию 28.12.2023) и «Детский сад в районе Семчино города Рязани» (объект введен в эксплуатацию 25.09.2023).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1.1.2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 xml:space="preserve">Детский сад в районе Семчино города Рязани 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У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федераль-ный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8238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82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1.1.3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  <w:t>Детский сад на 224 места по адресу:                г. Рязань, район Кальное (Советский район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У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 xml:space="preserve">федераль-ный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822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бюджет города Рязани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2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8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4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843"/>
        <w:gridCol w:w="1402"/>
        <w:gridCol w:w="6"/>
        <w:gridCol w:w="1143"/>
        <w:gridCol w:w="1128"/>
        <w:gridCol w:w="6"/>
        <w:gridCol w:w="1131"/>
        <w:gridCol w:w="1421"/>
        <w:gridCol w:w="1984"/>
        <w:gridCol w:w="61"/>
        <w:gridCol w:w="2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 Разработка градостроительной и проек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5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-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ой градостроитель-ной политики, создание условий для увеличения объёмов строительства жиль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В 2023 году на территории города Рязани введено в эксплуатацию 331,44 тыс. кв. м жилья. Обеспечен плановый показатель по вводу жилья (320 тыс. кв. м), согласованный с Министерством строительного комплекса Рязанской области, что составляет 103,58 % от планового значен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5</w:t>
      </w:r>
    </w:p>
    <w:tbl>
      <w:tblPr>
        <w:tblW w:w="157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33"/>
        <w:gridCol w:w="18"/>
        <w:gridCol w:w="1843"/>
        <w:gridCol w:w="1402"/>
        <w:gridCol w:w="6"/>
        <w:gridCol w:w="1143"/>
        <w:gridCol w:w="1128"/>
        <w:gridCol w:w="6"/>
        <w:gridCol w:w="1131"/>
        <w:gridCol w:w="1421"/>
        <w:gridCol w:w="1984"/>
        <w:gridCol w:w="21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го задания, выдача исходных данных, проверка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и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-ров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ирования разработки документац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5,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14 прое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1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           в Правила землепользования и застройки в городе Рязан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оектов изменений в Правила землепользования и застройки в городе Ряза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2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в Генеральный план города Рязан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3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оекта изменений в Генеральный план города Ряза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3.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коммуникации до границ земельных участков под строительство жилья для многодетных семей в с. Букрино Рязанского района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08.2023 получено положительное заключение государственной экспертизы </w:t>
            </w:r>
          </w:p>
          <w:p>
            <w:pPr>
              <w:pStyle w:val="Normal"/>
              <w:spacing w:lineRule="auto" w:line="240" w:before="0" w:after="0"/>
              <w:ind w:left="-24" w:right="-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ой проектно-сметной документации на строительство сетей водоснабжен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6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686"/>
        <w:gridCol w:w="90"/>
        <w:gridCol w:w="1615"/>
        <w:gridCol w:w="1421"/>
        <w:gridCol w:w="1280"/>
        <w:gridCol w:w="1123"/>
        <w:gridCol w:w="11"/>
        <w:gridCol w:w="1276"/>
        <w:gridCol w:w="1417"/>
        <w:gridCol w:w="1795"/>
        <w:gridCol w:w="178"/>
        <w:gridCol w:w="185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4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оект планировки и проект межевания территории улично-дорожной сети местного значения в районе улицы Княжье Поле в Московском районе города Рязан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9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,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азработан. Экономия по итогам закупочных процедур составила 0,3 тыс. руб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градостроительной и проектной документ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Государственная поддержка решения жилищной проблемы молодых семей города Рязани, признанных в установленном порядке нуждающимися в жилых помещениях 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Предоставление молодым семьям социальных выплат на приобретение жилья или строительство жилого дома, в том числе: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1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молодых семей улучшили жилищные условия с использованием средств социальных выплат на приобретение жилья или строительство жилого дома 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7</w:t>
      </w:r>
    </w:p>
    <w:tbl>
      <w:tblPr>
        <w:tblW w:w="157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693"/>
        <w:gridCol w:w="1702"/>
        <w:gridCol w:w="1417"/>
        <w:gridCol w:w="1134"/>
        <w:gridCol w:w="1134"/>
        <w:gridCol w:w="1134"/>
        <w:gridCol w:w="1135"/>
        <w:gridCol w:w="2127"/>
        <w:gridCol w:w="2259"/>
        <w:gridCol w:w="14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 Признание молодых семей нуждающимися в жилых помещениях в соответствии с законодательств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уждаемости молодых семей в улучшении жилищных условий в соответствии с жилищным законодательством и выдача справки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молодых семей признаны нуждающимися в улучшении жилищных условий в соответствии             с жилищным законодательством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 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на приобретение жилья или строительство  жилого дома предоставлены 19 молодым семьям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3.</w:t>
            </w:r>
          </w:p>
          <w:p>
            <w:pPr>
              <w:pStyle w:val="Normal"/>
              <w:spacing w:lineRule="auto" w:line="240" w:before="0" w:after="0"/>
              <w:ind w:left="-57"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ых социальных выплат при рождении (усыновлении) 1 ребенк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выплата при рождении (усыновлении) ребенка не предоставлялась 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4. Привлечение средств кредитных организаций и собственных средств молодых семей на приобретение жилья или строительство жилого до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-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молодой семьи необходимых денежных средств на приобретение жилья или строительство жилого дом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ы собственные                   и заемные средства молодых семей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01"/>
        <w:gridCol w:w="2695"/>
        <w:gridCol w:w="1704"/>
        <w:gridCol w:w="1417"/>
        <w:gridCol w:w="1134"/>
        <w:gridCol w:w="1134"/>
        <w:gridCol w:w="1134"/>
        <w:gridCol w:w="1277"/>
        <w:gridCol w:w="2223"/>
        <w:gridCol w:w="2028"/>
      </w:tblGrid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нием средств социальных выплат на приобретение жилья или строительство жилого дом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Муниципальная поддержка решения жилищной проблемы отдельных категорий граждан </w:t>
            </w:r>
          </w:p>
        </w:tc>
      </w:tr>
      <w:tr>
        <w:trPr>
          <w:trHeight w:val="556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 Льготное ипотечное кредитование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обретение социально слабо-защищенной частью населения жилых помещений для улучшения жилищных услов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кращение числа граждан, состоящих на учете в качестве нуждающихся в улучшении жилищ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объема жилищного строительства вследствие увеличения спроса на жилье и привлечения                 в строительство бюджетных                    и внебюджетных денежных средств.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 1 льго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м. Приобретено жилье общей площадью 34,6 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действия программ улучшили жилищные условия 3957 жителей города Рязани.</w:t>
            </w:r>
          </w:p>
        </w:tc>
      </w:tr>
      <w:tr>
        <w:trPr>
          <w:trHeight w:val="85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-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341"/>
        <w:gridCol w:w="2160"/>
        <w:gridCol w:w="198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1. Предоставление льготного ипотечного займа на приобретение или строительство жил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1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ипотечного займа.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и консультации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человек, анализ платеже-способности 3 заемщиков.</w:t>
            </w:r>
          </w:p>
          <w:p>
            <w:pPr>
              <w:pStyle w:val="Normal"/>
              <w:spacing w:lineRule="auto" w:line="240" w:before="0" w:after="0"/>
              <w:ind w:left="-62" w:right="-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заявлений на участие в мероприятии                  от 1 гражданина. Проведена аккредитация 18 агентств недвижимости         и 2 организаций-застройщиков. </w:t>
            </w:r>
          </w:p>
        </w:tc>
      </w:tr>
      <w:tr>
        <w:trPr>
          <w:trHeight w:val="84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2. Обслуживание заемщиков-участников программ ипотечного кредит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4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цевых счетов и кредитных историй 1319 граждан-заемщиков.</w:t>
            </w:r>
          </w:p>
          <w:p>
            <w:pPr>
              <w:pStyle w:val="Normal"/>
              <w:spacing w:lineRule="auto" w:line="240" w:before="0" w:after="0"/>
              <w:ind w:left="-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обязательств по 209 договорам займ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7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9"/>
        <w:gridCol w:w="1843"/>
        <w:gridCol w:w="1417"/>
        <w:gridCol w:w="1134"/>
        <w:gridCol w:w="1134"/>
        <w:gridCol w:w="1134"/>
        <w:gridCol w:w="1276"/>
        <w:gridCol w:w="2210"/>
        <w:gridCol w:w="201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льготного ипотечного займа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>
          <w:trHeight w:val="56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 Субсидирование процентной ставки по банковскому креди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1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6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оциально слабозащищенной частью населения жилых помещений для улучшения жилищных условий. Сокращение числа граждан, состоящих на учете в качестве нуждающихся в улучшении жилищных условий. Увеличение объема жилищного строительства вследствие увеличения спроса на жилье и привлечения в строительство бюджетных и внебюджетных денежных средств.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41 договор о субсид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о жилье общей площадью 2131,40 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действия программ улучшили  жилищные условия 2499 чел.</w:t>
            </w:r>
          </w:p>
        </w:tc>
      </w:tr>
      <w:tr>
        <w:trPr>
          <w:trHeight w:val="83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653"/>
        <w:gridCol w:w="1843"/>
        <w:gridCol w:w="1417"/>
        <w:gridCol w:w="1134"/>
        <w:gridCol w:w="1134"/>
        <w:gridCol w:w="1134"/>
        <w:gridCol w:w="1280"/>
        <w:gridCol w:w="1983"/>
        <w:gridCol w:w="2246"/>
        <w:gridCol w:w="1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1. Предоставление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56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" w:right="-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и консультации 160 человек, анализ платежеспособности 160 заемщиков. Принято заявлений на участие в мероприятии от 53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 41 договор о субсидировании. Проведена аккредитация 18 агентств недвижимости, 2 организаций-застройщиков, 6 кредитных организаций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86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2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лучателей субсидий – участников программ ипотечного кредит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кредитных историй 833 сем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а субсидий и перечисление на лицевые счета получателей субсидий. Выполнение обязательств по 196 договорам о субсидировани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2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653"/>
        <w:gridCol w:w="1843"/>
        <w:gridCol w:w="1417"/>
        <w:gridCol w:w="1134"/>
        <w:gridCol w:w="1134"/>
        <w:gridCol w:w="1134"/>
        <w:gridCol w:w="1280"/>
        <w:gridCol w:w="2221"/>
        <w:gridCol w:w="1992"/>
        <w:gridCol w:w="38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пределение местонахождения объекта адресации в целях присвоения и аннулирования адреса объекту адресаци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. Осмотр местонахождения объекта адресации на территории города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смотров местонахождения объектов адрес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осмотр местонахождения 60 объектов адресаци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осмотров местонахождения объектов адрес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Обеспечение условий для реализации муниципальной программы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 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значений целевых индикаторов муниципальной програм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выполнены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33</w:t>
      </w:r>
    </w:p>
    <w:tbl>
      <w:tblPr>
        <w:tblW w:w="156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80"/>
        <w:gridCol w:w="2221"/>
        <w:gridCol w:w="1980"/>
        <w:gridCol w:w="1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в соответствии с Бюджетом города Рязани на 2023 год и на плановый период 2024 и 2025 годов, утвержденным решением Рязанской городской Думы от 15.12.2022 № 301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в ред. решений Рязанской городской Думы от 27.04.2023 № 101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27.07.2023 № 203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 03.10.2023 № 21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, от 26.10.2023 № 53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, от 23.11.2023 № 68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, от 25.12.2023 № 106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); муниципальной программой «Жилище», утвержденной постановлением администрации города Рязани  от  30.09.2021  №  4225  (в ред. постановлений администрации города Рязани от 11.02.2022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02, от 25.04.2022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419,  от 03.06.2022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3713, от 13.07.2022 № 5026, от 18.07.2022 № 5132, от 08.08.2022 № 5806,                     от 31.08.2022 № 6727, от 05.10.2022 № 7830, от 27.10.2022 № 8714, от 23.12.2022 № 11433, от 29.12.2022 № 11868, от 30.12.2022 № 12004, от 13.02.2023 № 1444, от 01.06.2023 № 7463, от 19.06.2023 № 8362, от 11.08.2023 № 10957, от 02.11.2023 № 14050, от 23.11.2023 № 15251, от 08.12.2023 № 15707, от 29.12.2023 № 16744, от 29.12.2023 № 16920); планом реализации муниципальной программы на 2023 год от 29 декабря 2023 года.</w:t>
      </w:r>
    </w:p>
    <w:p>
      <w:pPr>
        <w:pStyle w:val="Style17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E5BBCEC49B30FF45B84D6B98B6662FA1D4A30057839FFA18878446501E450355BCE1D456FB215EA53B81EFdDXFG" TargetMode="External"/><Relationship Id="rId3" Type="http://schemas.openxmlformats.org/officeDocument/2006/relationships/hyperlink" Target="consultantplus://offline/ref=3EE5BBCEC49B30FF45B84D6B98B6662FA1D4A30057829CFE1F858446501E450355BCE1D456FB215EA53B81EFdDXFG" TargetMode="External"/><Relationship Id="rId4" Type="http://schemas.openxmlformats.org/officeDocument/2006/relationships/hyperlink" Target="consultantplus://offline/ref=3EE5BBCEC49B30FF45B84D6B98B6662FA1D4A300578290F81B868446501E450355BCE1D456FB215EA53B81EFdDX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37:00Z</dcterms:created>
  <dc:creator>Наталья Александровна Котова</dc:creator>
  <dc:description/>
  <cp:keywords/>
  <dc:language>en-US</dc:language>
  <cp:lastModifiedBy>Наталья Александровна Котова</cp:lastModifiedBy>
  <cp:lastPrinted>2024-02-19T16:08:00Z</cp:lastPrinted>
  <dcterms:modified xsi:type="dcterms:W3CDTF">2024-02-19T13:12:00Z</dcterms:modified>
  <cp:revision>80</cp:revision>
  <dc:subject/>
  <dc:title/>
</cp:coreProperties>
</file>