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Д.Н. Лощин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отч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ходе реализации и оценке эффективност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программы «Жилище»</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23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управление капитального строительства администрации города Ряза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составления годового отчета: 14.02.20</w:t>
      </w:r>
      <w:r>
        <w:rPr>
          <w:rFonts w:cs="Times New Roman" w:ascii="Times New Roman" w:hAnsi="Times New Roman"/>
          <w:sz w:val="28"/>
          <w:szCs w:val="28"/>
          <w:lang w:val="en-US"/>
        </w:rPr>
        <w:t>2</w:t>
      </w:r>
      <w:r>
        <w:rPr>
          <w:rFonts w:cs="Times New Roman" w:ascii="Times New Roman" w:hAnsi="Times New Roman"/>
          <w:sz w:val="28"/>
          <w:szCs w:val="28"/>
        </w:rPr>
        <w:t>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Исполнитель: начальник отдела реализации целевых программ                                              и национального жилищного проекта управления капитального строительства администрации города Рязани Котова Наталья Александров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лефона 29-78-69, электронный адрес </w:t>
      </w:r>
      <w:r>
        <w:rPr>
          <w:rFonts w:cs="Times New Roman" w:ascii="Times New Roman" w:hAnsi="Times New Roman"/>
          <w:sz w:val="28"/>
          <w:szCs w:val="28"/>
          <w:lang w:val="en-US"/>
        </w:rPr>
        <w:t>kotova</w:t>
      </w:r>
      <w:r>
        <w:rPr>
          <w:rFonts w:cs="Times New Roman" w:ascii="Times New Roman" w:hAnsi="Times New Roman"/>
          <w:sz w:val="28"/>
          <w:szCs w:val="28"/>
        </w:rPr>
        <w:t>2802@</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альник управления капитального строи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Рязани _______________________________ С.А. Клеп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главление</w:t>
      </w:r>
    </w:p>
    <w:tbl>
      <w:tblPr>
        <w:tblW w:w="10336" w:type="dxa"/>
        <w:jc w:val="left"/>
        <w:tblInd w:w="-284" w:type="dxa"/>
        <w:tblLayout w:type="fixed"/>
        <w:tblCellMar>
          <w:top w:w="0" w:type="dxa"/>
          <w:left w:w="108" w:type="dxa"/>
          <w:bottom w:w="0" w:type="dxa"/>
          <w:right w:w="108" w:type="dxa"/>
        </w:tblCellMar>
      </w:tblPr>
      <w:tblGrid>
        <w:gridCol w:w="9747"/>
        <w:gridCol w:w="589"/>
      </w:tblGrid>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ведения о значениях целевых показателей (индикаторов), достигнутых             за отчетный период…………………………………………………………………</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Информация о внесенных изменениях в муниципальную программ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10</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ценка эффективности муниципальной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r>
      <w:tr>
        <w:trPr/>
        <w:tc>
          <w:tcPr>
            <w:tcW w:w="974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едложения по дальнейшей реализации программы…………………………</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58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1</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1 «Сведения о степени выполнения основных мероприятий                и достижения целевых (индикаторов) муниципальной программы «Жилище» за 2023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2</w:t>
            </w:r>
            <w:r>
              <w:rPr>
                <w:rFonts w:cs="Times New Roman" w:ascii="Times New Roman" w:hAnsi="Times New Roman"/>
                <w:sz w:val="28"/>
                <w:szCs w:val="28"/>
              </w:rPr>
              <w:t>2</w:t>
            </w:r>
          </w:p>
        </w:tc>
      </w:tr>
      <w:tr>
        <w:trPr/>
        <w:tc>
          <w:tcPr>
            <w:tcW w:w="9747" w:type="dxa"/>
            <w:tcBorders/>
          </w:tcPr>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Приложение № 2 «Оценка эффективности муниципальной программы «Жилище» за 2023 год»………………………….......................................................</w:t>
            </w:r>
          </w:p>
        </w:tc>
        <w:tc>
          <w:tcPr>
            <w:tcW w:w="589"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3"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одовой отчет о ходе реализации и оценке эффе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Жилищ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23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bCs/>
          <w:color w:val="000000"/>
          <w:sz w:val="28"/>
          <w:szCs w:val="34"/>
        </w:rPr>
        <w:t xml:space="preserve">Сведения о значениях целевых показателей (индикаторов), </w:t>
      </w:r>
    </w:p>
    <w:p>
      <w:pPr>
        <w:pStyle w:val="Normal"/>
        <w:spacing w:lineRule="auto" w:line="240" w:before="0" w:after="0"/>
        <w:ind w:left="360" w:hanging="0"/>
        <w:jc w:val="center"/>
        <w:rPr>
          <w:rFonts w:ascii="Times New Roman" w:hAnsi="Times New Roman" w:cs="Times New Roman"/>
          <w:b/>
          <w:b/>
          <w:bCs/>
          <w:color w:val="000000"/>
          <w:sz w:val="28"/>
          <w:szCs w:val="34"/>
        </w:rPr>
      </w:pPr>
      <w:r>
        <w:rPr>
          <w:rFonts w:cs="Times New Roman" w:ascii="Times New Roman" w:hAnsi="Times New Roman"/>
          <w:b/>
          <w:bCs/>
          <w:color w:val="000000"/>
          <w:sz w:val="28"/>
          <w:szCs w:val="34"/>
        </w:rPr>
        <w:t>достигнутых за отчетный период</w:t>
      </w:r>
    </w:p>
    <w:p>
      <w:pPr>
        <w:pStyle w:val="Normal"/>
        <w:spacing w:lineRule="auto" w:line="240" w:before="0" w:after="0"/>
        <w:ind w:left="360" w:hanging="0"/>
        <w:jc w:val="center"/>
        <w:rPr>
          <w:rFonts w:ascii="Times New Roman" w:hAnsi="Times New Roman" w:cs="Times New Roman"/>
          <w:b/>
          <w:b/>
          <w:bCs/>
          <w:color w:val="000000"/>
          <w:sz w:val="28"/>
          <w:szCs w:val="34"/>
        </w:rPr>
      </w:pPr>
      <w:r>
        <w:rPr>
          <w:rFonts w:cs="Times New Roman" w:ascii="Times New Roman" w:hAnsi="Times New Roman"/>
          <w:b/>
          <w:bCs/>
          <w:color w:val="000000"/>
          <w:sz w:val="28"/>
          <w:szCs w:val="34"/>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Муниципальная программа «Жилище» (далее - МП «Жилище») утверждена постановлением администрации города Рязани от 30.09.2021 № 42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Ответственный исполнитель МП «Жилище» - управление капитального строительства (УКС). Соисполнители - управление образования и молодежной политики администрации города Рязани (УОиМП). Участники муниципальной программы: управление градостроительства и архитектуры администрации города Рязани (далее - УГиА), управление энергетики и жилищно-коммунального хозяйства </w:t>
      </w:r>
      <w:r>
        <w:rPr>
          <w:rFonts w:cs="Times New Roman" w:ascii="Times New Roman" w:hAnsi="Times New Roman"/>
          <w:sz w:val="28"/>
          <w:szCs w:val="28"/>
          <w:shd w:fill="FFFFFF" w:val="clear"/>
        </w:rPr>
        <w:t>администрации города Рязани (далее - УЭиЖКХ),</w:t>
      </w:r>
      <w:r>
        <w:rPr>
          <w:rFonts w:cs="Times New Roman" w:ascii="Times New Roman" w:hAnsi="Times New Roman"/>
          <w:sz w:val="28"/>
          <w:szCs w:val="28"/>
        </w:rPr>
        <w:t xml:space="preserve"> некоммерческая организация «Рязанский ипотечный фонд» (далее - Фонд), управление благоустройства города администрации города Рязани (далее - УБГ). </w:t>
      </w:r>
    </w:p>
    <w:p>
      <w:pPr>
        <w:pStyle w:val="Normal"/>
        <w:spacing w:lineRule="auto" w:line="240" w:before="0" w:after="0"/>
        <w:jc w:val="both"/>
        <w:rPr/>
      </w:pPr>
      <w:r>
        <w:rPr>
          <w:rFonts w:cs="Times New Roman" w:ascii="Times New Roman" w:hAnsi="Times New Roman"/>
          <w:sz w:val="28"/>
          <w:szCs w:val="28"/>
        </w:rPr>
        <w:tab/>
        <w:t>Финансирование МП «Жилище» осуществлялось двумя главными распорядителями бюджетных средств (ГРБ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КС (основные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Разработка градостроительной и проектной документации», «Льготное ипотечное кредитование», «Субсидирование процентной ставки по банковскому кредиту», «Обеспечение реализации мероприятий по развитию застроенных территорий в городе Рязани», «Обеспечение деятельности управления капитального стро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ОиМП (основное мероприятие «Предоставление молодым семьям социальных выплат на приобретение жилья или строительство жилого дома»);</w:t>
      </w:r>
    </w:p>
    <w:p>
      <w:pPr>
        <w:pStyle w:val="Normal"/>
        <w:spacing w:lineRule="auto" w:line="240" w:before="0" w:after="0"/>
        <w:jc w:val="both"/>
        <w:rPr/>
      </w:pPr>
      <w:r>
        <w:rPr>
          <w:rFonts w:cs="Times New Roman" w:ascii="Times New Roman" w:hAnsi="Times New Roman"/>
          <w:sz w:val="28"/>
          <w:szCs w:val="28"/>
        </w:rPr>
        <w:tab/>
        <w:t>В результате реализации МП «Жилище» в 2023 году достигнута основная цель муниципальной программы - реализация жилищной политики в городе Ряза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мках МП «Жилище» осуществлялось решение следующ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комплексного освоения территорий массовой застройки путем обеспечения объектами инженерной и социаль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решения жилищной проблемы молодых семей города Рязани, признанных в установленном порядке нуждающимися в жилых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униципальная поддержка решения жилищной проблемы отдельных категорий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местоположения объекта адресации в целях присвоения и аннулирования адреса объекту адрес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словий для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тчетном году достигнуты следующие результаты:</w:t>
      </w:r>
    </w:p>
    <w:p>
      <w:pPr>
        <w:pStyle w:val="Normal"/>
        <w:spacing w:lineRule="auto" w:line="240" w:before="0" w:after="0"/>
        <w:jc w:val="both"/>
        <w:rPr/>
      </w:pPr>
      <w:r>
        <w:rPr>
          <w:rFonts w:cs="Times New Roman" w:ascii="Times New Roman" w:hAnsi="Times New Roman"/>
          <w:sz w:val="28"/>
          <w:szCs w:val="28"/>
        </w:rPr>
        <w:tab/>
        <w:t>- в рамках основного мероприятия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беспечено выполнение целевого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 2 проекта.</w:t>
      </w:r>
    </w:p>
    <w:p>
      <w:pPr>
        <w:pStyle w:val="Normal"/>
        <w:spacing w:lineRule="auto" w:line="240" w:before="0" w:after="0"/>
        <w:jc w:val="both"/>
        <w:rPr>
          <w:sz w:val="28"/>
          <w:szCs w:val="28"/>
        </w:rPr>
      </w:pPr>
      <w:r>
        <w:rPr>
          <w:rFonts w:cs="Times New Roman" w:ascii="Times New Roman" w:hAnsi="Times New Roman"/>
          <w:sz w:val="28"/>
          <w:szCs w:val="28"/>
        </w:rPr>
        <w:tab/>
        <w:t>В 2023 году завершено строительство объектов: «Детский сад на 224 места                по адресу: г. Рязань, район Кальное (Советский район)» (объект введен                                    в эксплуатацию 28.12.2023) и «Детский сад в районе Семчино города Рязани» (объект введен в эксплуатацию 25.09.202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рамках основного мероприятия «Разработка градостроительной и проектной документации» обеспечено выполнение целевого показателя (индикатора) «Количество разработанных проектов градостроительной и проектной документации» - 14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Предоставление молодым семьям социальных выплат на приобретение жилья или строительство жилого дома» обеспечено выполнение целевого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9 сем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Льготное ипотечное кредитование» обеспечено выполнение целевого показателя (индикатора) «Количество семей, улучшивших жилищные условия с использованием льготного ипотечного займа                        на приобретение или строительство жилья» - 1 семь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Субсидирование процентной ставки                    по банковскому кредиту» обеспечено выполнение целевого показателя (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 41 сем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рамках основного мероприятия «Осмотр местонахождения объекта адресации на территории города Рязани» обеспечено выполнение целевого показателя (индикатора) «Количество проведенных осмотров местонахождения объектов адресации» -  60 осмот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 рамках основного мероприятия «Обеспечение деятельности управления капитального строительства» значение целевого показателя (индикатора) «Уровень выполнения значений целевых индикаторов муниципальной программы» - 1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всем целевым показателям (индикаторам) плановые значения достигну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ведения о степени выполнения основных мероприятий и достижения целевых (индикаторов) МП «Жилище» за 2023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муниципальной программы и перечень основных мероприятий, выполненных и не выполненных в установленные сроки  (с указанием причин не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11"/>
        <w:jc w:val="both"/>
        <w:rPr/>
      </w:pPr>
      <w:r>
        <w:rPr>
          <w:rFonts w:eastAsia="Arial CYR" w:cs="Times New Roman" w:ascii="Times New Roman" w:hAnsi="Times New Roman"/>
          <w:sz w:val="28"/>
          <w:szCs w:val="28"/>
          <w:lang w:bidi="zxx"/>
        </w:rPr>
        <w:t>В 2023 году на финансирование МП «Жилище» было предусмотрено                 559</w:t>
      </w:r>
      <w:r>
        <w:rPr>
          <w:rFonts w:eastAsia="Arial CYR" w:cs="Times New Roman" w:ascii="Times New Roman" w:hAnsi="Times New Roman"/>
          <w:sz w:val="28"/>
          <w:szCs w:val="28"/>
          <w:lang w:val="en-US" w:bidi="zxx"/>
        </w:rPr>
        <w:t> </w:t>
      </w:r>
      <w:r>
        <w:rPr>
          <w:rFonts w:eastAsia="Arial CYR" w:cs="Times New Roman" w:ascii="Times New Roman" w:hAnsi="Times New Roman"/>
          <w:sz w:val="28"/>
          <w:szCs w:val="28"/>
          <w:lang w:bidi="zxx"/>
        </w:rPr>
        <w:t>532,5 тыс. руб.,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7 882,0 тыс. руб. - федеральный бюджет,</w:t>
      </w:r>
    </w:p>
    <w:p>
      <w:pPr>
        <w:pStyle w:val="Normal"/>
        <w:spacing w:lineRule="auto" w:line="240" w:before="0" w:after="0"/>
        <w:jc w:val="both"/>
        <w:rPr/>
      </w:pPr>
      <w:r>
        <w:rPr>
          <w:rFonts w:eastAsia="Arial CYR" w:cs="Times New Roman" w:ascii="Times New Roman" w:hAnsi="Times New Roman"/>
          <w:sz w:val="28"/>
          <w:szCs w:val="28"/>
          <w:lang w:bidi="zxx"/>
        </w:rPr>
        <w:tab/>
        <w:t>- 251 074,8 тыс. руб. - областной бюджет,</w:t>
      </w:r>
    </w:p>
    <w:p>
      <w:pPr>
        <w:pStyle w:val="Normal"/>
        <w:spacing w:lineRule="auto" w:line="240" w:before="0" w:after="0"/>
        <w:jc w:val="both"/>
        <w:rPr/>
      </w:pPr>
      <w:r>
        <w:rPr>
          <w:rFonts w:eastAsia="Arial CYR" w:cs="Times New Roman" w:ascii="Times New Roman" w:hAnsi="Times New Roman"/>
          <w:sz w:val="28"/>
          <w:szCs w:val="28"/>
          <w:lang w:bidi="zxx"/>
        </w:rPr>
        <w:tab/>
        <w:t>-   67 852,9 тыс. руб. - бюджет города Рязани,</w:t>
      </w:r>
    </w:p>
    <w:p>
      <w:pPr>
        <w:pStyle w:val="Normal"/>
        <w:spacing w:lineRule="auto" w:line="240" w:before="0" w:after="0"/>
        <w:jc w:val="both"/>
        <w:rPr>
          <w:rFonts w:ascii="Times New Roman" w:hAnsi="Times New Roman" w:eastAsia="Arial CYR" w:cs="Times New Roman"/>
          <w:sz w:val="28"/>
          <w:szCs w:val="28"/>
          <w:lang w:bidi="zxx"/>
        </w:rPr>
      </w:pPr>
      <w:r>
        <w:rPr>
          <w:rFonts w:eastAsia="Times New Roman" w:cs="Times New Roman" w:ascii="Times New Roman" w:hAnsi="Times New Roman"/>
          <w:sz w:val="28"/>
          <w:szCs w:val="28"/>
          <w:lang w:bidi="zxx"/>
        </w:rPr>
        <w:t xml:space="preserve"> </w:t>
      </w:r>
      <w:r>
        <w:rPr>
          <w:rFonts w:eastAsia="Arial CYR" w:cs="Times New Roman" w:ascii="Times New Roman" w:hAnsi="Times New Roman"/>
          <w:sz w:val="28"/>
          <w:szCs w:val="28"/>
          <w:lang w:bidi="zxx"/>
        </w:rPr>
        <w:tab/>
        <w:t>- 232 722,8 тыс. руб. - внебюджетные источники.</w:t>
      </w:r>
    </w:p>
    <w:p>
      <w:pPr>
        <w:pStyle w:val="Normal"/>
        <w:spacing w:lineRule="auto" w:line="240" w:before="0" w:after="0"/>
        <w:ind w:firstLine="711"/>
        <w:jc w:val="both"/>
        <w:rPr/>
      </w:pPr>
      <w:r>
        <w:rPr>
          <w:rFonts w:eastAsia="Arial CYR" w:cs="Times New Roman" w:ascii="Times New Roman" w:hAnsi="Times New Roman"/>
          <w:sz w:val="28"/>
          <w:szCs w:val="28"/>
          <w:lang w:bidi="zxx"/>
        </w:rPr>
        <w:t>В 2023 году фактическое финансирование МП «Жилище» составило                       545 377,2 тыс. руб. (97% годового плана), в том числе по источникам финансирования:</w:t>
      </w:r>
    </w:p>
    <w:p>
      <w:pPr>
        <w:pStyle w:val="Normal"/>
        <w:spacing w:lineRule="auto" w:line="240" w:before="0" w:after="0"/>
        <w:jc w:val="both"/>
        <w:rPr/>
      </w:pPr>
      <w:r>
        <w:rPr>
          <w:rFonts w:eastAsia="Arial CYR" w:cs="Times New Roman" w:ascii="Times New Roman" w:hAnsi="Times New Roman"/>
          <w:sz w:val="28"/>
          <w:szCs w:val="28"/>
          <w:lang w:bidi="zxx"/>
        </w:rPr>
        <w:tab/>
        <w:t>-     7 882,0 тыс. руб. - федеральный бюджет (100%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237 533,7 тыс. руб. - областной бюджет (95% годового плана),</w:t>
      </w:r>
    </w:p>
    <w:p>
      <w:pPr>
        <w:pStyle w:val="Normal"/>
        <w:spacing w:lineRule="auto" w:line="240" w:before="0" w:after="0"/>
        <w:jc w:val="both"/>
        <w:rPr/>
      </w:pPr>
      <w:r>
        <w:rPr>
          <w:rFonts w:eastAsia="Arial CYR" w:cs="Times New Roman" w:ascii="Times New Roman" w:hAnsi="Times New Roman"/>
          <w:sz w:val="28"/>
          <w:szCs w:val="28"/>
          <w:lang w:bidi="zxx"/>
        </w:rPr>
        <w:tab/>
        <w:t>-    67 239,1 тыс. руб. - бюджет города Рязани (99% годового плана),</w:t>
      </w:r>
    </w:p>
    <w:p>
      <w:pPr>
        <w:pStyle w:val="Normal"/>
        <w:spacing w:lineRule="auto" w:line="240" w:before="0" w:after="0"/>
        <w:jc w:val="both"/>
        <w:rPr>
          <w:rFonts w:ascii="Times New Roman" w:hAnsi="Times New Roman" w:eastAsia="Arial CYR" w:cs="Times New Roman"/>
          <w:sz w:val="28"/>
          <w:szCs w:val="28"/>
          <w:lang w:bidi="zxx"/>
        </w:rPr>
      </w:pPr>
      <w:r>
        <w:rPr>
          <w:rFonts w:eastAsia="Arial CYR" w:cs="Times New Roman" w:ascii="Times New Roman" w:hAnsi="Times New Roman"/>
          <w:sz w:val="28"/>
          <w:szCs w:val="28"/>
          <w:lang w:bidi="zxx"/>
        </w:rPr>
        <w:tab/>
        <w:t>- 232 722,4 тыс. руб. - внебюджетные источники (100% годо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м 7 основным мероприятиям МП «Жилище», запланированным к реализации в 2023 году, работы выполнены в полном объеме в установленные сроки. Отклонение фактического исполнения от планового (14 155,3 тыс. руб.) обусловлено  экономией по результатам закупочных процеду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сполнения комплекса основных мероприятий МП «Жилище»                                  в План реализации муниципальной программы на 2023 год от 20 февраля 2023 года вносились изменения: от 09 июня 2023 года, от 17 августа 2023 года, от 08 сентября                 2023 года, от 23 октября 2023 года, от 14 ноября 2023 года, от 01 декабря 2023 года,                        от 15 декабря 2023 года, от 29 декабря 2023 года, от 29 декабря 2023 года.</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освоено 238 823,4 тыс. руб. (95%), </w:t>
      </w:r>
      <w:r>
        <w:rPr>
          <w:rFonts w:eastAsia="Times New Roman" w:cs="Times New Roman" w:ascii="Times New Roman" w:hAnsi="Times New Roman"/>
          <w:sz w:val="28"/>
          <w:szCs w:val="28"/>
          <w:lang w:eastAsia="ar-SA"/>
        </w:rPr>
        <w:t xml:space="preserve">в том числе </w:t>
      </w:r>
      <w:bookmarkStart w:id="0" w:name="_Hlk125022333"/>
      <w:r>
        <w:rPr>
          <w:rFonts w:eastAsia="Times New Roman" w:cs="Times New Roman" w:ascii="Times New Roman" w:hAnsi="Times New Roman"/>
          <w:sz w:val="28"/>
          <w:szCs w:val="28"/>
          <w:lang w:eastAsia="ar-SA"/>
        </w:rPr>
        <w:t>областной бюджет - 236 458,8 тыс. руб., городской бюджет - 2 364,6 тыс. руб.</w:t>
      </w:r>
      <w:bookmarkEnd w:id="0"/>
      <w:r>
        <w:rPr>
          <w:rFonts w:cs="Times New Roman" w:ascii="Times New Roman" w:hAnsi="Times New Roman"/>
          <w:sz w:val="28"/>
          <w:szCs w:val="28"/>
        </w:rPr>
        <w:t xml:space="preserve"> Отклонение от запланированных лимитов связано с экономией по результатам закупочных процедур.</w:t>
      </w:r>
    </w:p>
    <w:p>
      <w:pPr>
        <w:pStyle w:val="Normal"/>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В 2023 году завершено строительство объектов: «Детский сад в районе Семчино города Рязани» и «Детский сад на 224 места по адресу: г. Рязань, район Кальное (Советский район)». По итогам конкурсного отбора, проведенного министерством строительного комплекса Рязанской области, предоставлена субсидия за счет средств областного бюджета в рамках регионального проекта «Жилье (Рязанская область)», подпрограммы 2 «Развитие жилищного строительства» государственной программы Рязанской области «Социальное и экономическое развитие населенных пунктов», утвержденной постановлением Правительства Рязанской области от 29.10.2014 № 312. 20 апреля 2022 года                                с Министерством строительного комплекса Рязанской области заключено соглашение № 22-РЖС/02/1/1-16-35 о предоставлении субсидии бюджету муниципального образования – городской округ город Рязань Рязанской области из областного бюдже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23 году по итогам конкурсного отбора, проведенного министерством строительного комплекса Рязанской области, предоставлена субсидия за счет средств областного бюджета на строительство объекта «Детский сад на 224 места в районе ЖК «МЕТРОПАРК» г. Рязани». 23.11.2023 по результатам осуществления закупки</w:t>
      </w:r>
      <w:r>
        <w:rPr>
          <w:rFonts w:cs="Times New Roman CYR" w:ascii="Times New Roman CYR" w:hAnsi="Times New Roman CYR"/>
          <w:sz w:val="21"/>
          <w:szCs w:val="21"/>
        </w:rPr>
        <w:t xml:space="preserve"> </w:t>
      </w:r>
      <w:r>
        <w:rPr>
          <w:rFonts w:cs="Times New Roman" w:ascii="Times New Roman" w:hAnsi="Times New Roman"/>
          <w:sz w:val="28"/>
          <w:szCs w:val="28"/>
        </w:rPr>
        <w:t xml:space="preserve">путем проведения аукциона в электронной форме заключен муниципальный контракт №0859200001123012899 </w:t>
      </w:r>
      <w:bookmarkStart w:id="1" w:name="_Hlk119053818"/>
      <w:r>
        <w:rPr>
          <w:rFonts w:cs="Times New Roman" w:ascii="Times New Roman" w:hAnsi="Times New Roman"/>
          <w:sz w:val="28"/>
          <w:szCs w:val="28"/>
        </w:rPr>
        <w:t xml:space="preserve">с ООО «Фасадстройсервис» на </w:t>
      </w:r>
      <w:bookmarkStart w:id="2" w:name="_Hlk104798871"/>
      <w:r>
        <w:rPr>
          <w:rFonts w:cs="Times New Roman" w:ascii="Times New Roman" w:hAnsi="Times New Roman"/>
          <w:sz w:val="28"/>
          <w:szCs w:val="28"/>
        </w:rPr>
        <w:t xml:space="preserve">выполнение </w:t>
      </w:r>
      <w:bookmarkEnd w:id="1"/>
      <w:bookmarkEnd w:id="2"/>
      <w:r>
        <w:rPr>
          <w:rFonts w:cs="Times New Roman" w:ascii="Times New Roman" w:hAnsi="Times New Roman"/>
          <w:sz w:val="28"/>
          <w:szCs w:val="28"/>
        </w:rPr>
        <w:t>комплекса работ по проведению инженерных изысканий, разработке проектной документации, разработке рабочей документации, разработке сметной документации, выполнению работ по строительству объекта капитального строительства, поставке оборудования, необходимого для оснащения объекта. Планируемый срок сдачи объекта – 2025 год.</w:t>
      </w:r>
    </w:p>
    <w:p>
      <w:pPr>
        <w:pStyle w:val="Normal"/>
        <w:spacing w:lineRule="auto" w:line="240" w:before="0" w:after="0"/>
        <w:ind w:firstLine="680"/>
        <w:jc w:val="both"/>
        <w:rPr/>
      </w:pPr>
      <w:r>
        <w:rPr>
          <w:rFonts w:cs="Times New Roman" w:ascii="Times New Roman" w:hAnsi="Times New Roman"/>
          <w:sz w:val="28"/>
          <w:szCs w:val="28"/>
        </w:rPr>
        <w:t>По основному мероприятию «Разработка градостроительной и проектной документации» освоено 8 965,5 тыс. руб. (97%) средств бюджета города. Отклонение от запланированных лимитов связано с экономией по результатам закупочных процедур.</w:t>
      </w:r>
    </w:p>
    <w:p>
      <w:pPr>
        <w:pStyle w:val="Normal"/>
        <w:spacing w:lineRule="auto" w:line="240" w:before="0" w:after="0"/>
        <w:ind w:firstLine="68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rPr>
        <w:t xml:space="preserve">За отчетный период разработаны 6 Проектов изменений в Генеральный план города Рязани и 6 Проектов изменений в Правила землепользования и застройки                   в городе Рязани, </w:t>
      </w:r>
      <w:r>
        <w:rPr>
          <w:rFonts w:eastAsia="Lucida Sans Unicode" w:cs="Times New Roman" w:ascii="Times New Roman" w:hAnsi="Times New Roman"/>
          <w:kern w:val="2"/>
          <w:sz w:val="28"/>
          <w:szCs w:val="28"/>
          <w:lang w:eastAsia="ar-SA"/>
        </w:rPr>
        <w:t>разработана 1 проектная документация по объекту «Инженерные коммуникации до границ земельных участков под строительство жилья для многодетных семей в с. Букрино Рязанского района (сети водоснабжения)»,                         1 градостроительная документация «Проект планировки и проект межевания территории улично-дорожной сети местного значения в районе улицы Княжье поле                в Московском районе города Рязани».</w:t>
      </w:r>
    </w:p>
    <w:p>
      <w:pPr>
        <w:pStyle w:val="Normal"/>
        <w:spacing w:lineRule="auto" w:line="240" w:before="0" w:after="0"/>
        <w:ind w:firstLine="680"/>
        <w:jc w:val="both"/>
        <w:rPr/>
      </w:pPr>
      <w:r>
        <w:rPr>
          <w:rFonts w:eastAsia="Lucida Sans Unicode" w:cs="Times New Roman" w:ascii="Times New Roman" w:hAnsi="Times New Roman"/>
          <w:kern w:val="2"/>
          <w:sz w:val="28"/>
          <w:szCs w:val="28"/>
          <w:lang w:eastAsia="ar-SA"/>
        </w:rPr>
        <w:t>Получено 1 положительное заключение государственной экспертизы проектной документации по объекту «Инженерные коммуникации до границ земельных участков под строительство жилья для многодетных семей в с. Букрино Рязанского района (сети водоснабжения)» от 11.08.2023  № 62-1-1-3-047125-2023.</w:t>
      </w:r>
    </w:p>
    <w:p>
      <w:pPr>
        <w:pStyle w:val="Style19"/>
        <w:shd w:fill="FFFFFF" w:val="clear"/>
        <w:snapToGrid w:val="false"/>
        <w:ind w:firstLine="709"/>
        <w:jc w:val="both"/>
        <w:rPr>
          <w:sz w:val="28"/>
          <w:szCs w:val="28"/>
        </w:rPr>
      </w:pPr>
      <w:r>
        <w:rPr>
          <w:sz w:val="28"/>
          <w:szCs w:val="28"/>
        </w:rPr>
        <w:t xml:space="preserve">За 2023 год в целях подготовки градостроительной и проектной документации заключены </w:t>
      </w:r>
      <w:r>
        <w:rPr>
          <w:rFonts w:eastAsia="Times New Roman"/>
          <w:sz w:val="28"/>
          <w:szCs w:val="28"/>
          <w:lang w:bidi="zxx"/>
        </w:rPr>
        <w:t>14 прямых договоров и 1 муниципальный контракт</w:t>
      </w:r>
      <w:r>
        <w:rPr>
          <w:sz w:val="28"/>
          <w:szCs w:val="28"/>
        </w:rPr>
        <w:t>:</w:t>
      </w:r>
    </w:p>
    <w:p>
      <w:pPr>
        <w:pStyle w:val="Normal"/>
        <w:shd w:fill="FFFFFF" w:val="clear"/>
        <w:snapToGrid w:val="false"/>
        <w:spacing w:lineRule="auto" w:line="240" w:before="0" w:after="0"/>
        <w:jc w:val="both"/>
        <w:rPr>
          <w:rFonts w:ascii="Times New Roman" w:hAnsi="Times New Roman" w:eastAsia="Lucida Sans Unicode" w:cs="Times New Roman"/>
          <w:kern w:val="2"/>
          <w:sz w:val="28"/>
          <w:szCs w:val="28"/>
          <w:lang w:eastAsia="zxx"/>
        </w:rPr>
      </w:pPr>
      <w:r>
        <w:rPr>
          <w:rFonts w:eastAsia="Lucida Sans Unicode" w:cs="Times New Roman" w:ascii="Times New Roman" w:hAnsi="Times New Roman"/>
          <w:kern w:val="2"/>
          <w:sz w:val="28"/>
          <w:szCs w:val="28"/>
          <w:lang w:eastAsia="zxx"/>
        </w:rPr>
        <w:tab/>
        <w:t>- 6 договоров на внесение изменений в Генеральный план города Рязани                     в части изменения функционального зонирования в отношении территории, прилегающей к земельному участку с кадастровым номером 62:29:0090025:10, расположенному по адресу: г. Рязань, Старообрядческий проезд, 1; в части изменения функционального зонирования в отношении территории земельных участков с кадастровыми номерами 62:29:0030034:21, 62:29:0030034:22, 62:29:0030034:23, расположенных по адресу: г. Рязань, р-н Приокский, 11; в части изменения функционального зонирования в отношении территории земельных участков, расположенных по адресу: г. Рязань, район Голенчино, квартал 13, участки 8,10,11,12,13,14,16; в части изменения функционального зонирования в отношении территории земельных участков с кадастровыми номерами 62:29:0010006:258, 62:29:0010006:341, расположенных по адресу: г. Рязань, ул. Прижелезнодорожная, участки 52Б, 52В; в части изменения функционального зонирования в отношении территории земельных участков с кадастровыми номерами 62:29:0130008:812, 62:29:0130008:813, расположенных по адресу: местоположение установлено относительно ориентира: мкр. п. Качево - мкр. п. Мордасово, г. Рязань; в части изменения функционального зонирования в отношении территории земельного участка с кадастровым номером 62:29:0090044:3, расположенной по адресу:                        г. Рязань, ул. Пронская, 80</w:t>
      </w:r>
      <w:r>
        <w:rPr>
          <w:rFonts w:eastAsia="Arial CYR" w:cs="Times New Roman" w:ascii="Times New Roman" w:hAnsi="Times New Roman"/>
          <w:sz w:val="28"/>
          <w:szCs w:val="28"/>
          <w:lang w:bidi="zxx"/>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6 договоров на внесение изменений в Правила землепользования и застройки в городе Рязани в части изменения границ территориальных зон, в отношении территории земельных участков с кадастровыми номерами 62:29:0030034:21, 62:29:0030034:22, 62:29:0030034:23, расположенных по адресу: г. Рязань,                           р-н Приокский, 11; в части приведения в соответствие с Законом Рязанский области от 05.08.2021 № 51-ОЗ «Об изменении границ муниципальных образований - городской округ город Рязань, Рыбновский муниципальный район Рязанской области, Ходынинское сельское поселение Рыбновского муниципального района Рязанской области и внесении изменений в отдельные законодательные акты Рязанской области»; в части изменения границ территориальных зон, в отношении территории земельных участков :ЗУ1, :ЗУ4, образуемых в соответствии                                с утвержденной документацией «Проект планировки застроенной территории, включая проект межевания застроенной территории, подлежащей развитию,                         в границах улицы Электрозаводская, в районе дома 54б в Советском районе города Рязани»; в части изменения границ территориальных зон, в отношении территории земельных участков, расположенных по адресу: г. Рязань, район Голенчино, квартал 13, участки 8, 10, 11, 12, 13, 14, 16; в части изменения границ территориальных зон, в отношении территории, прилегающей к земельному участку с кадастровым номером 62:29:0090011:32, расположенного по адресу: г. Рязань, в районе 192 км (Окружная дорога); в части изменения границ территориальных зон, в отношении территории земельного участка с кадастровым номером 62:29:0090044:3, расположенной по адресу: г. Рязань, ул. Пронская, 8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2 договора по объекту «</w:t>
      </w:r>
      <w:r>
        <w:rPr>
          <w:rFonts w:eastAsia="Lucida Sans Unicode" w:cs="Times New Roman" w:ascii="Times New Roman" w:hAnsi="Times New Roman"/>
          <w:kern w:val="2"/>
          <w:sz w:val="28"/>
          <w:szCs w:val="28"/>
          <w:lang w:eastAsia="ar-SA"/>
        </w:rPr>
        <w:t xml:space="preserve">Инженерные коммуникации до границ земельных участков под строительство жилья для многодетных семей в с. Букрино Рязанского района (сети водоснабжения)» на выполнение кадастровых работ и на </w:t>
      </w:r>
      <w:r>
        <w:rPr>
          <w:rFonts w:eastAsia="Times New Roman" w:cs="Times New Roman" w:ascii="Times New Roman" w:hAnsi="Times New Roman"/>
          <w:sz w:val="28"/>
          <w:szCs w:val="28"/>
          <w:lang w:eastAsia="ar-SA"/>
        </w:rPr>
        <w:t>оказание услуг по проведению государственной экспертизы проектной документации, включая проверку достоверности определения сметной стоимости и результатов инженерных изысканий;</w:t>
      </w:r>
    </w:p>
    <w:p>
      <w:pPr>
        <w:pStyle w:val="Normal"/>
        <w:spacing w:lineRule="auto" w:line="240" w:before="0" w:after="0"/>
        <w:ind w:firstLine="680"/>
        <w:jc w:val="both"/>
        <w:rPr/>
      </w:pPr>
      <w:r>
        <w:rPr>
          <w:rFonts w:eastAsia="Arial CYR" w:cs="Times New Roman" w:ascii="Times New Roman" w:hAnsi="Times New Roman"/>
          <w:sz w:val="28"/>
          <w:szCs w:val="28"/>
          <w:lang w:bidi="zxx"/>
        </w:rPr>
        <w:t xml:space="preserve">- 1 муниципальный контракт в соответствии с результатами проведенного открытого конкурса в электронной форме по объекту </w:t>
      </w:r>
      <w:r>
        <w:rPr>
          <w:rFonts w:eastAsia="Lucida Sans Unicode" w:cs="Times New Roman" w:ascii="Times New Roman" w:hAnsi="Times New Roman"/>
          <w:kern w:val="2"/>
          <w:sz w:val="28"/>
          <w:szCs w:val="28"/>
          <w:lang w:eastAsia="ar-SA"/>
        </w:rPr>
        <w:t>«Проект планировки и проект межевания территории улично-дорожной сети местного значения в районе улицы Княжье поле в Московском районе города Ряз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основного мероприятия «Предоставление молодым семьям социальных выплат на приобретение жилья или строительство жилого дома» направлено 66 315,3 тыс. руб. (100 % годового пл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юджетных средств 12 795,5 тыс. руб., в том числе из средств федерального бюджета - 7 882,0 тыс. руб., из средств областного бюджета – 1 074,8 тыс. руб.,                    из средств бюджета города Рязани – 3 838,7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бюджетных средств (собственные и заемные средства молодых семей) – 53 519,8 тыс. руб.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нормативного правового и методического обеспечения реализации подпрограммы подготовлены: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1 квартал 2023 года» (№ 581 от 25.01.2023);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2 квартал 2023 года» (№ 4723 от 18.04.2023);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3 квартал 2023 года» (№ 12763 от 03.10.2023);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города Рязани «Об установлении норматива стоимости одного квадратного метра общей площади жилья по муниципальному образованию - город Рязань для расчета размера социальных выплат, предоставляемых за счет средств федерального, областного и местного бюджетов молодым семьям на приобретение жилья или строительство жилого дома, на 4 квартал 2023 года» (№ 14109 от 03.11.2023).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2023 года проведено 38 заседаний комиссии по рассмотрению вопросов в рамках реализации подпрограммы «Обеспечение жильем молодых семей» государственной программы Рязанской области «Развитие образования и молодежной политики». По результатам рассмотренных Комиссией вопросов издавались распоряжения администрации города Рязани.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В 2023 году заключены три Соглашения о предоставлении субсидии из бюджета субъекта Российской Федерации местному бюджету (№ 61701000-1-2023-007 от 20.01.2023, № 61701000-1-2023-007/1 от 01.02.2023, № 61701000-1-2023-007/2 от 06.04.2023) между администрацией города Рязани и министерством образования и молодежной политики Рязанской области. Между комитетом по делам молодежи Рязанской области и управлением образования и молодежной политики администрации города Рязани заключено два Соглашения о предоставлении субсидии из бюджета субъекта Российской Федерации местному бюджету                       (№ 61701000-1-2023-017 от 12.04.2023, № 61701000-1-2023-017/1 от 21.09.2023).</w:t>
      </w:r>
    </w:p>
    <w:p>
      <w:pPr>
        <w:pStyle w:val="Style23"/>
        <w:ind w:firstLine="708"/>
        <w:jc w:val="both"/>
        <w:rPr/>
      </w:pPr>
      <w:r>
        <w:rPr>
          <w:rFonts w:cs="Times New Roman" w:ascii="Times New Roman" w:hAnsi="Times New Roman"/>
          <w:sz w:val="28"/>
          <w:szCs w:val="28"/>
        </w:rPr>
        <w:t>Из 134 молодых семей, включенных в список участников подпрограммы «Обеспечение жильем молодых семей», изъявивших желание получить социальную выплату в 2023 году по муниципальному образованию городской округ – город Рязань, социальные выплаты на приобретение жилья или строительство жилого дома предоставлены 19 молодым семьям. Приобретено 952,53 кв. м жилья.                            9 молодых семей отказались от получения социальной выплаты. По состоянию                       на 1 января 2024 года оплата приобретения жилья или строительство жилого дома произведена всем молодым семьям, получившим свидетельство. В 2023 году управлением образования и молодежной политики администрации города Рязани проведена работа по формированию банка данных и единой информационной базы о молодых семьях, участвующих в муниципальной программе «Жилище». Дополнительно в список молодых семей – участников программы включены 50 молодых семей.</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Льготное ипотечное кредитование» направлено 4 530,0 тыс. руб., в том числе средств бюджета города Рязани –                    2 000,0  тыс. руб. (100% годового плана), внебюджетных средств – 2 530,0 тыс. ру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еспечено выполнение мероприятия по предоставлению льготного ипотечного займа на приобретение или строительство жилья. В 2023 году улучшили свои жилищные условия 3 жителей города Рязани (за период действия ипотечных программ – 3 957 жителей).</w:t>
      </w:r>
      <w:r>
        <w:rPr>
          <w:rFonts w:cs="Times New Roman" w:ascii="Times New Roman" w:hAnsi="Times New Roman"/>
          <w:sz w:val="28"/>
          <w:szCs w:val="28"/>
        </w:rPr>
        <w:t xml:space="preserve"> В течение года заключен 1 договор займа. Приобретено жилых помещений общей площадью 34,6 кв. м (за период действия ипотечных программ – 68 008,6 кв. м). Привлечено на реализацию основного мероприятия 2 530,0 тыс. руб. собственных средств граждан. Данные средства использованы                  на увеличение объема строительства жилья в городе Ряза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о выполнение задачи по обслуживанию участников ипотечного кредитования. За год обслужено по заключенным договорам 156 семей.                             На 01.01.2024 обслуживается по заключенным договорам 115 семей. Ведется учет кредитных историй 1319 граждан-заемщиков и 2637 граждан-получател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проведен анализ платежеспособности 3 граждан. Число аккредитованных агентств недвижимости и застройщиков в 2023 году составило 20 организаций.</w:t>
      </w:r>
    </w:p>
    <w:p>
      <w:pPr>
        <w:pStyle w:val="Normal"/>
        <w:spacing w:lineRule="auto" w:line="240" w:before="0" w:after="0"/>
        <w:ind w:firstLine="709"/>
        <w:jc w:val="both"/>
        <w:rPr/>
      </w:pPr>
      <w:r>
        <w:rPr>
          <w:rFonts w:cs="Times New Roman" w:ascii="Times New Roman" w:hAnsi="Times New Roman"/>
          <w:sz w:val="28"/>
          <w:szCs w:val="28"/>
        </w:rPr>
        <w:t>Информация об условиях реализации основного мероприятия «Льготное ипотечное кредитование» размещена на сайте администрации города Рязани, НО «Рязанский ипотечный фонд», в газете «Рязанские ведо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основного мероприятия «Субсидирование процентной ставки по банковскому кредиту» направлено 183</w:t>
      </w:r>
      <w:r>
        <w:rPr>
          <w:rFonts w:cs="Times New Roman" w:ascii="Times New Roman" w:hAnsi="Times New Roman"/>
          <w:sz w:val="28"/>
          <w:szCs w:val="28"/>
          <w:lang w:val="en-US"/>
        </w:rPr>
        <w:t> </w:t>
      </w:r>
      <w:r>
        <w:rPr>
          <w:rFonts w:cs="Times New Roman" w:ascii="Times New Roman" w:hAnsi="Times New Roman"/>
          <w:sz w:val="28"/>
          <w:szCs w:val="28"/>
        </w:rPr>
        <w:t>514,8 тыс. руб. (100% годового плана),                   в том числе средств бюджета города Рязани 6 842,2 тыс. руб. (100,0% годового плана), внебюджетных средств – 176 672,6 тыс. руб.</w:t>
      </w:r>
    </w:p>
    <w:p>
      <w:pPr>
        <w:pStyle w:val="Normal"/>
        <w:spacing w:lineRule="auto" w:line="240" w:before="0" w:after="0"/>
        <w:ind w:firstLine="709"/>
        <w:jc w:val="both"/>
        <w:rPr/>
      </w:pPr>
      <w:r>
        <w:rPr>
          <w:rFonts w:cs="Times New Roman" w:ascii="Times New Roman" w:hAnsi="Times New Roman"/>
          <w:sz w:val="28"/>
          <w:szCs w:val="28"/>
        </w:rPr>
        <w:t xml:space="preserve">Обеспечено выполнение мероприятия по предоставлению субсидий                           на возмещение части затрат на оплату процентов по банковскому кредиту                         на приобретение или строительство жилья. </w:t>
      </w:r>
    </w:p>
    <w:p>
      <w:pPr>
        <w:pStyle w:val="Normal"/>
        <w:spacing w:lineRule="auto" w:line="240" w:before="0" w:after="0"/>
        <w:ind w:firstLine="851"/>
        <w:jc w:val="both"/>
        <w:rPr/>
      </w:pPr>
      <w:r>
        <w:rPr>
          <w:rFonts w:cs="Times New Roman" w:ascii="Times New Roman" w:hAnsi="Times New Roman"/>
          <w:sz w:val="28"/>
          <w:szCs w:val="28"/>
        </w:rPr>
        <w:t xml:space="preserve">В рамках основного мероприятия улучшили свои жилищные условия                        123 жителя города Рязани (за период действия ипотечных программ - 2 499 жителей города Рязани). В течение года заключен 41 договор о субсидировании.                                  Приобретено жилых помещений общей площадью 2 131,4 </w:t>
      </w:r>
      <w:r>
        <w:rPr>
          <w:rFonts w:cs="Times New Roman" w:ascii="Times New Roman" w:hAnsi="Times New Roman"/>
          <w:sz w:val="28"/>
          <w:szCs w:val="28"/>
          <w:lang w:val="en-US"/>
        </w:rPr>
        <w:t> </w:t>
      </w:r>
      <w:r>
        <w:rPr>
          <w:rFonts w:cs="Times New Roman" w:ascii="Times New Roman" w:hAnsi="Times New Roman"/>
          <w:sz w:val="28"/>
          <w:szCs w:val="28"/>
        </w:rPr>
        <w:t>кв.</w:t>
      </w:r>
      <w:r>
        <w:rPr>
          <w:rFonts w:cs="Times New Roman" w:ascii="Times New Roman" w:hAnsi="Times New Roman"/>
          <w:sz w:val="28"/>
          <w:szCs w:val="28"/>
          <w:lang w:val="en-US"/>
        </w:rPr>
        <w:t> </w:t>
      </w:r>
      <w:r>
        <w:rPr>
          <w:rFonts w:cs="Times New Roman" w:ascii="Times New Roman" w:hAnsi="Times New Roman"/>
          <w:sz w:val="28"/>
          <w:szCs w:val="28"/>
        </w:rPr>
        <w:t>м (за период действия ипотечных программ – 45 994,69 кв. м). Привлечено на реализацию основного мероприятия кредитных ресурсов банков в сумме 132 708,2 тыс. руб.                                           и 439 864,4  тыс. руб. собственных средств граждан. Данные средства использованы на увеличение объема жилищного строительства в городе Рязани.</w:t>
      </w:r>
    </w:p>
    <w:p>
      <w:pPr>
        <w:pStyle w:val="Normal"/>
        <w:spacing w:lineRule="auto" w:line="240" w:before="0" w:after="0"/>
        <w:ind w:firstLine="851"/>
        <w:jc w:val="both"/>
        <w:rPr/>
      </w:pPr>
      <w:r>
        <w:rPr>
          <w:rFonts w:cs="Times New Roman" w:ascii="Times New Roman" w:hAnsi="Times New Roman"/>
          <w:sz w:val="28"/>
          <w:szCs w:val="28"/>
        </w:rPr>
        <w:t>Обеспечено выполнение мероприятия по обслуживанию получателей субсидии – участников программ ипотечного кредитования. За год обслужено                    по предоставлению субсидий и заключенным договорам 196 семей. На 01.01.2024 обслуживается по заключенным договорам 152 семьи. Ведется учет кредитных историй 833 семей.</w:t>
      </w:r>
    </w:p>
    <w:p>
      <w:pPr>
        <w:pStyle w:val="Normal"/>
        <w:spacing w:lineRule="auto" w:line="240" w:before="0" w:after="0"/>
        <w:ind w:firstLine="709"/>
        <w:jc w:val="both"/>
        <w:rPr/>
      </w:pPr>
      <w:r>
        <w:rPr>
          <w:rFonts w:cs="Times New Roman" w:ascii="Times New Roman" w:hAnsi="Times New Roman"/>
          <w:sz w:val="28"/>
          <w:szCs w:val="28"/>
        </w:rPr>
        <w:t>Для обеспечения выполнения показателей основного мероприятия число  аккредитованных кредитных организаций, агентств недвижимости и застройщиков              в 2023 году составило - 26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овиях реализации программы была размещена на сайте администрации города Рязани, НО «Рязанский ипотечный фонд», в газете «Рязанские ведомости».</w:t>
      </w:r>
    </w:p>
    <w:p>
      <w:pPr>
        <w:pStyle w:val="Normal"/>
        <w:spacing w:lineRule="auto" w:line="240" w:before="0" w:after="0"/>
        <w:ind w:firstLine="720"/>
        <w:jc w:val="both"/>
        <w:rPr/>
      </w:pPr>
      <w:r>
        <w:rPr>
          <w:rFonts w:eastAsia="Arial" w:cs="Times New Roman" w:ascii="Times New Roman" w:hAnsi="Times New Roman"/>
          <w:color w:val="000000"/>
          <w:sz w:val="28"/>
          <w:szCs w:val="28"/>
          <w:lang w:eastAsia="ar-SA"/>
        </w:rPr>
        <w:t xml:space="preserve">По </w:t>
      </w:r>
      <w:r>
        <w:rPr>
          <w:rFonts w:eastAsia="Times New Roman" w:cs="Times New Roman" w:ascii="Times New Roman" w:hAnsi="Times New Roman"/>
          <w:color w:val="000000"/>
          <w:sz w:val="28"/>
          <w:szCs w:val="28"/>
          <w:lang w:eastAsia="ar-SA"/>
        </w:rPr>
        <w:t>основному мероприятию «</w:t>
      </w:r>
      <w:r>
        <w:rPr>
          <w:rFonts w:cs="Times New Roman" w:ascii="Times New Roman" w:hAnsi="Times New Roman"/>
          <w:color w:val="000000"/>
          <w:sz w:val="28"/>
          <w:szCs w:val="28"/>
          <w:lang w:eastAsia="ar-SA"/>
        </w:rPr>
        <w:t>Осмотр местонахождения объекта адресации на территории города Рязани</w:t>
      </w:r>
      <w:r>
        <w:rPr>
          <w:rFonts w:eastAsia="Times New Roman" w:cs="Times New Roman" w:ascii="Times New Roman" w:hAnsi="Times New Roman"/>
          <w:color w:val="000000"/>
          <w:sz w:val="28"/>
          <w:szCs w:val="28"/>
          <w:lang w:eastAsia="ar-SA"/>
        </w:rPr>
        <w:t>»</w:t>
      </w:r>
      <w:r>
        <w:rPr>
          <w:rFonts w:eastAsia="Arial"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 xml:space="preserve">освоено 185,2 тыс. руб. (100%) </w:t>
      </w:r>
      <w:r>
        <w:rPr>
          <w:rFonts w:cs="Times New Roman" w:ascii="Times New Roman" w:hAnsi="Times New Roman"/>
          <w:sz w:val="28"/>
          <w:szCs w:val="28"/>
        </w:rPr>
        <w:t>средств бюджета города Рязани.</w:t>
      </w:r>
    </w:p>
    <w:p>
      <w:pPr>
        <w:pStyle w:val="Normal"/>
        <w:shd w:fill="FFFFFF" w:val="clear"/>
        <w:spacing w:lineRule="auto" w:line="240" w:before="0" w:after="0"/>
        <w:ind w:firstLine="680"/>
        <w:jc w:val="both"/>
        <w:rPr/>
      </w:pPr>
      <w:r>
        <w:rPr>
          <w:rFonts w:eastAsia="Times New Roman" w:cs="Times New Roman" w:ascii="Times New Roman" w:hAnsi="Times New Roman"/>
          <w:color w:val="000000"/>
          <w:sz w:val="28"/>
          <w:szCs w:val="28"/>
          <w:lang w:eastAsia="ar-SA"/>
        </w:rPr>
        <w:t xml:space="preserve">В рамках реализации 3 </w:t>
      </w:r>
      <w:r>
        <w:rPr>
          <w:rFonts w:eastAsia="Arial" w:cs="Times New Roman" w:ascii="Times New Roman" w:hAnsi="Times New Roman"/>
          <w:color w:val="000000"/>
          <w:sz w:val="28"/>
          <w:szCs w:val="28"/>
          <w:lang w:eastAsia="ar-SA"/>
        </w:rPr>
        <w:t>муниципальных контрактов с Рязанским отделением филиала АО «Ростехинвентаризация - Федеральное БТИ» по Центральному федеральному округу проведен осмотр местонахождения 60 объектов адресации.</w:t>
      </w:r>
    </w:p>
    <w:p>
      <w:pPr>
        <w:pStyle w:val="Normal"/>
        <w:spacing w:lineRule="auto" w:line="240" w:before="0" w:after="0"/>
        <w:ind w:firstLine="680"/>
        <w:jc w:val="both"/>
        <w:rPr/>
      </w:pPr>
      <w:r>
        <w:rPr>
          <w:rFonts w:eastAsia="Arial" w:cs="Times New Roman" w:ascii="Times New Roman" w:hAnsi="Times New Roman"/>
          <w:sz w:val="28"/>
          <w:szCs w:val="28"/>
        </w:rPr>
        <w:t xml:space="preserve">В рамках </w:t>
      </w:r>
      <w:r>
        <w:rPr>
          <w:rFonts w:cs="Times New Roman" w:ascii="Times New Roman" w:hAnsi="Times New Roman"/>
          <w:sz w:val="28"/>
          <w:szCs w:val="28"/>
        </w:rPr>
        <w:t>основного мероприятия «Обеспечение деятельности управления капитального строительства»</w:t>
      </w:r>
      <w:r>
        <w:rPr>
          <w:rFonts w:eastAsia="Arial" w:cs="Times New Roman" w:ascii="Times New Roman" w:hAnsi="Times New Roman"/>
          <w:sz w:val="28"/>
          <w:szCs w:val="28"/>
        </w:rPr>
        <w:t xml:space="preserve"> </w:t>
      </w:r>
      <w:r>
        <w:rPr>
          <w:rFonts w:cs="Times New Roman" w:ascii="Times New Roman" w:hAnsi="Times New Roman"/>
          <w:sz w:val="28"/>
          <w:szCs w:val="28"/>
        </w:rPr>
        <w:t>освоено 43 042,9 тыс. руб. (100%) средств бюджета города Рязани, из которых осуществлялись: расходы на выплаты персоналу в целях обеспечения выполнения функций, уплата налогов, сборов и иных плате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ресурсном обеспечении мероприятий программы за 2023 год представлены в Приложении №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Информация о внесенных изменениях в муниципальную программ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13" w:type="dxa"/>
        <w:tblLayout w:type="fixed"/>
        <w:tblCellMar>
          <w:top w:w="0" w:type="dxa"/>
          <w:left w:w="108" w:type="dxa"/>
          <w:bottom w:w="0" w:type="dxa"/>
          <w:right w:w="108" w:type="dxa"/>
        </w:tblCellMar>
      </w:tblPr>
      <w:tblGrid>
        <w:gridCol w:w="594"/>
        <w:gridCol w:w="4374"/>
        <w:gridCol w:w="54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jc w:val="center"/>
              <w:rPr>
                <w:rFonts w:ascii="Times New Roman" w:hAnsi="Times New Roman" w:cs="Times New Roman"/>
                <w:sz w:val="28"/>
                <w:szCs w:val="28"/>
              </w:rPr>
            </w:pPr>
            <w:r>
              <w:rPr>
                <w:rFonts w:cs="Times New Roman" w:ascii="Times New Roman" w:hAnsi="Times New Roman"/>
                <w:sz w:val="28"/>
                <w:szCs w:val="28"/>
              </w:rPr>
              <w:t>Реквизиты муниципальных правовых актов</w:t>
            </w:r>
          </w:p>
        </w:tc>
        <w:tc>
          <w:tcPr>
            <w:tcW w:w="5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 w:hanging="0"/>
              <w:jc w:val="center"/>
              <w:rPr>
                <w:rFonts w:ascii="Times New Roman" w:hAnsi="Times New Roman" w:cs="Times New Roman"/>
                <w:sz w:val="28"/>
                <w:szCs w:val="28"/>
              </w:rPr>
            </w:pPr>
            <w:r>
              <w:rPr>
                <w:rFonts w:cs="Times New Roman" w:ascii="Times New Roman" w:hAnsi="Times New Roman"/>
                <w:sz w:val="28"/>
                <w:szCs w:val="28"/>
              </w:rPr>
              <w:t>Перечень изменений, их обоснова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13.02.2023                № 1444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15.12.2022 № 301-III «Об утверждении бюджета города Рязани на 2023 год и на плановый период 2024 и 2025 годов» откорректированы лимиты средств бюджета города Рязани по всем основным мероприятиям. Скорректированы значения показателей (индикаторов) в соответствии с выделенными бюджетными ассигнованиями.</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 xml:space="preserve">В связи с доведением плановых объемов субсидии на 2023 год за счет средств вышестоящих бюджетов, во исполнение условий соглашений                               о предоставлении субсидий из бюджета Рязанской области бюджету города Рязани в части наличия в бюджете (сводной бюджетной росписи) бюджетных ассигнований на финансовое обеспечение расходных обязательств, в целях софинансирования которых предоставляется субсидия, для подготовки документов в Управление Федерального казначейства по Рязанской области для открытия финансирования, в соответствии со сводной бюджетной росписью бюджета города Рязани на 2023 год финансирование основных мероприятий составило: </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по объектам «Детский сад на 224 места по адресу: г. Рязань, район Кальное (Советский район)» и «Детский сад в районе Семчино города Рязани» за счет средств областного бюджета 250 000,0 тыс. руб., за счет средств бюджета города Рязани 2 500,0 тыс. руб.;</w:t>
            </w:r>
          </w:p>
          <w:p>
            <w:pPr>
              <w:pStyle w:val="Normal"/>
              <w:suppressAutoHyphens w:val="tru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 «Предоставление молодым семьям социальных выплат на приобретение или строительство жилого дома» за счет средств федерального бюджета                        7 543,11096 тыс. руб., за счет средств областного бюджета  1 028,60604 тыс. руб. Скорректировано значение на 2023 год показателя (индикатора) «Количество молодых семей, улучшивших жилищные условия  с использованием средств социальных выплат на приобретение жилья  или строительство жилого дома» - 14 сем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01.06.2023 № 7463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56" w:firstLine="419"/>
              <w:rPr/>
            </w:pPr>
            <w:r>
              <w:rPr>
                <w:rFonts w:cs="Times New Roman" w:ascii="Times New Roman" w:hAnsi="Times New Roman"/>
                <w:sz w:val="28"/>
                <w:szCs w:val="28"/>
              </w:rPr>
              <w:t>В соответствии с решением Рязанской городской Думы от 27.04.2023 № 101-III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 № 301-III» увеличено финансирование муниципальной программы «Жилище» на разработку градостроительной документации по объекту «Проект планировки и проект межевания территории улично-дорожной сети местного значения в районе улицы Княжье Поле  в Московском районе города Рязани» на сумму 2799,12967 тыс. руб.                                    и на разработку проектной документации  по объекту «Строительство автомобильной дороги по улице Митин Лоск в районе Семчино г. Рязани» на сумму 3800,0 тыс. руб. Увеличено значение на 2023 год показателя (индикатора) «Количество разработанных проектов градостроительной и проектной документации» на 2 проекта.</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В соответствии с уведомлениями по расчетам между бюджетами по межбюджетным трансфертам из областного бюджета расходы на 2023 год увеличиваются по основным мероприятиям:</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а общую сумму 202 500,0 тыс. руб., в том числе за счет средств областного бюджета 250 000,0 тыс. руб., за счет средств бюджета города Рязани 2 500,0 тыс. руб. по объектам «Детский сад на 224 места по адресу: г.Рязань, район Кальное (Советский район)» и «Детский сад в районе Семчино города Рязани»;</w:t>
            </w:r>
          </w:p>
          <w:p>
            <w:pPr>
              <w:pStyle w:val="Normal"/>
              <w:suppressAutoHyphens w:val="true"/>
              <w:autoSpaceDE w:val="false"/>
              <w:spacing w:lineRule="auto" w:line="240" w:before="0" w:after="0"/>
              <w:ind w:right="-56" w:firstLine="419"/>
              <w:rPr/>
            </w:pPr>
            <w:r>
              <w:rPr>
                <w:rFonts w:cs="Times New Roman" w:ascii="Times New Roman" w:hAnsi="Times New Roman"/>
                <w:sz w:val="28"/>
                <w:szCs w:val="28"/>
              </w:rPr>
              <w:t>-  «Предоставление молодым семьям социальных выплат на приобретение или строительство жилого дома» за счет средств федерального бюджета на 7 543,11096 тыс. руб., за счет средств областного бюджета на 1 028,60604 тыс. руб.</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Указанные средства вышестоящих бюджетов внесены в муниципальную программу «Жилище» ранее в соответствии со сводной бюджетной росписью бюджета города Рязани на 2023 год постановлением администрации города Рязани от 13.02.2023 № 1444. Изменение индикаторов не требуется.</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Кроме того, перераспределены средства с основного мероприятия «Осмотр местонахождения объекта адресации на территории города Рязани» на основное мероприятие «Обеспечение деятельности управления капитального строительства» в сумме 200 000,0 тыс. руб. на оплату судебной экспертиз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rPr/>
            </w:pPr>
            <w:r>
              <w:rPr>
                <w:rFonts w:cs="Times New Roman" w:ascii="Times New Roman" w:hAnsi="Times New Roman"/>
                <w:sz w:val="28"/>
                <w:szCs w:val="28"/>
              </w:rPr>
              <w:t>Постановление администрации города Рязани от 19.06.2023 № 8362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В связи с проведением министерством строительного комплекса Рязанской области отбора муниципальных образований на предоставление государственной поддержки  по мероприятию, предусмотренному подпунктом 1.1.4 таблицы пункта 5 «Перечень мероприятий подпрограммы» подпрограммы 2 «Развитие жилищного строительства» государственной программы Рязанской области «Социальное и экономическое развитие населенных пунктов», в соответствии с приказом от 26.05.2023 г. № 7/211, администрация города Рязани направила пакет документации (конкурсную заявку) для участия в отборе муниципальных образований на предоставление субсидий из областного бюджета на 2024 - 2025 годы бюджету города Рязани на реализацию мероприятий муниципальной программы «Жилище» - на строительство объекта «Детский сад на 224 места в районе ЖК «МЕТРОПАРК».</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 xml:space="preserve">Ввиду наличия гарантийных обязательств при подаче заявки, с целью соблюдения условий отбора для выделения финансирования, в программу в рамках проекта по развитию территорий, предусматривающего строительство жилья «Комплексная застройка в районе Московского шоссе, Мервинской улицы, включая русла рек Плетенка, Трубеж                    в городе Рязани», включаются сведения                      по объекту «Детский сад на 224 места                       в районе ЖК «МЕТРОПАРК».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Рязани от 11.08.2023 № 10957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56" w:firstLine="419"/>
              <w:rPr/>
            </w:pPr>
            <w:r>
              <w:rPr>
                <w:rFonts w:cs="Times New Roman" w:ascii="Times New Roman" w:hAnsi="Times New Roman"/>
                <w:sz w:val="28"/>
                <w:szCs w:val="28"/>
              </w:rPr>
              <w:t>В соответствии с решением Рязанской городской Думы от 27.07.2023 № 203-III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 № 301-III» в 2023 году перераспределены средства бюджета города Рязани с основного мероприятия «Разработка градостроительной и проектной документации» в виде экономии по объекту «Инженерные коммуникации до границ земельных участков под строительство жилья для многодетных семей в с. Букрино Рязанского района (сети водоснабжения)» в сумме 263,00357 тыс. руб. на основное мероприятие «Обеспечение деятельности управления капитального строительства» на оплату командировочных и судебных расходов. Корректировка показателя  (индикатора) «Количество разработанных проектов градостроительной и проектной документации» не требуется.</w:t>
            </w:r>
          </w:p>
          <w:p>
            <w:pPr>
              <w:pStyle w:val="Normal"/>
              <w:suppressAutoHyphens w:val="true"/>
              <w:autoSpaceDE w:val="false"/>
              <w:spacing w:lineRule="auto" w:line="240" w:before="0" w:after="0"/>
              <w:ind w:right="-56" w:firstLine="419"/>
              <w:rPr/>
            </w:pPr>
            <w:r>
              <w:rPr>
                <w:rFonts w:cs="Times New Roman" w:ascii="Times New Roman" w:hAnsi="Times New Roman"/>
                <w:sz w:val="28"/>
                <w:szCs w:val="28"/>
              </w:rPr>
              <w:t>Перераспределены средства бюджета города Рязани с муниципальной программы «Жилище» основное мероприятие «Обеспечение деятельности управления капитального строительства» в сумме 27,350 тыс. руб. на муниципальную программу «Повышение эффективности муниципального управления» основное мероприятие «Дополнительное профессиональное образование муниципальных служащих» на дополнительное профессиональное обучение муниципальных служащих управления капитального строительства                 в соответствии с Планом дополнительного профессионального образования муниципальных служащих администрации города Рязани на 2023 год, утвержденным распоряжением администрации города Рязани от 16.08.2022  № 1094-р (в ред. от 31.03.2023 № 395-р).</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Кроме того в бюджет города Рязани внесены средства областного бюджета по объекту «Детский сад на 224 места в районе ЖК «МЕТРОПАРК» на 2024-2025 годы в сумме 330492,0 тыс. руб.</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Указанные средства вышестоящих бюджетов внесены в муниципальную программу «Жилище» ранее в соответствии со сводной бюджетной росписью бюджета города Рязани на 2023 год постановлением администрации города Рязани от 19.06.2023 № 8362. Изменение индикаторов не требу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02.11.2023 № 14050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56" w:firstLine="419"/>
              <w:rPr/>
            </w:pPr>
            <w:r>
              <w:rPr>
                <w:rFonts w:cs="Times New Roman" w:ascii="Times New Roman" w:hAnsi="Times New Roman"/>
                <w:sz w:val="28"/>
                <w:szCs w:val="28"/>
              </w:rPr>
              <w:t xml:space="preserve">В соответствии с решением Рязанской городской Думы от 03.10.2023 № 21-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  № 301-III»  в 2023 году по основному мероприятию «Предоставление молодым семьям социальных выплат на приобретение жилья или строительство жилого дома» увеличены средства федерального и областного бюджетов за счет межбюджетных трансфертов на сумму 385,1122 тыс. руб., кроме того, в связи с необходимостью соблюдения условий софинансирования с вышестоящими бюджетами, увеличиваются средства бюджета города Рязани на 131,2411 тыс. руб. </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Скорректированы внебюджетные источники по вышеуказанному мероприятию в соответствии с фактически привлеченными собственными и заемными средствами участников программы.</w:t>
            </w:r>
          </w:p>
          <w:p>
            <w:pPr>
              <w:pStyle w:val="Normal"/>
              <w:suppressAutoHyphens w:val="true"/>
              <w:autoSpaceDE w:val="false"/>
              <w:spacing w:lineRule="auto" w:line="240" w:before="0" w:after="0"/>
              <w:ind w:right="-56" w:firstLine="419"/>
              <w:rPr>
                <w:sz w:val="28"/>
                <w:szCs w:val="28"/>
              </w:rPr>
            </w:pPr>
            <w:r>
              <w:rPr>
                <w:rFonts w:cs="Times New Roman" w:ascii="Times New Roman" w:hAnsi="Times New Roman"/>
                <w:sz w:val="28"/>
                <w:szCs w:val="28"/>
              </w:rPr>
              <w:t>Показатель (индикатор) «Количество молодых семей, улучшивших жилищные условия с использованием средств социальных выплат   на приобретение жилья или строительство жилого дома» увеличен на 5 сем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3.11.2023 № 15251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В соответствии с решением Рязанской городской Думы от 26.10.2023 53-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 № 301-III»   в 2023 году  по основному мероприятию «Обеспечение деятельности управления капитального строительства» увеличены средства бюджета города Рязани на 3654,00708 тыс. руб. на увеличение фонда оплаты труда в связи с введением новой системы оплаты труда в соответствии с решением Рязанской городской Думы от 26.10.2023 № 49-IV «О внесении изменений в Положение о муниципальной службе в городе Рязани, утвержденное решением Рязанской городской Думы  от 14.05.2008 № 164-I».</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08.12.2023 № 15707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56" w:firstLine="419"/>
              <w:rPr/>
            </w:pPr>
            <w:r>
              <w:rPr>
                <w:rFonts w:cs="Times New Roman" w:ascii="Times New Roman" w:hAnsi="Times New Roman"/>
                <w:sz w:val="28"/>
                <w:szCs w:val="28"/>
              </w:rPr>
              <w:t>В соответствии с решением Рязанской городской Думы от 23.11.2023 № 68-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 № 301-III»   в 2023 году по основному мероприятию «Реализация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уменьшены лимиты средств бюджета города Рязани в размере 461,47593 тыс. руб., предусмотренные                   на софинансирование объекта «Инженерные коммуникации до границ земельных участков под строительство жилья для многодетных семей в районе поселков Храпово и Божатково (сети водоснабжения)», ввиду отсутствия выделения субсидий областного бюджета на строительство. Корректировка значений показателя (индикатора) «Количество реализованных проектов   в рамках комплексного освоения и развития территорий, предусматривающих обеспечение земельных участков инженерной, социальной и транспортной инфраструктурой» не требуется.</w:t>
            </w:r>
          </w:p>
          <w:p>
            <w:pPr>
              <w:pStyle w:val="Normal"/>
              <w:suppressAutoHyphens w:val="true"/>
              <w:autoSpaceDE w:val="fals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В связи с переносом срока разработки проектной документации по объекту «Строительство автомобильной дороги по улице Митин Лоск в районе Семчино г.Рязани» на 2024 год уменьшено финансирование за счет средств бюджета города Рязани основного мероприятия «Разработка градостроительной и проектной документации» на сумму 3749,73859 тыс. руб. Значение показателя (индикатора) «Количество разработанных проектов градостроительной и проектной документации» на 2023 год уменьшено                         на 1 проек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9.12.2023 № 16744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 w:firstLine="419"/>
              <w:rPr/>
            </w:pPr>
            <w:r>
              <w:rPr>
                <w:rFonts w:cs="Times New Roman" w:ascii="Times New Roman" w:hAnsi="Times New Roman"/>
                <w:sz w:val="28"/>
                <w:szCs w:val="28"/>
              </w:rPr>
              <w:t>В соответствии с решением Рязанской городской Думы от 25.12.2023 № 106-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 № 301-III»   в 2023 году:</w:t>
            </w:r>
          </w:p>
          <w:p>
            <w:pPr>
              <w:pStyle w:val="Normal"/>
              <w:suppressAutoHyphens w:val="tru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 по основному мероприятию «Субсидирование процентной ставки                      по банковскому кредиту» в связи с экономией, сложившейся в ходе исполнения бюджета расходы сокращаются на 1150,0 тыс. руб.</w:t>
            </w:r>
          </w:p>
          <w:p>
            <w:pPr>
              <w:pStyle w:val="Normal"/>
              <w:suppressAutoHyphens w:val="tru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Уменьшение средств бюджета произошло за счет  досрочного полного погашения банковского кредита, уменьшения расчетной суммы уплаченных процентов, а, следовательно, и субсидий, в связи  с внеочередными платежами, поступлениями материнского капитала в счет погашения кредитов.</w:t>
            </w:r>
          </w:p>
          <w:p>
            <w:pPr>
              <w:pStyle w:val="Normal"/>
              <w:suppressAutoHyphens w:val="tru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Значение показателя-индикатора «Количество семей,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 приводится под фактическое значение - 41 семья.</w:t>
            </w:r>
          </w:p>
          <w:p>
            <w:pPr>
              <w:pStyle w:val="Normal"/>
              <w:suppressAutoHyphens w:val="tru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 по основному мероприятию «Обеспечение деятельности управления капитального строительства» увеличены лимиты средств бюджета города Рязани на сумму 174,0 тыс. руб. в связи с проведением окончательных расчетов по оплате труда и оплатой судебной экспертизы.</w:t>
            </w:r>
          </w:p>
          <w:p>
            <w:pPr>
              <w:pStyle w:val="Normal"/>
              <w:suppressAutoHyphens w:val="true"/>
              <w:spacing w:lineRule="auto" w:line="240" w:before="0" w:after="0"/>
              <w:ind w:right="-56" w:firstLine="419"/>
              <w:rPr>
                <w:rFonts w:ascii="Times New Roman" w:hAnsi="Times New Roman" w:cs="Times New Roman"/>
                <w:sz w:val="28"/>
                <w:szCs w:val="28"/>
              </w:rPr>
            </w:pPr>
            <w:r>
              <w:rPr>
                <w:rFonts w:cs="Times New Roman" w:ascii="Times New Roman" w:hAnsi="Times New Roman"/>
                <w:sz w:val="28"/>
                <w:szCs w:val="28"/>
              </w:rPr>
              <w:t>Кроме того, проектом постановления о внесении изменений в муниципальную программу «Жилище» (далее – Программа)  в рамках основного мероприятия «Льготное ипотечное кредитование» скорректирован под фактическое значение показатель-индикатор «Количество семей, улучшивших жилищные условия с использованием льготного ипотечного займа на приобретение или строительство жилья» - уменьшен на 4 семьи в связи                      с уменьшением числа заявок на участие в Программе, соответственно, уменьшены на 13970,0 тыс. руб. привлеченные средства внебюджетных источников (собственные и заемные средства участников) на реализацию Программ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4" w:hanging="0"/>
              <w:rPr/>
            </w:pPr>
            <w:r>
              <w:rPr>
                <w:rFonts w:cs="Times New Roman" w:ascii="Times New Roman" w:hAnsi="Times New Roman"/>
                <w:sz w:val="28"/>
                <w:szCs w:val="28"/>
              </w:rPr>
              <w:t>Постановление администрации города Рязани от 29.12.2023 № 16920 «О внесении изменений                      в муниципальную программу «Жилище», утвержденную постановлением администрации города Рязани  от 30.09.2021                     № 4225»</w:t>
            </w:r>
          </w:p>
        </w:tc>
        <w:tc>
          <w:tcPr>
            <w:tcW w:w="5453" w:type="dxa"/>
            <w:tcBorders>
              <w:top w:val="single" w:sz="4" w:space="0" w:color="000000"/>
              <w:left w:val="single" w:sz="4" w:space="0" w:color="000000"/>
              <w:bottom w:val="single" w:sz="4" w:space="0" w:color="000000"/>
              <w:right w:val="single" w:sz="4" w:space="0" w:color="000000"/>
            </w:tcBorders>
          </w:tcPr>
          <w:p>
            <w:pPr>
              <w:pStyle w:val="Style19"/>
              <w:snapToGrid w:val="false"/>
              <w:ind w:right="-56" w:firstLine="419"/>
              <w:rPr>
                <w:rFonts w:eastAsia="Calibri"/>
                <w:kern w:val="0"/>
                <w:sz w:val="28"/>
                <w:szCs w:val="28"/>
                <w:lang w:eastAsia="en-US"/>
              </w:rPr>
            </w:pPr>
            <w:r>
              <w:rPr>
                <w:rFonts w:eastAsia="Calibri"/>
                <w:kern w:val="0"/>
                <w:sz w:val="28"/>
                <w:szCs w:val="28"/>
                <w:lang w:eastAsia="en-US"/>
              </w:rPr>
              <w:t>В связи с изменениями бюджетных ассигнований и лимитов бюджетных обязательств на 2023 и 2024 финансовые годы, произошедшими после принятия решения Рязанской городской Думы от 25.12.2023 № 106-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 № 301-III», в муниципальную программу «Жилище» вносятся изменения  по сводной бюджетной росписи расходов бюджета города Рязани на 2023 и 2024 годы.</w:t>
            </w:r>
          </w:p>
          <w:p>
            <w:pPr>
              <w:pStyle w:val="Style19"/>
              <w:snapToGrid w:val="false"/>
              <w:ind w:right="-56" w:firstLine="419"/>
              <w:rPr>
                <w:rFonts w:eastAsia="Calibri"/>
                <w:kern w:val="0"/>
                <w:sz w:val="28"/>
                <w:szCs w:val="28"/>
                <w:lang w:eastAsia="en-US"/>
              </w:rPr>
            </w:pPr>
            <w:r>
              <w:rPr>
                <w:rFonts w:eastAsia="Calibri"/>
                <w:kern w:val="0"/>
                <w:sz w:val="28"/>
                <w:szCs w:val="28"/>
                <w:lang w:eastAsia="en-US"/>
              </w:rPr>
              <w:t>Перераспределены средства бюджета города Рязани в 2023 году в виде экономии с основного мероприятия «Осмотр местонахождения объекта адресации на территории города Рязани» на основное мероприятие «Обеспечение деятельности управления капитального строительства» в размере 104,9 тыс. руб. в связи с необходимостью закупки основных средств.</w:t>
            </w:r>
          </w:p>
          <w:p>
            <w:pPr>
              <w:pStyle w:val="Style19"/>
              <w:snapToGrid w:val="false"/>
              <w:ind w:right="-56" w:firstLine="419"/>
              <w:rPr>
                <w:rFonts w:eastAsia="Calibri"/>
                <w:kern w:val="0"/>
                <w:sz w:val="28"/>
                <w:szCs w:val="28"/>
                <w:lang w:eastAsia="en-US"/>
              </w:rPr>
            </w:pPr>
            <w:r>
              <w:rPr>
                <w:rFonts w:eastAsia="Calibri"/>
                <w:kern w:val="0"/>
                <w:sz w:val="28"/>
                <w:szCs w:val="28"/>
                <w:lang w:eastAsia="en-US"/>
              </w:rPr>
              <w:t>Значение показателя-индикатора «Количество проведенных осмотров местонахождения объектов адресации» в 2023 году уменьшено на 40 ед.</w:t>
            </w:r>
          </w:p>
          <w:p>
            <w:pPr>
              <w:pStyle w:val="Style19"/>
              <w:snapToGrid w:val="false"/>
              <w:ind w:right="-56" w:firstLine="419"/>
              <w:rPr>
                <w:rFonts w:eastAsia="Calibri"/>
                <w:kern w:val="0"/>
                <w:sz w:val="28"/>
                <w:szCs w:val="28"/>
                <w:lang w:eastAsia="en-US"/>
              </w:rPr>
            </w:pPr>
            <w:r>
              <w:rPr>
                <w:rFonts w:eastAsia="Calibri"/>
                <w:kern w:val="0"/>
                <w:sz w:val="28"/>
                <w:szCs w:val="28"/>
                <w:lang w:eastAsia="en-US"/>
              </w:rPr>
              <w:t xml:space="preserve">В 2024 году уменьшены ассигнования бюджета города Рязани по основному мероприятию «Разработка градостроительной и проектной документации» на 10 000,0 тыс. руб. с целью открытия ассигнований по объекту «Реконструкция кинотеатра «Октябрь» в рамках муниципальной программы «Культура города Рязани» для организации проведения закупочных процедур                  на выполнение проектных работ. </w:t>
            </w:r>
          </w:p>
          <w:p>
            <w:pPr>
              <w:pStyle w:val="Style19"/>
              <w:snapToGrid w:val="false"/>
              <w:ind w:right="-56" w:firstLine="419"/>
              <w:rPr>
                <w:sz w:val="28"/>
                <w:szCs w:val="28"/>
              </w:rPr>
            </w:pPr>
            <w:r>
              <w:rPr>
                <w:rFonts w:eastAsia="Calibri"/>
                <w:kern w:val="0"/>
                <w:sz w:val="28"/>
                <w:szCs w:val="28"/>
                <w:lang w:eastAsia="en-US"/>
              </w:rPr>
              <w:t>Корректировка значения показателя-индикатора «Количество разработанных проектов градостроительной и проектной документации» на 2024 год не требуется.</w:t>
            </w:r>
          </w:p>
        </w:tc>
      </w:tr>
    </w:tbl>
    <w:p>
      <w:pPr>
        <w:pStyle w:val="Normal"/>
        <w:spacing w:lineRule="auto" w:line="240" w:before="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4. Оценка эффективности муниципальной программ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 результатам проведенной работы проведена оценка эффективност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Весовой коэффициент основных мероприятий муниципальной программы состав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К1 = 0,4379. </w:t>
      </w:r>
    </w:p>
    <w:p>
      <w:pPr>
        <w:pStyle w:val="Normal"/>
        <w:spacing w:lineRule="auto" w:line="240" w:before="0" w:after="0"/>
        <w:jc w:val="both"/>
        <w:rPr/>
      </w:pPr>
      <w:r>
        <w:rPr>
          <w:rFonts w:cs="Times New Roman" w:ascii="Times New Roman" w:hAnsi="Times New Roman"/>
          <w:sz w:val="28"/>
          <w:szCs w:val="28"/>
        </w:rPr>
        <w:tab/>
        <w:t xml:space="preserve">К2 = 0,0164. </w:t>
      </w:r>
    </w:p>
    <w:p>
      <w:pPr>
        <w:pStyle w:val="Normal"/>
        <w:spacing w:lineRule="auto" w:line="240" w:before="0" w:after="0"/>
        <w:jc w:val="both"/>
        <w:rPr/>
      </w:pPr>
      <w:r>
        <w:rPr>
          <w:rFonts w:cs="Times New Roman" w:ascii="Times New Roman" w:hAnsi="Times New Roman"/>
          <w:sz w:val="28"/>
          <w:szCs w:val="28"/>
        </w:rPr>
        <w:tab/>
        <w:t xml:space="preserve">К3 = 0,1216.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4 = 0,008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5 = 0,336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6 = 0,00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7 = 0,078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ижение запланированных значений целевых показателей (индикаторов)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1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2 = 107,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И3 = 135,7%.</w:t>
      </w:r>
    </w:p>
    <w:p>
      <w:pPr>
        <w:pStyle w:val="Normal"/>
        <w:spacing w:lineRule="auto" w:line="240" w:before="0" w:after="0"/>
        <w:jc w:val="both"/>
        <w:rPr/>
      </w:pPr>
      <w:r>
        <w:rPr>
          <w:rFonts w:cs="Times New Roman" w:ascii="Times New Roman" w:hAnsi="Times New Roman"/>
          <w:sz w:val="28"/>
          <w:szCs w:val="28"/>
        </w:rPr>
        <w:tab/>
        <w:t>ДИ4 = 2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изкий достигнутый результат связан со снижением платежеспособности населения, значительным повышением цен на объекты недвижимости на первичном                и вторичном рынке, что привело к снижению обращений граждан для участия                        в программе «Жилище» и сокращению числа заявок на участие в программе.</w:t>
      </w:r>
    </w:p>
    <w:p>
      <w:pPr>
        <w:pStyle w:val="Normal"/>
        <w:spacing w:lineRule="auto" w:line="240" w:before="0" w:after="0"/>
        <w:jc w:val="both"/>
        <w:rPr/>
      </w:pPr>
      <w:r>
        <w:rPr>
          <w:rFonts w:cs="Times New Roman" w:ascii="Times New Roman" w:hAnsi="Times New Roman"/>
          <w:sz w:val="28"/>
          <w:szCs w:val="28"/>
        </w:rPr>
        <w:tab/>
        <w:t>ДИ5 = 102,5%.</w:t>
      </w:r>
    </w:p>
    <w:p>
      <w:pPr>
        <w:pStyle w:val="Normal"/>
        <w:spacing w:lineRule="auto" w:line="240" w:before="0" w:after="0"/>
        <w:jc w:val="both"/>
        <w:rPr/>
      </w:pPr>
      <w:r>
        <w:rPr>
          <w:rFonts w:cs="Times New Roman" w:ascii="Times New Roman" w:hAnsi="Times New Roman"/>
          <w:sz w:val="28"/>
          <w:szCs w:val="28"/>
        </w:rPr>
        <w:tab/>
        <w:t>ДИ6 = 60%.</w:t>
      </w:r>
    </w:p>
    <w:p>
      <w:pPr>
        <w:pStyle w:val="Normal"/>
        <w:spacing w:lineRule="auto" w:line="240" w:before="0" w:after="0"/>
        <w:jc w:val="both"/>
        <w:rPr/>
      </w:pPr>
      <w:r>
        <w:rPr>
          <w:rFonts w:cs="Times New Roman" w:ascii="Times New Roman" w:hAnsi="Times New Roman"/>
          <w:sz w:val="28"/>
          <w:szCs w:val="28"/>
        </w:rPr>
        <w:tab/>
        <w:t>Низкий достигнутый результат объясняется сокращением количества актов осмотра по муниципальным контрактам с БТИ на оказание услуг по проведению осмотра местонахождения объекта адресации по следующей причине -</w:t>
      </w:r>
      <w:r>
        <w:rPr>
          <w:color w:val="000000"/>
          <w:sz w:val="28"/>
          <w:szCs w:val="28"/>
        </w:rPr>
        <w:t xml:space="preserve">  </w:t>
      </w:r>
      <w:r>
        <w:rPr>
          <w:rFonts w:cs="Times New Roman" w:ascii="Times New Roman" w:hAnsi="Times New Roman"/>
          <w:sz w:val="28"/>
          <w:szCs w:val="28"/>
        </w:rPr>
        <w:t>в настоящее время заявка в БТИ на осмотр местонахождения объекта адресации направляется в сложных случаях, в которых определить адрес без осмотра объекта затруднительно. В остальных случаях решение определяется без акта БТИ по картам и спутниковым снимкам.</w:t>
      </w:r>
    </w:p>
    <w:p>
      <w:pPr>
        <w:pStyle w:val="Normal"/>
        <w:spacing w:lineRule="auto" w:line="240" w:before="0" w:after="0"/>
        <w:jc w:val="both"/>
        <w:rPr/>
      </w:pPr>
      <w:r>
        <w:rPr>
          <w:rFonts w:cs="Times New Roman" w:ascii="Times New Roman" w:hAnsi="Times New Roman"/>
          <w:sz w:val="28"/>
          <w:szCs w:val="28"/>
        </w:rPr>
        <w:tab/>
        <w:t>ДИ7 = 1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uppressAutoHyphens w:val="true"/>
        <w:autoSpaceDE w:val="false"/>
        <w:spacing w:lineRule="auto" w:line="240" w:before="0" w:after="0"/>
        <w:jc w:val="both"/>
        <w:rPr/>
      </w:pPr>
      <w:r>
        <w:rPr>
          <w:rFonts w:cs="Times New Roman" w:ascii="Times New Roman" w:hAnsi="Times New Roman"/>
          <w:sz w:val="28"/>
          <w:szCs w:val="28"/>
        </w:rPr>
        <w:tab/>
        <w:t>2. Оценка финансовой обеспеченности основных мероприятий:</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1 = 94,4%.</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2 = 134,6%.</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Высокая финансовая обеспеченность объясняется выделением в течение года дополнительных денежных средств на разработку градостроительной и проектной документации.</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3 = 175,5%.</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Высокая финансовая обеспеченность объясняется дополнительным привлечением внебюджетных средств на реализацию основного мероприятия «Предоставление молодым семьям социальных выплат на приобретение жилья или строительство жилого дома».</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4 = 24,5%.</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Низкая финансовая обеспеченность основного мероприятия «Льготное ипотечное кредитование» объясняется </w:t>
      </w:r>
      <w:r>
        <w:rPr>
          <w:rFonts w:cs="Times New Roman" w:ascii="Times New Roman" w:hAnsi="Times New Roman"/>
          <w:sz w:val="28"/>
          <w:szCs w:val="28"/>
        </w:rPr>
        <w:t>уменьшением внебюджетных средств, привлеченных на реализацию программы, в связи с сокращением количества участников.</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5 = 131,1%.</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Высокая финансовая обеспеченность объясняется дополнительным привлечением внебюджетных средств на реализацию основного мероприятия «Субсидирование процентной ставки по банковскому кредиту».</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6 = 37,8%.</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Низкая финансовая обеспеченность объясняется экономией средств бюджета города Рязани при реализации проведении осмотров местонахождения объекта адресации на территории города Рязани.</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ФОМ7 = 110,7%.</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r>
      <w:r>
        <w:rPr>
          <w:rFonts w:cs="Times New Roman" w:ascii="Times New Roman" w:hAnsi="Times New Roman"/>
          <w:sz w:val="28"/>
          <w:szCs w:val="28"/>
        </w:rPr>
        <w:t>3</w:t>
      </w:r>
      <w:r>
        <w:rPr>
          <w:rFonts w:eastAsia="Arial CYR" w:cs="Times New Roman" w:ascii="Times New Roman" w:hAnsi="Times New Roman"/>
          <w:kern w:val="2"/>
          <w:sz w:val="28"/>
          <w:szCs w:val="28"/>
          <w:lang w:eastAsia="zxx" w:bidi="zxx"/>
        </w:rPr>
        <w:t>. Оценка эффективности основных мероприятий муниципальной программы, выполнения задач, оценка эффективности реализации муниципальной программы:</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1 = 46,4%;</w:t>
      </w:r>
    </w:p>
    <w:p>
      <w:pPr>
        <w:pStyle w:val="Normal"/>
        <w:spacing w:lineRule="auto" w:line="240" w:before="0" w:after="0"/>
        <w:jc w:val="both"/>
        <w:rPr>
          <w:rFonts w:ascii="Times New Roman" w:hAnsi="Times New Roman" w:cs="Times New Roman"/>
          <w:sz w:val="28"/>
          <w:szCs w:val="28"/>
        </w:rPr>
      </w:pPr>
      <w:r>
        <w:rPr>
          <w:rFonts w:eastAsia="Arial CYR" w:cs="Times New Roman" w:ascii="Times New Roman" w:hAnsi="Times New Roman"/>
          <w:kern w:val="2"/>
          <w:sz w:val="28"/>
          <w:szCs w:val="28"/>
          <w:lang w:eastAsia="zxx" w:bidi="zxx"/>
        </w:rPr>
        <w:tab/>
        <w:t>ЭОМ2 = 1,3%;</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3 = 9,4%;</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4 = 0,7%;</w:t>
        <w:tab/>
        <w:t xml:space="preserve">   </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Times New Roman" w:cs="Times New Roman" w:ascii="Times New Roman" w:hAnsi="Times New Roman"/>
          <w:kern w:val="2"/>
          <w:sz w:val="28"/>
          <w:szCs w:val="28"/>
          <w:lang w:eastAsia="zxx" w:bidi="zxx"/>
        </w:rPr>
        <w:t xml:space="preserve"> </w:t>
      </w:r>
      <w:r>
        <w:rPr>
          <w:rFonts w:eastAsia="Arial CYR" w:cs="Times New Roman" w:ascii="Times New Roman" w:hAnsi="Times New Roman"/>
          <w:kern w:val="2"/>
          <w:sz w:val="28"/>
          <w:szCs w:val="28"/>
          <w:lang w:eastAsia="zxx" w:bidi="zxx"/>
        </w:rPr>
        <w:tab/>
        <w:t>ЭОМ5 = 26,3%;</w:t>
      </w:r>
    </w:p>
    <w:p>
      <w:pPr>
        <w:pStyle w:val="Normal"/>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ЭОМ6 = 0,1%;</w:t>
        <w:tab/>
        <w:t xml:space="preserve">    </w:t>
      </w:r>
    </w:p>
    <w:p>
      <w:pPr>
        <w:pStyle w:val="Normal"/>
        <w:spacing w:lineRule="auto" w:line="240" w:before="0" w:after="0"/>
        <w:jc w:val="both"/>
        <w:rPr>
          <w:rFonts w:ascii="Times New Roman" w:hAnsi="Times New Roman" w:eastAsia="Arial CYR" w:cs="Times New Roman"/>
          <w:color w:val="FF0000"/>
          <w:kern w:val="2"/>
          <w:sz w:val="28"/>
          <w:szCs w:val="28"/>
          <w:lang w:eastAsia="zxx" w:bidi="zxx"/>
        </w:rPr>
      </w:pPr>
      <w:r>
        <w:rPr>
          <w:rFonts w:eastAsia="Arial CYR" w:cs="Times New Roman" w:ascii="Times New Roman" w:hAnsi="Times New Roman"/>
          <w:kern w:val="2"/>
          <w:sz w:val="28"/>
          <w:szCs w:val="28"/>
          <w:lang w:eastAsia="zxx" w:bidi="zxx"/>
        </w:rPr>
        <w:tab/>
        <w:t>ЭОМ7 = 7,9%.</w:t>
      </w:r>
    </w:p>
    <w:p>
      <w:pPr>
        <w:pStyle w:val="Normal"/>
        <w:shd w:fill="FFFFFF" w:val="clear"/>
        <w:suppressAutoHyphens w:val="true"/>
        <w:autoSpaceDE w:val="false"/>
        <w:spacing w:lineRule="auto" w:line="240" w:before="0" w:after="0"/>
        <w:jc w:val="both"/>
        <w:rPr>
          <w:rFonts w:ascii="Times New Roman" w:hAnsi="Times New Roman" w:eastAsia="Arial CYR" w:cs="Times New Roman"/>
          <w:color w:val="FF0000"/>
          <w:kern w:val="2"/>
          <w:sz w:val="28"/>
          <w:szCs w:val="28"/>
          <w:lang w:eastAsia="zxx" w:bidi="zxx"/>
        </w:rPr>
      </w:pPr>
      <w:r>
        <w:rPr>
          <w:rFonts w:eastAsia="Arial CYR" w:cs="Times New Roman" w:ascii="Times New Roman" w:hAnsi="Times New Roman"/>
          <w:color w:val="FF0000"/>
          <w:kern w:val="2"/>
          <w:sz w:val="28"/>
          <w:szCs w:val="28"/>
          <w:lang w:eastAsia="zxx" w:bidi="zxx"/>
        </w:rPr>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ab/>
        <w:t xml:space="preserve">ЭМП = ЭОМ1+ЭОМ2+ЭОМ3+ЭОМ4+ЭОМ5+ЭОМ6+ЭОМ7 = </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t>= 46,4%+1,3%+9,4+0,7%+26,3%+0,1%+7,9% = 92,1%.</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Эффективность реализации МП «Жилище» оценивается как средняя.</w:t>
      </w:r>
    </w:p>
    <w:p>
      <w:pPr>
        <w:pStyle w:val="Normal"/>
        <w:shd w:fill="FFFFFF" w:val="clear"/>
        <w:suppressAutoHyphens w:val="true"/>
        <w:autoSpaceDE w:val="false"/>
        <w:spacing w:lineRule="auto" w:line="240" w:before="0" w:after="0"/>
        <w:jc w:val="both"/>
        <w:rPr/>
      </w:pPr>
      <w:r>
        <w:rPr>
          <w:rFonts w:eastAsia="Arial CYR" w:cs="Times New Roman" w:ascii="Times New Roman" w:hAnsi="Times New Roman"/>
          <w:kern w:val="2"/>
          <w:sz w:val="28"/>
          <w:szCs w:val="28"/>
          <w:lang w:eastAsia="zxx" w:bidi="zxx"/>
        </w:rPr>
        <w:tab/>
        <w:t>Расчет оценки эффективности муниципальной программы приведен                              в Приложении № 2 к настоящему отчету.</w:t>
      </w:r>
    </w:p>
    <w:p>
      <w:pPr>
        <w:pStyle w:val="Normal"/>
        <w:shd w:fill="FFFFFF" w:val="clear"/>
        <w:suppressAutoHyphens w:val="true"/>
        <w:autoSpaceDE w:val="false"/>
        <w:spacing w:lineRule="auto" w:line="240" w:before="0" w:after="0"/>
        <w:jc w:val="both"/>
        <w:rPr>
          <w:rFonts w:ascii="Times New Roman" w:hAnsi="Times New Roman" w:eastAsia="Arial CYR" w:cs="Times New Roman"/>
          <w:kern w:val="2"/>
          <w:sz w:val="28"/>
          <w:szCs w:val="28"/>
          <w:lang w:eastAsia="zxx" w:bidi="zxx"/>
        </w:rPr>
      </w:pPr>
      <w:r>
        <w:rPr>
          <w:rFonts w:eastAsia="Arial CYR" w:cs="Times New Roman" w:ascii="Times New Roman" w:hAnsi="Times New Roman"/>
          <w:kern w:val="2"/>
          <w:sz w:val="28"/>
          <w:szCs w:val="28"/>
          <w:lang w:eastAsia="zxx" w:bidi="zxx"/>
        </w:rPr>
      </w:r>
    </w:p>
    <w:p>
      <w:pPr>
        <w:pStyle w:val="Normal"/>
        <w:spacing w:lineRule="auto" w:line="240" w:before="0" w:after="0"/>
        <w:ind w:left="720" w:hanging="0"/>
        <w:jc w:val="center"/>
        <w:rPr>
          <w:rFonts w:ascii="Times New Roman" w:hAnsi="Times New Roman" w:eastAsia="Arial CYR" w:cs="Times New Roman"/>
          <w:b/>
          <w:b/>
          <w:kern w:val="2"/>
          <w:sz w:val="28"/>
          <w:szCs w:val="28"/>
          <w:lang w:eastAsia="zxx" w:bidi="zxx"/>
        </w:rPr>
      </w:pPr>
      <w:r>
        <w:rPr>
          <w:rFonts w:eastAsia="Arial CYR" w:cs="Times New Roman" w:ascii="Times New Roman" w:hAnsi="Times New Roman"/>
          <w:b/>
          <w:kern w:val="2"/>
          <w:sz w:val="28"/>
          <w:szCs w:val="28"/>
          <w:lang w:eastAsia="zxx" w:bidi="zxx"/>
        </w:rPr>
      </w:r>
    </w:p>
    <w:p>
      <w:pPr>
        <w:pStyle w:val="Normal"/>
        <w:spacing w:lineRule="auto" w:line="240" w:before="0" w:after="0"/>
        <w:ind w:left="720" w:hanging="0"/>
        <w:jc w:val="center"/>
        <w:rPr/>
      </w:pPr>
      <w:r>
        <w:rPr>
          <w:rFonts w:cs="Times New Roman" w:ascii="Times New Roman" w:hAnsi="Times New Roman"/>
          <w:b/>
          <w:sz w:val="28"/>
          <w:szCs w:val="28"/>
        </w:rPr>
        <w:t>5. Предложения по дальнейшей реализации программы</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полнение мероприятий программы осуществлялось в соответствии                          с планом их реализации и запланированными объемами финансирования.                            По целевым показателям достигнуты планируемые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оценки результативности программы, которая оценивается как средняя, учитывая значимость проводимых мероприятий, в 2024 году реализация мероприятий муниципальной программы «Жилище» будет осуществляться                         в соответствии с постановлением администрации города Рязани от 30.09.2021                    № 4225 «Об утверждении муниципальной программы «Жилище» со строительством социально-значимого объекта «Детский сад на 224 места в районе                                     ЖК «МЕТРОПАРК» г. Рязани», ввод которого запланирован на 2025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709" w:top="107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eastAsia="Arial CYR"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7:51:00Z</dcterms:created>
  <dc:creator>Наталья Александровна Котова</dc:creator>
  <dc:description/>
  <cp:keywords/>
  <dc:language>en-US</dc:language>
  <cp:lastModifiedBy>Наталья Александровна Котова</cp:lastModifiedBy>
  <cp:lastPrinted>2024-02-09T15:44:00Z</cp:lastPrinted>
  <dcterms:modified xsi:type="dcterms:W3CDTF">2024-02-14T07:47:00Z</dcterms:modified>
  <cp:revision>103</cp:revision>
  <dc:subject/>
  <dc:title/>
</cp:coreProperties>
</file>