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язанские городские распределительные электрические сети» </w:t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>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«Рязанские городские распределительные электрические сети» совершение сделки по продаже в порядке, установленном действующим законодательством Российской Федерации, здания - трансформаторная подстанция   № 107, назначение: нежилое здание, 1-этажный, общая площадь  34,7 кв.м.,      инв. № 22907, лит. А, адрес объекта: Рязанская область, г. Рязань, ул. Ленина, 45а, стр. 2, по цене не ниже рыночной,  определенной в соответствии с отчетом № 467              об определении рыночной стоимости объекта оценки: здание – трансформаторная подстанция № 107, назначение: нежилое здание, 1-этажный, общая площадь 34, 7 кв.м., инв. № 22907, лит. А, адрес объекта: Рязанская область, г. Рязань, ул. Ленина, 45а, стр. 2, выполненным ИП Акимовым В.В., по состоянию на 08.02.2013, составляющей 674 000 (Шестьсот семьдесят четыре тысячи) рублей, в том числе НДС 18% 103 000 (Сто три тысячи) рублей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ab/>
        <w:t xml:space="preserve">       Л.И.Максимова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29:00Z</dcterms:created>
  <dc:creator>Администратор</dc:creator>
  <dc:description/>
  <cp:keywords/>
  <dc:language>en-US</dc:language>
  <cp:lastModifiedBy>***</cp:lastModifiedBy>
  <cp:lastPrinted>2013-03-20T10:16:00Z</cp:lastPrinted>
  <dcterms:modified xsi:type="dcterms:W3CDTF">2013-03-29T07:47:00Z</dcterms:modified>
  <cp:revision>13</cp:revision>
  <dc:subject/>
  <dc:title>Субъект законодательной инициативы – глава администрации города</dc:title>
</cp:coreProperties>
</file>