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(от ___________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Рязани на 2011 год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995834,9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7449773,8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3938,9 тыс. рублей.»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статью 6 «Бюджетные ассигнования бюджета города» внести следующие изменения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4 цифру «2453190,7» заменить цифрой «2454013,2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4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5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В приложении № 7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1 году» </w:t>
      </w:r>
      <w:r>
        <w:rPr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В приложении № 9 </w:t>
      </w:r>
      <w:r>
        <w:rPr>
          <w:sz w:val="28"/>
          <w:szCs w:val="28"/>
        </w:rPr>
        <w:t xml:space="preserve">к бюджету города Рязани на 2011 год «Источники внутреннего финансирования дефицита бюджета города на 2011 год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 Рязани                                           С.В. Горячк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ФЕДОСЕЕВА</cp:lastModifiedBy>
  <cp:lastPrinted>2011-12-29T15:42:00Z</cp:lastPrinted>
  <dcterms:modified xsi:type="dcterms:W3CDTF">2011-12-29T12:46:00Z</dcterms:modified>
  <cp:revision>15</cp:revision>
  <dc:subject/>
  <dc:title>                                                                       </dc:title>
</cp:coreProperties>
</file>