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е Бутырки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, лит. </w:t>
            </w: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иславск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вольтная ул., д. 34 к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ьцова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рвинская, д. 69, Н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, лит.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3, лит.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5, лит.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ул.,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ая ул., д. 22, Н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Армии, д. 14/9, пом. Н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ул. Советской Армии, д. 14/9, пом. Н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лит.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ицкого, д. 6/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бушкина, д. 7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бушкина, д. 7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оссе,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е шоссе,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е шоссе, д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е шоссе,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е шоссе, д. 10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е шоссе, д. 10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е шоссе, д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, д. 15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, д. 23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left="540"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NataliaN</cp:lastModifiedBy>
  <cp:lastPrinted>2016-04-14T17:45:00Z</cp:lastPrinted>
  <dcterms:modified xsi:type="dcterms:W3CDTF">2016-04-14T14:45:00Z</dcterms:modified>
  <cp:revision>27</cp:revision>
  <dc:subject/>
  <dc:title>                                                                                                                         Проек</dc:title>
</cp:coreProperties>
</file>