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napToGrid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города Рязани от 26 декабря 2011 года №58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5"/>
        <w:gridCol w:w="6577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Style16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br/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Общий объем средств, планируемый на реализацию ДЦП - </w:t>
            </w:r>
            <w:r>
              <w:rPr>
                <w:rFonts w:eastAsia="Times New Roman" w:cs="Tahoma" w:ascii="Times New Roman" w:hAnsi="Times New Roman"/>
                <w:sz w:val="24"/>
                <w:lang w:val="en-US" w:eastAsia="zxx" w:bidi="zxx"/>
              </w:rPr>
              <w:t>46,64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 млн. рублей,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1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>6,71</w:t>
            </w:r>
            <w:r>
              <w:rPr>
                <w:rFonts w:cs="Tahoma" w:ascii="Times New Roman" w:hAnsi="Times New Roman"/>
                <w:color w:val="0000FF"/>
                <w:sz w:val="24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2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 xml:space="preserve">8,45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3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>9,00</w:t>
            </w:r>
            <w:r>
              <w:rPr>
                <w:rFonts w:cs="Tahoma" w:ascii="Times New Roman" w:hAnsi="Times New Roman"/>
                <w:color w:val="FF0000"/>
                <w:sz w:val="24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2014 г. -   9,42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2015 г. - 13,06 млн. рубле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Из них по источник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Средства бюджета города Рязан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Всего – </w:t>
            </w:r>
            <w:r>
              <w:rPr>
                <w:rFonts w:eastAsia="Times New Roman" w:cs="Tahoma" w:ascii="Times New Roman" w:hAnsi="Times New Roman"/>
                <w:sz w:val="24"/>
                <w:lang w:eastAsia="zxx" w:bidi="zxx"/>
              </w:rPr>
              <w:t>46,64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1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>6,71</w:t>
            </w:r>
            <w:r>
              <w:rPr>
                <w:rFonts w:cs="Tahoma" w:ascii="Times New Roman" w:hAnsi="Times New Roman"/>
                <w:color w:val="0000FF"/>
                <w:sz w:val="24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2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 xml:space="preserve">8,45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 xml:space="preserve">2013 г. -   </w:t>
            </w:r>
            <w:r>
              <w:rPr>
                <w:rFonts w:cs="Tahoma" w:ascii="Times New Roman" w:hAnsi="Times New Roman"/>
                <w:sz w:val="24"/>
                <w:lang w:eastAsia="zxx" w:bidi="zxx"/>
              </w:rPr>
              <w:t>9,00</w:t>
            </w:r>
            <w:r>
              <w:rPr>
                <w:rFonts w:cs="Tahoma" w:ascii="Times New Roman" w:hAnsi="Times New Roman"/>
                <w:color w:val="FF0000"/>
                <w:sz w:val="24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2014 г. -   9,42 млн. рублей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2015 г. - 13,06 млн. рубле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lang w:eastAsia="zxx" w:bidi="zxx"/>
              </w:rPr>
              <w:t>Объемы финансирования из областного и федерального бюджетов будут определены по результатам конкурсных отборов.</w:t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eastAsia="zxx" w:bidi="zxx"/>
              </w:rPr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>Планируемые результаты реализации ДЦП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одготовленных к отбору проектов в рамках комплексного освоения и развития территорий - 17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- 1 проек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-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-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-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 г. - 5 проектов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личество реализованных проектов в рамках комплексного освоения и развития территорий - 17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- 1 проек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-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-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- 4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 г. - 5 проектов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введенных в эксплуатацию жилых домов – 770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- 130 жилых дом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- 14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- 15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- 170 жилых дом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 г. - 180 жилых домов.</w:t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ahoma"/>
                <w:sz w:val="24"/>
                <w:lang w:eastAsia="zxx"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ahoma" w:ascii="Times New Roman" w:hAnsi="Times New Roman"/>
                <w:sz w:val="24"/>
                <w:lang w:eastAsia="zxx" w:bidi="zxx"/>
              </w:rPr>
              <w:t xml:space="preserve">Общая площадь введенных в эксплуатацию жилых помещений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– 1915 тыс. кв. м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– 325 тыс. кв. 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– 35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– 38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– 410 тыс. кв. м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4"/>
                <w:lang w:eastAsia="zxx" w:bidi="zxx"/>
              </w:rPr>
              <w:t>2015 г. – 450 тыс. 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личество подготовленных к отбору проектов по разработке градостроительной и проектной документации – 10 проектов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– 1 проект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– 1 проект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– 2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– 3 проекта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5 г. – 3 проекта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реализованных проектов по разработке градостроительной и проектной документации - 38  проектов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 – 12 проект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2 г. – 5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. – 5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4 г. – 7 проектов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ahoma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4"/>
                <w:lang w:eastAsia="zxx" w:bidi="zxx"/>
              </w:rPr>
              <w:t>2015 г. – 9 проек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55:00Z</dcterms:created>
  <dc:creator/>
  <dc:description/>
  <cp:keywords/>
  <dc:language>en-US</dc:language>
  <cp:lastModifiedBy>XTreme</cp:lastModifiedBy>
  <cp:lastPrinted>2011-12-09T15:24:00Z</cp:lastPrinted>
  <dcterms:modified xsi:type="dcterms:W3CDTF">2012-02-02T17:50:00Z</dcterms:modified>
  <cp:revision>4</cp:revision>
  <dc:subject/>
  <dc:title/>
</cp:coreProperties>
</file>