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6370" w:firstLine="11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6370" w:firstLine="11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6370" w:firstLine="11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5</w:t>
      </w:r>
    </w:p>
    <w:p>
      <w:pPr>
        <w:pStyle w:val="ConsPlusNormal"/>
        <w:widowControl/>
        <w:ind w:left="354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к Примерному положению об оплате труда    </w:t>
      </w:r>
    </w:p>
    <w:p>
      <w:pPr>
        <w:pStyle w:val="ConsPlusNormal"/>
        <w:widowControl/>
        <w:ind w:left="3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работников муниципальных образовательных</w:t>
      </w:r>
    </w:p>
    <w:p>
      <w:pPr>
        <w:pStyle w:val="ConsPlusNormal"/>
        <w:widowControl/>
        <w:ind w:left="3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учреждений дополнительного образования</w:t>
      </w:r>
    </w:p>
    <w:p>
      <w:pPr>
        <w:pStyle w:val="ConsPlus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етей (спортивные школы) и учреждений</w:t>
      </w:r>
    </w:p>
    <w:p>
      <w:pPr>
        <w:pStyle w:val="ConsPlusNormal"/>
        <w:widowControl/>
        <w:ind w:left="35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физической культуры и спорта города Рязани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омендуемые размеры должностных окладов, повышающих коэффициентов медицинских работников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5"/>
        <w:gridCol w:w="2822"/>
        <w:gridCol w:w="1984"/>
        <w:gridCol w:w="2127"/>
      </w:tblGrid>
      <w:tr>
        <w:trPr>
          <w:trHeight w:val="60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алификационный </w:t>
              <w:br/>
              <w:t>уровень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жности, отнесенные к      </w:t>
              <w:br/>
              <w:t>квалификационным уровням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р должностного оклад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ры повышающих коэффициентов по занимаемой должности</w:t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360" w:hRule="atLeast"/>
          <w:cantSplit w:val="true"/>
        </w:trPr>
        <w:tc>
          <w:tcPr>
            <w:tcW w:w="5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ессиональная квалификационная группа «Средний медицинский и фармацевтический персонал»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5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квалификационный</w:t>
              <w:br/>
              <w:t>уровень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дицинская сестра, медицинская сестра по массажу</w:t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,3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квалификационный уровень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ая медицинская сестр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,6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ессиональная квалификационная группа «Врачи и провизоры»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квалификационный уровень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ачи-специалисты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6370" w:firstLine="11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20" w:top="776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</w:p>
  <w:p>
    <w:pPr>
      <w:pStyle w:val="Header"/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07:14:00Z</dcterms:created>
  <dc:creator>USER</dc:creator>
  <dc:description/>
  <cp:keywords/>
  <dc:language>en-US</dc:language>
  <cp:lastModifiedBy>USER</cp:lastModifiedBy>
  <cp:lastPrinted>2012-07-23T12:34:00Z</cp:lastPrinted>
  <dcterms:modified xsi:type="dcterms:W3CDTF">2012-07-23T09:34:00Z</dcterms:modified>
  <cp:revision>3</cp:revision>
  <dc:subject/>
  <dc:title>ПРИЛОЖЕНИЕ № 5</dc:title>
</cp:coreProperties>
</file>