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к решению Рязанской городской Ду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__________2012 г. № _______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мерное положение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оплате труда работников муниципальных образовательных учреждений дополнительного образования детей (спортивные школы) и учреждений физической культуры и спорта города Рязани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римерное положение об оплате труда работников муниципальных образовательных учреждений дополнительного образования детей (спортивные школы) и учреждений физической культуры и спорта города Рязани  (далее – Примерное положение) определяет порядок формирования системы оплаты труда работников муниципальных образовательных  учреждений дополнительного образования детей (спортивные школы) и учреждений физической культуры и спорта города Рязани (далее - учреждение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Примерное положение разработано в соответствии с Трудовы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другими нормативными правовыми актами, регулирующими вопросы оплаты труд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Система оплаты труда работников муниципальных учреждений устанавливается коллективными договорами, соглашениями, локальными нормативными актами в соответствии с федеральными законами и иными нормативными правовыми актами Российской Федерации, законами и иными нормативными правовыми актами Рязанской области и муниципальными нормативными правовыми актами с учетом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Единого тарифно-квалификационного справочника работ и профессий рабочи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диного квалификационного справочника должностей руководителей, специалистов и служащих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осударственных гарантий по оплате труда, рекомендаций Российской трехсторонней комиссии по регулированию социально-трудовых отноше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ка аттестации работников учреждений, установленного в соответствии с законодательством Российской Федерац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я зависимости заработной платы каждого работника от его квалификации, сложности выполняемой работы, количества и качества затраченного труда без ограничения ее максимальным размер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мерного полож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нения представительного органа работников учрежд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Заработная плата работников учреждений (без учета премий и иных стимулирующих выплат), устанавливаемая в соответствии с системой оплаты труда, предусмотренной Примерным положением, не может быть меньше заработной платы (без учета премий и иных стимулирующих выплат), выплачиваемой на основе Единой тарифной сетки по оплате труда работников муниципальных образователь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й дополнительного образования детей (спортивных школ) и учреждений физической культуры и спорта города Рязани, при условии сохранения объема должностных обязанностей работников и выполнения ими работ той же квалифик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Месячная заработная плата работника учреждения, полностью отработавшего за этот период норму рабочего времени и выполнившего норму труда (трудовые обязанности), не может быть ниже минимального размера оплаты труда, установленного законодательством Российской Федерации или региональным соглашением о минимальной заработной плате в Рязанской обла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Оплата труда работников учреждений, занятых по совместительству, производится пропорционально отработанному времени, в зависимости от выработки либо на других условиях, определенных трудовым договор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Определение размеров заработной платы по основной должности, а также по должности, занимаемой в порядке совместительства, производится отдельно по каждой из должност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При работе на условиях неполного рабочего времени оплата труда работника учреждения производится пропорционально отработанному им времени или в зависимости от выполняемого им объема работ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.  По отдельным должностям, не требующим полной занятости, могут устанавливаться часовые ставки заработной плат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0. Заработная плата работника учреждения состоит из  должностного оклада с учетом повышающих коэффициентов, выплат компенсационного и  стимулирующего характер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1.  Заработная плата работника учреждения предельными размерами не ограничиваетс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2. Ответственность за своевременное и правильное определение размеров заработной платы несет руководитель учреждения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рядок и условия оплаты труд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Основные условия оплаты труд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1.1. Примерное положение включает в себя рекомендуемые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меры должностных окладов (ставок) (далее - должностные оклады) работников учреждений по профессиональным квалификационным группам (далее - ПКГ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размеры повышающих коэффициентов к должностным окладам;</w:t>
      </w:r>
    </w:p>
    <w:p>
      <w:pPr>
        <w:pStyle w:val="ConsPlus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наименование, условия осуществления и размеры выплат компенсационного характера работников учреждений в соответствии с рекомендуемым перечнем видов выплат компенсационного характер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латы стимулирующего характера в соответствии с перечнем видов выплат стимулирующего характера за счет всех источников финансирования и критерии их установления;</w:t>
      </w:r>
    </w:p>
    <w:p>
      <w:pPr>
        <w:pStyle w:val="ConsPlusNormal"/>
        <w:widowControl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условия оплаты труда руководителей учреждения, заместителей руководителя учреждения, главного бухгалтера учрежд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2. Фонд оплаты труда работников учреждения формируется на календарный год, исходя из объема бюджетного финансирования (с учетом средств от приносящей доход деятельности, направленных учреждением на оплату труда работников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3. Размеры должностных окладов работников учреждений устанавливаются руководителем учреждения на основе отнесения должностей к соответствующим ПКГ (в соответствии с требованиями к профессиональной подготовке и уровню квалификации, которые необходимы для осуществления соответствующей профессиональной деятельности, с учетом сложности и объема выполняемой работы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4. Работникам учреждений устанавливаются повышающие коэффициенты к должностным оклада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эффициент квалифик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эффициент специфики работы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эффициент по занимаемой должно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ающие коэффициенты (коэффициент квалификации, коэффициент специфики работы) к должностным окладам устанавливаются на определенный период времени в течение соответствующего календарного год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нение повышающих коэффициентов к должностным окладам не образует новые должностные оклады и не учитывается при начислении иных стимулирующих и компенсационных выпла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ные повышающие коэффициенты при применении между собой складываю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выплат по повышающим коэффициентам к должностному окладу определяется путем умножения размера должностного оклада работника на величину повышающего коэффициента по соответствующему квалификационному уровню ПКГ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 оплаты труда работников учреждений определяется путем суммирования должностного оклада, выплат по повышающим коэффициентам, выплат компенсационного и стимулирующего характера, устанавливаемых работнику учрежд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5. Повышающий коэффициент квалифик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ающий коэффициент квалификации к должностному окладу работника учреждения устанавливается с учетом уровня профессиональной подготовки, компетенции и квалифик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 выплат по повышающему  коэффициенту квалификации к должностному окладу определяется путем умножения размера должностного оклада работника учреждения на размер коэффициента квалификации по соответствующей категор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уемые размеры коэффициента квалификации приведены в таблице № 1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>Таблица № 1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квалифика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коэффициента квалификации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ая категор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ая категор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ая категор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своение работникам квалификационных категорий осуществляется аттестационной комиссией органов исполнительной власти субъекта Российской Федерации с учетом требований к результатам их работы, рекомендованных федеральным органом исполнительной власти в области физической культуры и спор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омендуемые размеры коэффициента квалификации по должностям «спортсмен» и «спортсмен- инструктор» устанавливаются в зависимости от наличия спортивного разряда, спортивного звания (таблица № 2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>Таблица № 2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1822"/>
        <w:gridCol w:w="2235"/>
        <w:gridCol w:w="2235"/>
        <w:gridCol w:w="2235"/>
      </w:tblGrid>
      <w:tr>
        <w:trPr/>
        <w:tc>
          <w:tcPr>
            <w:tcW w:w="9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коэффициента квалификации</w:t>
            </w:r>
          </w:p>
        </w:tc>
      </w:tr>
      <w:tr>
        <w:trPr>
          <w:trHeight w:val="275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дидат в мастера спорт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тер спорта России, гроссмейстер Росси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тер спорта России международного класс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тер спорта России международного класса - призер всероссийских соревнований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тер спорта России международного класса - призер международных соревнований</w:t>
            </w:r>
          </w:p>
        </w:tc>
      </w:tr>
      <w:tr>
        <w:trPr>
          <w:trHeight w:val="275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275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8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5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35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6. Повышающий коэффициент специфики рабо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ающий коэффициент специфики работы учитывает особенности функционирования учреждения, а также специализированных отделений внутри учреждения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специфики работы для тренеров - преподавателей специализированных детско-юношеских спортивных школ олимпийского резерва, а также на этапе совершенствования спортивного мастерства детско-юношеских спортивных школ и в неспециализированных отделениях специализированных детско-юношеских спортивных школ олимпийского резерва рекомендуется устанавливать в размере 0,15 к должностному окладу, с учетом объема фактической педагогической нагруз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7. Повышающий коэффициент по занимаемой должност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выплат по повышающим коэффициентам к должностному окладу определяется путем умножения размера должностного оклада работника учреждения на величину повышающего коэффициента по соответствующему квалификационному уровню ПК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орядок и условия оплаты труд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дагогических работников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1. Размеры должностных окладов работников учреждений, занимающих должности педагогических работников (далее - педагогические работники), устанавливаются на основе отнесения занимаемых ими должностей к четырем квалификационным уровням ПКГ педагогических работников в соответствии с </w:t>
      </w:r>
      <w:hyperlink r:id="rId3">
        <w:r>
          <w:rPr>
            <w:rStyle w:val="InternetLink"/>
            <w:rFonts w:cs="Times New Roman" w:ascii="Times New Roman" w:hAnsi="Times New Roman"/>
            <w:color w:val="333333"/>
            <w:sz w:val="28"/>
            <w:szCs w:val="28"/>
          </w:rPr>
          <w:t>Приказом</w:t>
        </w:r>
      </w:hyperlink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нистерства здравоохранения и социального развития Российской Федерации от 05.05.2008 № 216н                   «Об утверждении профессиональных квалификационных групп должностей работников образования» и Приказом Министерства здравоохранения и социального развития Российской Федерации от 27.02.2012 № 165н                   «Об утверждении профессиональных квалификационных групп должностей работников физической культуры и спорта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омендуемые размеры должностных окладов педагогических работников учреждения приведены в приложении № 1 к Примерному полож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2. Педагогическим работникам учреждения рекомендуется устанавливать следующие повышающие коэффициенты к должностным оклада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квалификационную категорию (в соответствии с пунктом 2.1.5 Примерного положения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за специфику работы в учреждении (в соответствии с </w:t>
      </w:r>
      <w:hyperlink r:id="rId4">
        <w:r>
          <w:rPr>
            <w:rStyle w:val="InternetLink"/>
            <w:rFonts w:cs="Times New Roman" w:ascii="Times New Roman" w:hAnsi="Times New Roman"/>
            <w:color w:val="333333"/>
            <w:sz w:val="28"/>
            <w:szCs w:val="28"/>
          </w:rPr>
          <w:t>пункт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2.1.6  Примерного положения);</w:t>
      </w:r>
    </w:p>
    <w:p>
      <w:pPr>
        <w:pStyle w:val="ConsPlusNormal"/>
        <w:widowControl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ающий коэффициент по занимаемой должности (согласно приложению № 1 к Примерному положению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2.3. Месячная заработная плата педагогических работников определяется путем умножения размеров должностных окладов с учетом применения повышающих коэффициентов на норматив оплаты труда за одного занимающегося на этапах спортивной подготовки и на количество занимающихс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2.4. Установление месячной заработной платы тренерам - преподавателям производится при их тарификации, проводимой ежегодно на начало учебного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составляются и утверждаются на работников, выполняющих педагогическую работу, без занятия штатной должности (включая работников, выполняющих эту работу в том же учреждении помимо основной работы), тарификационные списки согласно приложению № 2 к Примерному полож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изменения квалификационной категории, специфики работы работника учреждения, вносятся соответствующие изменения в тарификационные списк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5. Наполняемость учебных групп и объем учебно-тренировочной нагрузки определяется с учетом техники безопасности в соответствии с образовательной программо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 отсутствии в утвержденной образовательной программе нормативов по наполняемости групп и максимальному объему учебно-тренировочной нагрузки рекомендуется придерживаться параметров, приведенных в таблице № 3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законодательством Российской Федерации норма часов преподавательской работы за ставку заработной платы тренерам – преподавателям устанавливается в объеме 18 часов в неделю, инструкторам по физической культуре - 30 часов педагогической работы, инструкторам методистам - 36 часов в неделю.</w:t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Таблица № 3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45"/>
        <w:gridCol w:w="1559"/>
        <w:gridCol w:w="1843"/>
        <w:gridCol w:w="1418"/>
        <w:gridCol w:w="184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многолетней подготовки спортсме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 обучения (ле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ма-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ьная наполняе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ть групп (челове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а-льная наполняе-мость групп (человек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аль-ный объем учебно-тренировоч-ной нагрузки (учебных часов за неделю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портивно-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здоровитель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но требованиям СанПиН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.4.1251-03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ой подгото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й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й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й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о-тренировоч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й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й г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авлива-ется учреждени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й год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й год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й год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я спортивного масте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год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ыше год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его спортивного масте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ы нормативов оплаты труда тренера-преподавателя за подготовку одного занимающегося приведены в таблице № 4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>Таблица № 4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686"/>
        <w:gridCol w:w="2215"/>
        <w:gridCol w:w="2126"/>
        <w:gridCol w:w="1948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многолетней подготовки спортсменов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108" w:firstLine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 обучения (лет)</w:t>
            </w:r>
          </w:p>
        </w:tc>
        <w:tc>
          <w:tcPr>
            <w:tcW w:w="4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норматива оплаты в % от ставки заработной платы тренера-преподавателя за подготовку одного занимающегося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ы видов спорта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о-оздоровительный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2</w:t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ой подготовки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2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ыше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6</w:t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о-тренировочный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-х л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ыше 2-х л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я спортивного мастерства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ыше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его спортивного мастерства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</w:tr>
    </w:tbl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стема оплаты труда в спортивно-оздоровительных группах и на этапе начальной подготовки (оплата по нормативу за каждого занимающегося или в зависимости от объема недельной учебно-тренировочной работы) определяется учреждением по согласованию с управлением по физической культуре и массовому спорту администрации города Рязани. 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именении нормативов за одного занимающегося оплата труда производится по фактической численности спортсменов в группе в пределах установленного максимального количества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раст занимающихся в спортивно-оздоровительных группах преимущественно с 6 до 18 лет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спорта, культивируемые в учреждениях распределяются по группам в следующем порядке:</w:t>
      </w:r>
    </w:p>
    <w:p>
      <w:pPr>
        <w:pStyle w:val="ConsPlusNormal"/>
        <w:widowControl/>
        <w:numPr>
          <w:ilvl w:val="0"/>
          <w:numId w:val="1"/>
        </w:numPr>
        <w:ind w:left="0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ервой группе относятся виды спорта (спортивные дисциплины), включенные в программу Олимпийских игр, кроме командных игровых видов спорта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 второй группе относятся командные игровые виды спорта (спортивные дисциплины), включенные в программу Олимпийских  игр, а также виды спорта, не включенные в программу Олимпийских игр, но получившие признание Международного олимпийского комитета и включенные во Всероссийский реестр видов спорта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видам спорта (спортивным дисциплинам), включенным во Всероссийский реестр видов спорта, но не включенным в первую и вторую группы, нормативы оплаты труда тренеров-преподавателей устанавливаются в размере на 25% ниже норматива, установленного для первой группы видов спорта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основного тренера-преподавателя к проведению учебно-тренировочных занятий могут привлекаться тренеры-преподаватели по смежным видам спорта (акробатике, хореографии, общей физической подготовке и др.). Порядок их привлечения и оплаты труда определяется учреждением по согласованию с управлением по физической культуре и массовому спорту администрации города Рязани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ельный режим учебно-тренировочной работы устанавливается в зависимости от специфики вида спорта, периода подготовки (переходный, подготовительный, соревновательный), задач подготовки. Общегодовой объем учебно-тренировочной работы, предусмотренный указанными режимами работы, начиная с учебно-тренировочного этапа подготовки может быть сокращен не более чем  на 25%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ъединении в одну группу занимающихся, разных по возрасту и спортивной подготовленности, должны выполняться следующие условия:</w:t>
      </w:r>
    </w:p>
    <w:p>
      <w:pPr>
        <w:pStyle w:val="ConsPlusNormal"/>
        <w:widowControl/>
        <w:ind w:hanging="9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1) разница в уровнях спортивного мастерства занимающихся не должна превышать двух спортивных разрядов (званий)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) количественный состав не должен превышать на этапе высшего спортивного мастерства 8 человек, совершенствования спортивного мастерства – 12 человек, учебно-тренировочном – 16 человек (для занимающихся свыше двух лет) и 20 человек (для занимающихся до двух лет) с учетом правил техники безопасности на учебно-тренировочных занятиях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9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командных игровых видов спорта количественный состав не должен превышать двух игровых составов с учетом соблюдения правил техники безопасности на учебно-тренировочных занятиях;</w:t>
      </w:r>
    </w:p>
    <w:p>
      <w:pPr>
        <w:pStyle w:val="ConsPlusNormal"/>
        <w:widowControl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экипажей и групповых спортивных дисциплин количественный состав не должен превышать двух экипажей и групп с учетом соблюдения правил техники безопасности на учебно-тренировочных занятиях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вод учащегося на последующий этап спортивной подготовки производится в соответствии с образовательной программой учреждения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3. Порядок и условия оплаты труда работников,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нимающих должности специалистов и служащих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1. Размеры должностных окладов работников учреждений, занимающих должности специалистов и служащих (далее - специалисты и служащие), устанавливаются на основе отнесения занимаемых ими должностей к профессиональным квалификационным группам, утвержденным </w:t>
      </w:r>
      <w:hyperlink r:id="rId5">
        <w:r>
          <w:rPr>
            <w:rStyle w:val="InternetLink"/>
            <w:rFonts w:cs="Times New Roman" w:ascii="Times New Roman" w:hAnsi="Times New Roman"/>
            <w:color w:val="333333"/>
            <w:sz w:val="28"/>
            <w:szCs w:val="28"/>
          </w:rPr>
          <w:t>При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инистерства здравоохранения и социального развития Российской Федерации от 29.05.2008 № 247н «Об утверждении профессиональных квалификационных групп общеотраслевых должностей руководителей, специалистов и служащих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комендуемые размеры должностных окладов специалистов и служащих приведены 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в </w:t>
      </w:r>
      <w:hyperlink r:id="rId6">
        <w:r>
          <w:rPr>
            <w:rStyle w:val="InternetLink"/>
            <w:rFonts w:cs="Times New Roman" w:ascii="Times New Roman" w:hAnsi="Times New Roman"/>
            <w:color w:val="333333"/>
            <w:sz w:val="28"/>
            <w:szCs w:val="28"/>
          </w:rPr>
          <w:t>приложен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№ 3 к Примерному полож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2. Специалистам и служащим рекомендуется устанавливать следующие повышающие коэффициенты к должностным окладам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квалификационную категорию (в соответствии с пунктом 2.1.5 Примерного положения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ающий коэффициент по занимаемой должности (согласно приложению № 3 к Примерному положению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. Порядок и условия оплаты труда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ов профессий рабочих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4.1. Размеры должностных окладов работников учреждений профессий рабочих устанавливаются на основе отнесения 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занимаемых ими должностей к профессиональным квалификационным группам, утвержденным </w:t>
      </w:r>
      <w:hyperlink r:id="rId7">
        <w:r>
          <w:rPr>
            <w:rStyle w:val="InternetLink"/>
            <w:rFonts w:cs="Times New Roman" w:ascii="Times New Roman" w:hAnsi="Times New Roman"/>
            <w:color w:val="333333"/>
            <w:sz w:val="28"/>
            <w:szCs w:val="28"/>
          </w:rPr>
          <w:t>Приказом</w:t>
        </w:r>
      </w:hyperlink>
      <w:r>
        <w:rPr>
          <w:rFonts w:cs="Times New Roman" w:ascii="Times New Roman" w:hAnsi="Times New Roman"/>
          <w:color w:val="333333"/>
          <w:sz w:val="28"/>
          <w:szCs w:val="28"/>
        </w:rPr>
        <w:t xml:space="preserve"> Министерства</w:t>
      </w:r>
      <w:r>
        <w:rPr>
          <w:rFonts w:cs="Times New Roman" w:ascii="Times New Roman" w:hAnsi="Times New Roman"/>
          <w:sz w:val="28"/>
          <w:szCs w:val="28"/>
        </w:rPr>
        <w:t xml:space="preserve"> здравоохранения и социального развития Российской Федерации от 29.05.2008 № 248н «Об утверждении профессиональных квалификационных групп общеотраслевых профессий рабочих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комендуемые размеры должностных окладов работников профессий рабочих 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приведены в </w:t>
      </w:r>
      <w:hyperlink r:id="rId8">
        <w:r>
          <w:rPr>
            <w:rStyle w:val="InternetLink"/>
            <w:rFonts w:cs="Times New Roman" w:ascii="Times New Roman" w:hAnsi="Times New Roman"/>
            <w:color w:val="333333"/>
            <w:sz w:val="28"/>
            <w:szCs w:val="28"/>
          </w:rPr>
          <w:t>приложении</w:t>
        </w:r>
      </w:hyperlink>
      <w:r>
        <w:rPr>
          <w:rFonts w:cs="Times New Roman" w:ascii="Times New Roman" w:hAnsi="Times New Roman"/>
          <w:color w:val="333333"/>
          <w:sz w:val="28"/>
          <w:szCs w:val="28"/>
        </w:rPr>
        <w:t xml:space="preserve"> № 4 к Примерному полож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2.4.2. Работникам профессий рабочих рекомендуется устанавливать повышающие коэффициенты по занимаемой должности</w:t>
      </w:r>
      <w:r>
        <w:rPr>
          <w:rFonts w:cs="Times New Roman" w:ascii="Times New Roman" w:hAnsi="Times New Roman"/>
          <w:sz w:val="28"/>
          <w:szCs w:val="28"/>
        </w:rPr>
        <w:t xml:space="preserve"> (согласно приложению № 4 к Примерному положению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5. Порядок и условия оплаты труда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медицинских работников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5.1. Размеры должностных окладов работников учреждений, относящихся к медицинским работникам, устанавливаются на основе 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отнесения занимаемых ими должностей к профессиональным квалификационным группам, утвержденным </w:t>
      </w:r>
      <w:hyperlink r:id="rId9">
        <w:r>
          <w:rPr>
            <w:rStyle w:val="InternetLink"/>
            <w:rFonts w:cs="Times New Roman" w:ascii="Times New Roman" w:hAnsi="Times New Roman"/>
            <w:color w:val="333333"/>
            <w:sz w:val="28"/>
            <w:szCs w:val="28"/>
          </w:rPr>
          <w:t>Приказом</w:t>
        </w:r>
      </w:hyperlink>
      <w:r>
        <w:rPr>
          <w:rFonts w:cs="Times New Roman" w:ascii="Times New Roman" w:hAnsi="Times New Roman"/>
          <w:color w:val="333333"/>
          <w:sz w:val="28"/>
          <w:szCs w:val="28"/>
        </w:rPr>
        <w:t xml:space="preserve"> Министерства здравоохранения и социального развития Российской Федерации от 06.08.2007 № 526 «Об утверждении профессиональных квалификационных групп должностей медицинских и фармацевтических работников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Рекомендуемые размеры должностных окладов медицинских работников учреждений приведены в </w:t>
      </w:r>
      <w:hyperlink r:id="rId10">
        <w:r>
          <w:rPr>
            <w:rStyle w:val="InternetLink"/>
            <w:rFonts w:cs="Times New Roman" w:ascii="Times New Roman" w:hAnsi="Times New Roman"/>
            <w:color w:val="333333"/>
            <w:sz w:val="28"/>
            <w:szCs w:val="28"/>
          </w:rPr>
          <w:t>приложении</w:t>
        </w:r>
      </w:hyperlink>
      <w:r>
        <w:rPr>
          <w:rFonts w:cs="Times New Roman" w:ascii="Times New Roman" w:hAnsi="Times New Roman"/>
          <w:color w:val="333333"/>
          <w:sz w:val="28"/>
          <w:szCs w:val="28"/>
        </w:rPr>
        <w:t xml:space="preserve"> № 5 к Примерному полож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5.2. Медицинским работникам учреждений рекомендуется устанавливать следующие повышающие коэффициенты к должностным </w:t>
      </w:r>
      <w:r>
        <w:rPr>
          <w:rFonts w:cs="Times New Roman" w:ascii="Times New Roman" w:hAnsi="Times New Roman"/>
          <w:color w:val="333333"/>
          <w:sz w:val="28"/>
          <w:szCs w:val="28"/>
        </w:rPr>
        <w:t>окладам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- за квалификационную категорию (в соответствии с пунктом 2.1.5 Примерного положения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повышающий коэффициент по занимаемой должности (согласно приложению № 5 к Примерному положению).</w:t>
      </w:r>
    </w:p>
    <w:p>
      <w:pPr>
        <w:pStyle w:val="ConsPlusNormal"/>
        <w:widowControl/>
        <w:numPr>
          <w:ilvl w:val="0"/>
          <w:numId w:val="0"/>
        </w:numPr>
        <w:ind w:left="2124" w:hanging="0"/>
        <w:outlineLvl w:val="2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124" w:hanging="0"/>
        <w:outlineLvl w:val="2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124" w:hanging="0"/>
        <w:outlineLvl w:val="2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2.6. Порядок и условия установления выпла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компенсационного характер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2.6.1. С учетом условий труда и норм действующего законодательства работникам учреждений устанавливаются выплаты компенсационного характер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2.6.2. Выплаты компенсационного характера, размеры и условия устанавливаются коллективными договорами, соглашениями,  локальными нормативными актами в соответствии с трудовым законодательством и иными нормативными правовыми актами, содержащими нормы трудового права с учетом мнения представительного органа работников учрежд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2.6.3. Установление выплат компенсационного характера конкретному работнику учреждения производится на основании приказа руководителя учрежд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2.6.4. Для работников учреждений за работу в особых условиях или в условиях, отклоняющихся от нормальных, могут устанавливаться следующие выплаты компенсационного характера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- выплаты работникам учреждений, занятым на тяжелых работах, работах с вредными и (или) опасны</w:t>
      </w:r>
      <w:r>
        <w:rPr>
          <w:rFonts w:cs="Times New Roman" w:ascii="Times New Roman" w:hAnsi="Times New Roman"/>
          <w:sz w:val="28"/>
          <w:szCs w:val="28"/>
        </w:rPr>
        <w:t>ми и иными особыми условиями труд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плата за работу в ночное врем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латы при выполнении работ различной квалифик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плата за совмещение профессий (должностей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плата за расширение зон обслужива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плата за увеличение объема работы или исполнение обязанностей временно отсутствующего работника без освобождения от работы, определенной трудовым договор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ная оплата за работу в выходные и нерабочие праздничные дн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ная оплата сверхурочной рабо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5. Размеры компенсационных выплат устанавливаются в процентном отношении (если иное не установлено законодательством Российской Федерации) к должностному окладу без учета повышающих коэффициентов. При этом размер выплат не может быть установлен ниже размеров выплат, установленных трудовым законодательством и иными нормативными правовыми актами, содержащими нормы трудового пра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6. Выплаты работникам учреждений, занятым на тяжелых работах, работах с вредными и (или) опасными и иными особыми условиями труда, устанавливаются в порядке, определенном законодательством Российской Федера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работу с тяжелыми, вредными и опасными условиями труда -           до 12%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ретный размер доплаты работникам учреждений определяется руководителем учреждения с учетом мнения представительного органа работников учреждения либо коллективным договором, трудовым договором в зависимости от продолжительности их работы в неблагоприятных условиях труда по результатам аттестации рабочих мес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момент введения новой системы оплаты труда указанная выплата сохраняется всем работникам учреждений, получавшим ее ранее, а также устанавливается работникам при найме на должности, по которым предусматривается установление этой надбавки. При этом руководитель учреждения принимает меры по проведению аттестации рабочих мест с целью разработки и реализации программы действий по обеспечению безопасных условий и охраны тру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по итогам аттестации рабочего места рабочее место признается безопасным, то осуществление указанной выплаты не производи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7. В учреждениях каждый час работы в ночное время (в период с 22 часов до 6 часов) оплачивается в повышенном размере не ниже 35%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8. Выплаты при выполнении работ различной квалифик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полнении работником учреждения с повременной оплатой труда работ различной квалификации его труд оплачивается по работе более высокой квалифик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полнении работником учреждения со сдельной оплатой труда работ различной квалификации его труд оплачивается по расценкам выполняемой им рабо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, когда с учетом характера производства работникам учреждений со сдельной оплатой труда поручается выполнение работ, тарифицируемых ниже присвоенных им разрядов, руководитель учреждения обязан выплатить им межразрядную разниц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9. Доплаты при совмещении профессий (должностей) устанавливаются работнику при совмещении им профессий (должностей). Размер доплаты и срок, на который она устанавливается, определяется по соглашению сторон трудового договора с учетом содержания и (или) объема дополнительной рабо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10. Доплаты за расширение зон обслуживания устанавливаются работнику учреждения при расширении зон обслуживания. Размер доплаты и срок, на который она устанавливается, определяются по соглашению сторон трудового договора с учетом содержания и (или) объема дополнительной рабо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11. Доплата за увеличение объема работы или исполнение обязанностей временно отсутствующего работника учреждения без освобождения от работы, определенной трудовым договором, устанавливается работнику учреждения в случае увеличения установленного ему объема работы или возложения на него обязанностей временно отсутствующего работника учреждения без освобождения от работы, определенной трудовым договором. Размер доплаты и срок, на который она устанавливается, определяется по соглашению сторон трудового договора с учетом содержания и (или) объема дополнительной работ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12. Доплаты, предусмотренные пунктами 2.6.9 - 2.6.11 Примерного положения  устанавливаются на срок, не превышающий одного года. Решения о применении указанных доплат принимаются руководителем учреждения с учетом обеспечения выплат финансовыми средствам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13. Оплата труда в выходные и нерабочие праздничные дн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лата труда за работу в выходные и нерабочие праздничные дн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изводится работникам, привлекающимся к работ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ходные и нерабочие праздничные дни в соответствии со статьей 153 Трудового кодекса Российской Федерации.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2.6.14. Оплата сверхурочной работ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рхурочная работа оплачивается работникам, привлекающимся к сверхурочной работе в соответствии со статьей 152 Трудового кодекса Российской Федерации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7. Порядок и условия установления выпла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мулирующего характер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1. Размеры и условия осуществления выплат стимулирующего характера для всех категорий работников учреждений устанавливаются коллективными договорами, соглашениями, локальными нормативными актами в пределах фонда оплаты труда с учетом мнения представительного органа власти на основе формализованных показателей и критериев эффективности работы, измеряемых качественными и количественными показателя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оказателей и критериев эффективности работы осуществляется с учетом следующих принципов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ективность – размер вознаграждения работника должен определяться на основе объективной оценки результатов его труд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сказуемость – работник должен знать, какое вознаграждение он получит в зависимости от результатов своего труд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декватность – вознаграждение должно быть адекватно трудовому вкладу каждого работника в результат деятельности всего учреждения, его опыту и уровню квалифик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оевременность – вознаграждение должно следовать за достижением результа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аведливость – правила определения вознаграждения должны быть понятны каждому работнику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зрачность – принятие решений о выплатах и их размерах с учетом мнения представительного органа работник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2.7.2. Размер стимулирующей выплаты может устанавливаться как в абсолютном значении, так и в процентном отношении к должностному окладу</w:t>
      </w:r>
      <w:r>
        <w:rPr>
          <w:sz w:val="24"/>
          <w:szCs w:val="24"/>
        </w:rPr>
        <w:t>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3. В учреждении рекомендуется устанавливать следующие виды выплат стимулирующего характер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интенсивность и высокие результаты работ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качество выполняемых работ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стаж непрерывный работ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миальные выплаты по итогам работ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4. Стимулирующая выплата за интенсивность и высокие результаты работы в том числе включает в себя следующий критерий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за подготовку (участие в подготовке) спортсмена высокого класс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тимулирующая выплата за подготовку (участие в подготовке) спортсмена высокого класса устанавливается по наивысшему статусу официальных спортивных соревнований на основании протоколов или выписки из протоколов спортивных соревнований и действует с момента показанного спортивного результата в течение одного календарного года, а по международным спортивным соревнованиям – до проведения следующих международных спортивных соревнований данного статус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Если в период действия установленной стимулирующей выплаты к должностному окладу работника спортсмен улучшил спортивный результат, размер стимулирующей выплаты соответственно увеличивается и устанавливается новое исчисление срока его действ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Если по истечении срока действия установленной стимулирующей выплаты спортсмен не показал результата стимулирующая выплата за интенсивность и высокие результаты работы не производи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а за участие в подготовке спортсмена высокого класса устанавливается работникам учреждения, непосредственно участвующим в процессе подготовки спортсмена высокого класса (таблица №5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Таблица № 5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1701"/>
        <w:gridCol w:w="1985"/>
        <w:gridCol w:w="283"/>
        <w:gridCol w:w="1276"/>
      </w:tblGrid>
      <w:tr>
        <w:trPr>
          <w:trHeight w:val="70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ус официального спортивного соревн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ое место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р выплаты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 от должностного оклада</w:t>
            </w:r>
          </w:p>
        </w:tc>
      </w:tr>
      <w:tr>
        <w:trPr>
          <w:trHeight w:val="68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ер-преподавател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ни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Личные соревнования, включая эстафеты, группы, пары, экипажи и т.п.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импийские иг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мпионат м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импийские иг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мпионат м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мпионат Европ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3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бок мира (фина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3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бок Европы (фина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мпионат м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6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мпионат Европ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6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бок мира (фина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6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бок Европы (фина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3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мпионат Росс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3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бок России (фина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импийские иг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мпионат м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мпионат Европ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бок Европы (фина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6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енство мира (юниор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3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енство Европы (юниор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3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мпионат Росс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6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енство мира (юниор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6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енство Европы (юниор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6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енство России (юниор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3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енство мира (юноши старшей возрастной групп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3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енство Европы (юноши старшей возрастной групп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3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енство России (юниор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6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енство России (юноши старшей возрастной групп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3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енство России (юноши старшей возрастной групп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оревнования в командных игровых видах спорта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импийские иг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мпионат м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мпионат Европ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импийские иг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6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мпионат м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3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мпионат Европ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3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енство мира (юниор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3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енство Европы (юниор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3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енство мира (юноши старшей возрастной групп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3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енство Европы (юноши старшей возрастной групп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3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подготовку команды (членов команды), занявшей места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 чемпионате Росс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3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 первенстве России (юниор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2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 первенстве России (юноши старшей возрастной групп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подготовку команды (членов команды), занявшей места:- на чемпионате Росс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6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 первенстве России (юниор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 первенстве России (юноши старшей возрастной групп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. Юношеские Олимпийские игры приравниваются к первенству мира в соответствующей возрастной группе. Европейский юношеский олимпийский фестиваль приравнивается к первенству Европы в соответствующей возрастной группе. Всемирная универсиада приравнивается к официальным международным спортивным соревнованиям. Всероссийская универсиада приравнивается к официальным всероссийским спортивным соревнованиям. Спартакиада учащихся и спартакиада молодежи приравниваются к первенству России в соответствующей возрастной групп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виды выплат за интенсивность и высокие результаты работы устанавливаются коллективными договорами, соглашениями, локальными нормативными актами учреждений с учетом мнения представительного органа работников учрежд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5. Стимулирующая выплата за качество выполняемых работ включает в себя следующие выплат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размере 2000  рублей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никам учреждений, имеющим почетное звание «Заслуженный работник физической культуры Российской Федерации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в размере 1800 рублей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никам учреждений, имеющим государственные награды, включая почетные звания Российской Федерации и СССР, почетные спортивные звания «Заслуженный тренер России», «Заслуженный тренер СССР», «Заслуженный мастер спорта России», «Заслуженный мастер спорта СССР»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в размере  1400 рублей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ам учреждений, имеющим почетный знак «За заслуги в развитии физической культуры и спорта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 размере  800  рублей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ам учреждений, имеющим почетный знак «Отличник физической культуры и спорта»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в размере  600  рублей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никам учреждений, имеющим ведомственные награды, спортивные звания «Мастер спорта России международного класса», «Гроссмейстер России», «Мастер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та СССР международного класса», «Гроссмейстер СССР», «Мастер спорта России», «Мастер спорта СССР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в размере  400  рублей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ам учреждений, имеющим ученую степень доктора наук по профилю учреждения или педагогической деятель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в размере  300  рублей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ам учреждений, имеющим ученую степень кандидата наук по профилю учреждения или педагогической деятель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ам учреждения, имеющим почетное звание и ученую степень, выплаты за качество выполняемых работ производятся по каждому основа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ам учреждения, имеющим несколько почетных званий выплаты за качество выполняемых работ производятся по одному из выше перечисленных оснований по выбору работни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6. По решению руководителя учреждения работникам устанавливается  выплата за выслугу лет в  данном учреждении. Размер выплаты (не более 100%  должностного оклада) и критерии ее установления определяются в соответствии с Примерным положением о стимулирующих выплатах, которое разрабатывается учреждени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7. Порядок и размеры стимулирующей выплаты – премии утверждаются положением о премировании работников учреждения или положением об оплате труда работников учрежд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8. При премировании по итогам работы (за месяц, квартал, год) учитываю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явление творческой инициативы, самостоятельност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ложность выполнения порученной работы, связанной с обеспечением рабочего процесса или уставной деятельности учрежд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полнение особо важного зад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тивное участие в культурно-массовых и спортивно-массовых мероприятия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ие в организации и проведении культурно-массовых и спортивно-массовых мероприят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клад в развитие образовательной деятельности, совершенствование форм и методов обучения и воспита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стижение учащимися высоких спортивных результатов в соревнованиях различного уровн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тивная работа с общественными организациями по проблемам образования и воспитания, развития физической культуры и спор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тодическая работа, обобщение передового опыта, внедрение передового педагогического опыта в образовательный процесс, работа по написанию учебных програм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2.7.9. Выплаты стимулирующего характера устанавливаются приказом руководителя учреждения в пределах субсидий, предусмотренных в рамках муниципального задания, а также за счет средств от приносящей доход деятельности, направленных учреждением на оплату труда работников. Конкретный размер выплаты работникам учреждений определяется руководителем учреждения с учетом мнения представительного органа работников либо коллективным договором, трудовым договором. Максимальным размером стимулирующие выплаты не ограничены (за исключение выплат, предусмотренных пунктами 2.7.4, 2.7.5 Примерного положения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 Условия оплаты труда руководителя учреждения, его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ей и главного бухгалтера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Должностной оклад руководителя учреждения определяется трудовым договором (дополнительным соглашением к трудовому договору) и устанавливается путем умножения коэффициента кратности на среднюю заработную плату основного персонала возглавляемого им учреждения. Величина коэффициента кратности устанавливается по показателям согласно приложению № 6 к Примерному полож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должностей, профессий работников, относимых к основному персоналу, для расчета средней заработной платы и определения размера должностного оклада руководителей муниципальных образовательных учреждений дополнительного образования детей (спортивные школы) и учреждений физической культуры и спорта города Рязани определяется приказом начальника управления по физической культуре и массовому спорту администрации города Рязан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расчета средней заработной платы работников основного персонала муниципальных образовательных учреждений дополнительного образования детей (спортивные школы) и учреждений физической культуры и спорта города Рязани приведен в приложении № 7 к Примерному положению. </w:t>
      </w:r>
    </w:p>
    <w:p>
      <w:pPr>
        <w:pStyle w:val="HTML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3.2. </w:t>
      </w:r>
      <w:r>
        <w:rPr>
          <w:rFonts w:eastAsia="Arial" w:cs="Times New Roman" w:ascii="Times New Roman" w:hAnsi="Times New Roman"/>
          <w:sz w:val="28"/>
          <w:szCs w:val="28"/>
        </w:rPr>
        <w:t xml:space="preserve">Для  руководителей учреждений предусматривается самостоятельный перечень выплат стимулирующего характера. Выплаты стимулирующего характера руководителям учреждений выплачиваются в пределах </w:t>
      </w:r>
      <w:r>
        <w:rPr>
          <w:rFonts w:cs="Times New Roman" w:ascii="Times New Roman" w:hAnsi="Times New Roman"/>
          <w:bCs/>
          <w:sz w:val="28"/>
          <w:szCs w:val="28"/>
        </w:rPr>
        <w:t>субсидий, предусмотренных в рамках муниципального задания, а также за счет средств, поступающих от приносящей доход деятельности, направленных на оплату труда работников.</w:t>
      </w:r>
    </w:p>
    <w:p>
      <w:pPr>
        <w:pStyle w:val="ConsPlusNormal"/>
        <w:suppressAutoHyphens w:val="true"/>
        <w:ind w:hanging="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3.3. </w:t>
      </w:r>
      <w:r>
        <w:rPr>
          <w:rFonts w:eastAsia="Arial" w:cs="Times New Roman" w:ascii="Times New Roman" w:hAnsi="Times New Roman"/>
          <w:sz w:val="28"/>
          <w:szCs w:val="28"/>
        </w:rPr>
        <w:t>Порядок и условия выплат стимулирующего характера руководителей учреждений определяются постановлением администрации города Рязани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        </w:t>
      </w:r>
      <w:r>
        <w:rPr>
          <w:rFonts w:eastAsia="Arial" w:cs="Arial"/>
          <w:bCs/>
          <w:sz w:val="28"/>
          <w:szCs w:val="28"/>
        </w:rPr>
        <w:t>3.4. Премирование руководителей учреждений производится по результатам оценки итогов работы учреждения за соответствующий отчетный период с учетом выполнения целевых показателей деятельности учреждений, личного вклада руководителей в осуществление основных задач и функций, определенных Уставом учреждения, а также выполнения обязанностей, предусмотренных трудовым договором.</w:t>
      </w:r>
    </w:p>
    <w:p>
      <w:pPr>
        <w:pStyle w:val="Normal"/>
        <w:autoSpaceDE w:val="false"/>
        <w:jc w:val="both"/>
        <w:rPr/>
      </w:pPr>
      <w:r>
        <w:rPr>
          <w:color w:val="333333"/>
          <w:sz w:val="28"/>
          <w:szCs w:val="28"/>
        </w:rPr>
        <w:t xml:space="preserve">          </w:t>
      </w:r>
      <w:r>
        <w:rPr>
          <w:color w:val="333333"/>
          <w:sz w:val="28"/>
          <w:szCs w:val="28"/>
        </w:rPr>
        <w:t xml:space="preserve">3.5. </w:t>
      </w:r>
      <w:r>
        <w:rPr>
          <w:sz w:val="28"/>
          <w:szCs w:val="28"/>
        </w:rPr>
        <w:t xml:space="preserve">Целевые показатели эффективности деятельности учреждений и критерии оценки эффективности работы руководителей учреждений устанавливаются  </w:t>
      </w:r>
      <w:r>
        <w:rPr>
          <w:rFonts w:eastAsia="Arial" w:cs="Arial"/>
          <w:sz w:val="28"/>
          <w:szCs w:val="28"/>
        </w:rPr>
        <w:t>постановлением администрации города Рязани.</w:t>
      </w:r>
    </w:p>
    <w:p>
      <w:pPr>
        <w:pStyle w:val="Normal"/>
        <w:autoSpaceDE w:val="false"/>
        <w:jc w:val="both"/>
        <w:rPr>
          <w:rFonts w:eastAsia="Arial" w:cs="Arial"/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color w:val="333333"/>
          <w:sz w:val="28"/>
          <w:szCs w:val="28"/>
        </w:rPr>
        <w:t xml:space="preserve">3.6. </w:t>
      </w:r>
      <w:r>
        <w:rPr>
          <w:rFonts w:eastAsia="Arial" w:cs="Arial"/>
          <w:sz w:val="28"/>
          <w:szCs w:val="28"/>
        </w:rPr>
        <w:t>Целевые показатели эффективности должны содержать формализованные критерии определения достижимых результатов работы, измеряемые качественными и количественными показателями.</w:t>
      </w:r>
    </w:p>
    <w:p>
      <w:pPr>
        <w:pStyle w:val="ConsPlusNormal"/>
        <w:suppressAutoHyphens w:val="true"/>
        <w:ind w:hanging="0"/>
        <w:jc w:val="both"/>
        <w:rPr>
          <w:rFonts w:ascii="Times New Roman" w:hAnsi="Times New Roman" w:eastAsia="Arial" w:cs="Times New Roman"/>
          <w:bCs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</w:t>
      </w:r>
      <w:r>
        <w:rPr>
          <w:rFonts w:eastAsia="Arial" w:cs="Times New Roman" w:ascii="Times New Roman" w:hAnsi="Times New Roman"/>
          <w:sz w:val="28"/>
          <w:szCs w:val="28"/>
        </w:rPr>
        <w:t>3.7. Размеры выплат стимулирующего характера руководителей учреждений следует определять с учетом соблюдения принципа оптимального соотношения уровня средней заработной платы руководителей и работников учрежден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8. Должностные оклады заместителей руководителя и главного бухгалтера устанавливаются на 10-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30% ниже должностного оклада руководителя учреждения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3.9. На руководителя, заместителей </w:t>
      </w:r>
      <w:r>
        <w:rPr>
          <w:rFonts w:eastAsia="Arial" w:cs="Times New Roman" w:ascii="Times New Roman" w:hAnsi="Times New Roman"/>
          <w:sz w:val="28"/>
          <w:szCs w:val="28"/>
        </w:rPr>
        <w:t xml:space="preserve">руководителя, заместителей руководителя и главного бухгалтера учреждения распространяются размеры и виды выплат компенсационного характера, предусмотренные пунктом 2.6 </w:t>
      </w:r>
      <w:r>
        <w:rPr>
          <w:rFonts w:cs="Times New Roman" w:ascii="Times New Roman" w:hAnsi="Times New Roman"/>
          <w:sz w:val="28"/>
          <w:szCs w:val="28"/>
        </w:rPr>
        <w:t>Примерного п</w:t>
      </w:r>
      <w:r>
        <w:rPr>
          <w:rFonts w:eastAsia="Arial" w:cs="Times New Roman" w:ascii="Times New Roman" w:hAnsi="Times New Roman"/>
          <w:sz w:val="28"/>
          <w:szCs w:val="28"/>
        </w:rPr>
        <w:t>оложения.</w:t>
      </w:r>
    </w:p>
    <w:p>
      <w:pPr>
        <w:pStyle w:val="HTML"/>
        <w:tabs>
          <w:tab w:val="clear" w:pos="916"/>
          <w:tab w:val="clear" w:pos="1832"/>
          <w:tab w:val="left" w:pos="567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eastAsia="Arial" w:cs="Times New Roman" w:ascii="Times New Roman" w:hAnsi="Times New Roman"/>
          <w:sz w:val="28"/>
          <w:szCs w:val="28"/>
        </w:rPr>
        <w:t>3.10. Выплаты    стимулирующего    характера   заместителям  руководителя учреждения, главному бухгалтеру выплачиваются в порядке, предусмотренном Положением о премировании, разработанном в учреждении, в 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убсидий, предусмотренных в рамках муниципального задания, а также за счет средств, поступающих от приносящей доход деятельности, направленных на оплату труда работников.</w:t>
      </w:r>
    </w:p>
    <w:p>
      <w:pPr>
        <w:pStyle w:val="ConsPlusNormal"/>
        <w:widowControl/>
        <w:ind w:hanging="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4. Иные выплаты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Работникам учреждений может выплачиваться материальная помощь (в том числе к юбилейным датам) на основании личного заявления работника учреждения и коллективного договора или иного локального нормативного акта учреждения, утвержденного руководителем учреждения с учетом мнения представительного органа работников учреждения, в пределах средств фонда оплаты труда, а также за счет средств, поступающих от приносящей доход деятельно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Материальная помощь руководителю учреждения выплачивается в соответствии с распоряжением администрации города Рязани на основании письменного заявления руководителя учреждения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Другие вопросы оплаты труда работников учреждений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Штатное расписание учреждения ежегодно утверждается руководителем учреждения в пределах фонда оплаты труд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 Продолжительность рабочего времени (норма часов педагогической работы за ставку заработной платы) педагогических работников </w:t>
      </w:r>
      <w:r>
        <w:rPr>
          <w:rFonts w:cs="Times New Roman" w:ascii="Times New Roman" w:hAnsi="Times New Roman"/>
          <w:color w:val="333333"/>
          <w:sz w:val="28"/>
          <w:szCs w:val="28"/>
        </w:rPr>
        <w:t>устанавливается в соответствии с Приказом Министерства образования и науки Российской Федерации от 24.12.2010 № 2075 «О продолжительности рабочего времени (норме часов педагогической работы за ставку заработной платы) педагогических работников».</w:t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701" w:right="851" w:gutter="0" w:header="720" w:top="776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28"/>
        </w:tabs>
        <w:ind w:left="928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8403;fld=134;dst=655" TargetMode="External"/><Relationship Id="rId3" Type="http://schemas.openxmlformats.org/officeDocument/2006/relationships/hyperlink" Target="consultantplus://offline/main?base=LAW;n=77143;fld=134" TargetMode="External"/><Relationship Id="rId4" Type="http://schemas.openxmlformats.org/officeDocument/2006/relationships/hyperlink" Target="consultantplus://offline/main?base=RLAW073;n=77412;fld=134;dst=100047" TargetMode="External"/><Relationship Id="rId5" Type="http://schemas.openxmlformats.org/officeDocument/2006/relationships/hyperlink" Target="consultantplus://offline/main?base=LAW;n=84164;fld=134" TargetMode="External"/><Relationship Id="rId6" Type="http://schemas.openxmlformats.org/officeDocument/2006/relationships/hyperlink" Target="consultantplus://offline/main?base=RLAW073;n=77412;fld=134;dst=100240" TargetMode="External"/><Relationship Id="rId7" Type="http://schemas.openxmlformats.org/officeDocument/2006/relationships/hyperlink" Target="consultantplus://offline/main?base=LAW;n=79570;fld=134" TargetMode="External"/><Relationship Id="rId8" Type="http://schemas.openxmlformats.org/officeDocument/2006/relationships/hyperlink" Target="consultantplus://offline/main?base=RLAW073;n=77412;fld=134;dst=100252" TargetMode="External"/><Relationship Id="rId9" Type="http://schemas.openxmlformats.org/officeDocument/2006/relationships/hyperlink" Target="consultantplus://offline/main?base=LAW;n=82449;fld=134" TargetMode="External"/><Relationship Id="rId10" Type="http://schemas.openxmlformats.org/officeDocument/2006/relationships/hyperlink" Target="consultantplus://offline/main?base=RLAW073;n=77412;fld=134;dst=100264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7:12:00Z</dcterms:created>
  <dc:creator>ConsultantPlus</dc:creator>
  <dc:description/>
  <cp:keywords/>
  <dc:language>en-US</dc:language>
  <cp:lastModifiedBy>USER</cp:lastModifiedBy>
  <cp:lastPrinted>2012-07-19T10:27:00Z</cp:lastPrinted>
  <dcterms:modified xsi:type="dcterms:W3CDTF">2012-07-19T07:27:00Z</dcterms:modified>
  <cp:revision>6</cp:revision>
  <dc:subject/>
  <dc:title>ПОЛОЖЕНИЕ</dc:title>
</cp:coreProperties>
</file>