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6370" w:firstLine="1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6370" w:firstLine="1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widowControl/>
        <w:ind w:left="35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к Примерному положению об оплате труда    </w:t>
      </w:r>
    </w:p>
    <w:p>
      <w:pPr>
        <w:pStyle w:val="ConsPlusNormal"/>
        <w:widowControl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ботников муниципальных образовательных</w:t>
      </w:r>
    </w:p>
    <w:p>
      <w:pPr>
        <w:pStyle w:val="ConsPlusNormal"/>
        <w:widowControl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чреждений дополнительного образования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тей (спортивные школы) и учреждений</w:t>
      </w:r>
    </w:p>
    <w:p>
      <w:pPr>
        <w:pStyle w:val="ConsPlusNormal"/>
        <w:widowControl/>
        <w:ind w:left="3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физической культуры и спорта города Рязан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мые размеры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лжностных окладов, повышающих коэффициентов работников,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нимающих должности специалистов и служащи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2822"/>
        <w:gridCol w:w="1417"/>
        <w:gridCol w:w="2410"/>
      </w:tblGrid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лификационный </w:t>
              <w:br/>
              <w:t>уровень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и, отнесенные к     </w:t>
              <w:br/>
              <w:t>квалификационным уровн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должностно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ла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ы повышающих коэффициентов по занимаемой долж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ая квалификационная группа                 </w:t>
              <w:br/>
              <w:t>«Общеотраслевые должности служащих первого уровня»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</w:t>
              <w:br/>
              <w:t>уровень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производитель,   кассир, секретарь-машинистка, секретарь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ая квалификационная группа                 </w:t>
              <w:br/>
              <w:t>«Общеотраслевые должности служащих второго уровня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</w:t>
              <w:br/>
              <w:t>уровень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, техник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лификационный</w:t>
              <w:br/>
              <w:t>уровень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хозяйством, должности служащих первого квалификационного уровня, по которым устанавливается производное должностное наименование «старший»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5</w:t>
            </w:r>
          </w:p>
        </w:tc>
      </w:tr>
      <w:tr>
        <w:trPr>
          <w:trHeight w:val="1335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лификационный</w:t>
              <w:br/>
              <w:t>уровень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7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ая квалификационная группа                 </w:t>
              <w:br/>
              <w:t>«Общеотраслевые должности служащих третьего уровня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6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</w:t>
              <w:br/>
              <w:t>уровень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,  инженер   по   охране</w:t>
              <w:br/>
              <w:t>труда, инженер – энергетик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лификационный</w:t>
              <w:br/>
              <w:t>уровень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    служащих     первого</w:t>
              <w:br/>
              <w:t>квалификационного   уровня,    по</w:t>
              <w:br/>
              <w:t>которым   может   устанавливаться</w:t>
              <w:br/>
              <w:t>производное           должностное</w:t>
              <w:br/>
              <w:t>наименование «ведущий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7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776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7:13:00Z</dcterms:created>
  <dc:creator>USER</dc:creator>
  <dc:description/>
  <cp:keywords/>
  <dc:language>en-US</dc:language>
  <cp:lastModifiedBy>USER</cp:lastModifiedBy>
  <cp:lastPrinted>2012-07-23T12:34:00Z</cp:lastPrinted>
  <dcterms:modified xsi:type="dcterms:W3CDTF">2012-07-23T09:35:00Z</dcterms:modified>
  <cp:revision>3</cp:revision>
  <dc:subject/>
  <dc:title>ПРИЛОЖЕНИЕ № 3</dc:title>
</cp:coreProperties>
</file>