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Примерному положению об оплате труда    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ников муниципальных образовательных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реждений дополнительного образова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ей (спортивные школы) и учреждений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 города Рязан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размер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х окладов, повышающих коэффициентов профессий рабоч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247"/>
        <w:gridCol w:w="1843"/>
        <w:gridCol w:w="1843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й </w:t>
              <w:br/>
              <w:t>уровень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отнесенные к </w:t>
              <w:br/>
              <w:t>квалификационным уровн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повышающих коэффициен-тов по занимаемой долж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                  </w:t>
              <w:br/>
              <w:t>«Общеотраслевые профессии рабочих первого уровня»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- 1 квалификаци-онный  </w:t>
              <w:br/>
              <w:t xml:space="preserve">разряд;       </w:t>
              <w:br/>
              <w:t xml:space="preserve">0,1- 2      </w:t>
              <w:br/>
              <w:t xml:space="preserve">квалификаци-онный  </w:t>
              <w:br/>
              <w:t xml:space="preserve">разряд;       </w:t>
              <w:br/>
              <w:t xml:space="preserve">0,11 - 3      </w:t>
              <w:br/>
              <w:t xml:space="preserve">квалификаци-онный  </w:t>
              <w:br/>
              <w:t>разряд</w:t>
            </w:r>
          </w:p>
        </w:tc>
      </w:tr>
      <w:tr>
        <w:trPr>
          <w:trHeight w:val="19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>уровень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 профессий  рабочих, по     которым      предусмотрено присвоение 1, 2 и 3</w:t>
              <w:br/>
              <w:t xml:space="preserve">квалификационных    разрядов    в соответствии       с       Единым тарифно-квалификационным         </w:t>
              <w:br/>
              <w:t>справочником  работ  и  профессий рабочих,   выпуск  1, раздел</w:t>
              <w:br/>
              <w:t>«Профессии  рабочих,  общие для всех отраслей      народного хозяйства»,        Общероссийским</w:t>
              <w:br/>
              <w:t>классификатором         профессий рабочих,  должностей  служащих  и</w:t>
              <w:br/>
              <w:t>тарифных   разрядов   (далее - ОКПДТР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>уровень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рабочих,  отнесенные  к</w:t>
              <w:br/>
              <w:t>первому квалификационному уровню,</w:t>
              <w:br/>
              <w:t>при выполнении работ по профессии</w:t>
              <w:br/>
              <w:t>с производным    наименованием</w:t>
              <w:br/>
              <w:t>«старший» (старший по смен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               </w:t>
              <w:br/>
              <w:t>«Общеотраслевые профессии рабочих второго уровн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1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>уровень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 профессий  рабочих,</w:t>
              <w:br/>
              <w:t>по     которым      предусмотрено</w:t>
              <w:br/>
              <w:t>присвоение 4 и 5 квалификационных</w:t>
              <w:br/>
              <w:t>разрядов в соответствии с  Единым</w:t>
              <w:br/>
              <w:t xml:space="preserve">тарифно-квалификационным         </w:t>
              <w:br/>
              <w:t>справочником  работ  и  профессий</w:t>
              <w:br/>
              <w:t>рабочих,   выпуск    1,    раздел</w:t>
              <w:br/>
              <w:t>«Профессии  рабочих,  общие   для</w:t>
              <w:br/>
              <w:t>всех      отраслей      народного</w:t>
              <w:br/>
              <w:t>хозяйства», ОКПД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- 4       </w:t>
              <w:br/>
              <w:t xml:space="preserve">квалификаци-онный  </w:t>
              <w:br/>
              <w:t xml:space="preserve">разряд;       </w:t>
              <w:br/>
              <w:t xml:space="preserve">0,1 - 5      </w:t>
              <w:br/>
              <w:t xml:space="preserve">квалификаци-онный  </w:t>
              <w:br/>
              <w:t>разряд</w:t>
            </w:r>
          </w:p>
        </w:tc>
      </w:tr>
      <w:tr>
        <w:trPr>
          <w:trHeight w:val="13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>уровень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 профессий  рабочих, по     которым      предусмотрено присвоение 6 и 7 квалификационных</w:t>
              <w:br/>
              <w:t xml:space="preserve">разрядов в соответствии с  Единым тарифно-квалификационным         </w:t>
              <w:br/>
              <w:t>справочником  работ  и  профессий рабочих, выпуск 1,    раздел</w:t>
              <w:br/>
              <w:t>«Профессии  рабочих,  общие   для всех      отраслей народного</w:t>
              <w:br/>
              <w:t>хозяйства», ОКПДТР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15- 6      </w:t>
              <w:br/>
              <w:t xml:space="preserve">квалификационный  </w:t>
              <w:br/>
              <w:t xml:space="preserve">разряд;       </w:t>
              <w:br/>
              <w:t xml:space="preserve">0,20 - 7      </w:t>
              <w:br/>
              <w:t xml:space="preserve">квалификационный  </w:t>
              <w:br/>
              <w:t>разряд</w:t>
            </w:r>
          </w:p>
        </w:tc>
      </w:tr>
      <w:tr>
        <w:trPr>
          <w:trHeight w:val="13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>уровень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 профессий  рабочих, по которым      предусмотрено присвоение  8   квалификационного</w:t>
              <w:br/>
              <w:t xml:space="preserve">разряда в соответствии  с  Единым тарифно-квалификационным         </w:t>
              <w:br/>
              <w:t>справочником  работ  и  профессий рабочих,   выпуск 1, раздел</w:t>
              <w:br/>
              <w:t>«Профессии  рабочих,  общие   для всех      отраслей народного</w:t>
              <w:br/>
              <w:t>хозяйства», ОКПДТР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</w:t>
              <w:br/>
              <w:t>уровень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 профессий  рабочих, предусмотренны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3</w:t>
              <w:br/>
              <w:t>квалификационными        уровнями настоящей        профессиональной</w:t>
              <w:br/>
              <w:t>квалификационной          группы, выполняющих важные (особо важные)</w:t>
              <w:br/>
              <w:t>и ответственные (особо</w:t>
              <w:br/>
              <w:t>ответственные) работы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4:00Z</dcterms:created>
  <dc:creator>USER</dc:creator>
  <dc:description/>
  <cp:keywords/>
  <dc:language>en-US</dc:language>
  <cp:lastModifiedBy>USER</cp:lastModifiedBy>
  <cp:lastPrinted>2012-07-23T12:34:00Z</cp:lastPrinted>
  <dcterms:modified xsi:type="dcterms:W3CDTF">2012-07-23T09:35:00Z</dcterms:modified>
  <cp:revision>3</cp:revision>
  <dc:subject/>
  <dc:title>ПРИЛОЖЕНИЕ № 4</dc:title>
</cp:coreProperties>
</file>