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0" w:firstLine="1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римерному положению об оплате труда    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образовательных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(спортивные школы) и учреждений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города Рязан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х окладов, повышающих коэффициен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118"/>
        <w:gridCol w:w="1560"/>
        <w:gridCol w:w="226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й </w:t>
              <w:br/>
              <w:t>уровен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  </w:t>
              <w:br/>
              <w:t>квалификационным уровн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олжност-ного оклада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повышающих коэффициентов по занимаемой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должностей педагогических    </w:t>
              <w:br/>
              <w:t>работ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 – преподавател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- метод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>уровен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тренер - преподаватель, инструктор - методист, педагог-психоло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>уровен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адаптивной физической культуре, инструктор по спорту, спортсмен-инструктор, техник по эксплуатации и ремонту спортивной техн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>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- методист по адаптивной физической культуре, инструктор - методист физкультурно - спортивных организаций, тренер - преподаватель, тренер-преподаватель по адаптивной физической культуре, хореограф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>уровен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инструктор - методист по адаптивной физической культуре, инструктор - методист физкультурно-спортивных организаций, тренер-преподаватель по адаптивной физической культу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2:00Z</dcterms:created>
  <dc:creator>USER</dc:creator>
  <dc:description/>
  <cp:keywords/>
  <dc:language>en-US</dc:language>
  <cp:lastModifiedBy>USER</cp:lastModifiedBy>
  <cp:lastPrinted>2012-07-23T12:39:00Z</cp:lastPrinted>
  <dcterms:modified xsi:type="dcterms:W3CDTF">2012-07-23T09:45:00Z</dcterms:modified>
  <cp:revision>4</cp:revision>
  <dc:subject/>
  <dc:title>ПРИЛОЖЕНИЕ № 1</dc:title>
</cp:coreProperties>
</file>