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02.12.2015 г.</w:t>
        <w:tab/>
        <w:tab/>
        <w:tab/>
        <w:t xml:space="preserve">                                                                                                  № 54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tandard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, утвержденный приказом финансово-казначейского управления администрации города Рязани от 20.12.2007 № 16 о/д</w:t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rPr/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 </w:t>
      </w:r>
      <w:r>
        <w:rPr>
          <w:sz w:val="28"/>
          <w:szCs w:val="28"/>
          <w:lang w:val="en-US"/>
        </w:rPr>
        <w:t>III</w:t>
      </w:r>
    </w:p>
    <w:p>
      <w:pPr>
        <w:pStyle w:val="Standard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Standard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rPr/>
      </w:pPr>
      <w:r>
        <w:rPr>
          <w:sz w:val="28"/>
          <w:szCs w:val="28"/>
        </w:rPr>
        <w:t>1. Внести в Порядок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, утвержденный приказом финансово-казначейского управления администрации города Рязани от 20.12.2007 № 16 о/д (с учетом изменений, внесенных приказами финансово-казначейского управления администрации города Рязани от 22.12.2008 № 11 о/д, от 27.12.2010 № 44 о/д, от 11.01.2011 № 01 о/д, от 12.09.2012 № 24 о/д, от 13.12.2013 № 46 о/д, от 23.07.2014 № 27 о/д, от 23.06.2015 № 27 о/д) (далее – Порядок), следующие изменения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.1. Преамбулу Порядка дополнить абзацем четвертым следующего содержания:</w:t>
      </w:r>
    </w:p>
    <w:p>
      <w:pPr>
        <w:pStyle w:val="Standard"/>
        <w:ind w:firstLine="709"/>
        <w:rPr/>
      </w:pPr>
      <w:r>
        <w:rPr>
          <w:sz w:val="28"/>
          <w:szCs w:val="28"/>
        </w:rPr>
        <w:t>«В случае утверждения бюджета города Рязани только на очередной финансовый год в формах, соответствующих приложениям №№ 1, 1 «а», 2, 3,               3 «а», 4, 4 «а», 6, 6 «а», 7, 7 «а», 8, 9, 9 «а», 10, 10 «а» графы, соответствующие первому и второму годам планового периода не заполняются.».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.2. В абзаце втором пункта 1 Порядка слова «и кода операций сектора государственного управления»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3. В пункте 4 Порядка слова «и кода операций сектора государственного управления»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4. В абзаце втором пункта 10 Порядка слова «, кодов операций сектора государственного управления»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5. В приложении № 1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6. В приложении № 2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.7. Приложение № 3 к Порядку изложить в редакции согласно приложению № 1 к настоящему приказу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8. В приложении № 4 к Порядку изложить в редакции согласно приложению № 2 к настоящему приказу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9. В пункте 3 приложения № 5 к Порядку слова «код операций сектора государственного управления,»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0. В пункте 3 приложения № 5»а» к Порядку слова «код операций сектора государственного управления,» исключить.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.11. Столбец пятый в приложении № 6 к Порядку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2. В приложении № 7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3. В приложении № 8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4. Столбец пятый в приложении № 9 к Порядку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5. В приложении № 10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Начальникам отделов финансово-казначейского управления администрации города Рязани (О.Н. Грабовникова, Н.Н. Дегтярева,                 О.В. Романова) довести данный приказ до главных распорядителей средств бюджета города Ряза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на официальном сайте администрации города Рязани                       в разделе «Бюджет города».</w:t>
      </w:r>
    </w:p>
    <w:p>
      <w:pPr>
        <w:pStyle w:val="Standard"/>
        <w:ind w:firstLine="709"/>
        <w:rPr/>
      </w:pPr>
      <w:r>
        <w:rPr>
          <w:sz w:val="28"/>
          <w:szCs w:val="28"/>
        </w:rPr>
        <w:t>4. Настоящий приказ вступает в силу со дня его подписания</w:t>
      </w:r>
    </w:p>
    <w:p>
      <w:pPr>
        <w:pStyle w:val="Standard"/>
        <w:ind w:firstLine="709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/>
      </w:pPr>
      <w:r>
        <w:rPr>
          <w:sz w:val="28"/>
          <w:szCs w:val="28"/>
        </w:rPr>
        <w:t>Начальник  управления                                                                    С.Д. Финоге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397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57:00Z</dcterms:created>
  <dc:creator>МАСЛОВА</dc:creator>
  <dc:description/>
  <cp:keywords/>
  <dc:language>en-US</dc:language>
  <cp:lastModifiedBy>КУЛЕШОВА</cp:lastModifiedBy>
  <cp:lastPrinted>2015-06-17T11:47:00Z</cp:lastPrinted>
  <dcterms:modified xsi:type="dcterms:W3CDTF">2015-12-02T13:09:00Z</dcterms:modified>
  <cp:revision>70</cp:revision>
  <dc:subject/>
  <dc:title>Администрация города Рязани</dc:title>
</cp:coreProperties>
</file>