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0490" w:right="-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left="10490" w:right="-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ind w:left="10490" w:right="-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Рязани</w:t>
      </w:r>
    </w:p>
    <w:p>
      <w:pPr>
        <w:pStyle w:val="ConsPlusNormal"/>
        <w:ind w:left="10490" w:right="-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марта 2012 г. №1821</w:t>
      </w:r>
    </w:p>
    <w:p>
      <w:pPr>
        <w:pStyle w:val="ConsPlusNormal"/>
        <w:ind w:left="10490" w:right="-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90" w:right="-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lineRule="atLeast" w:line="10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капитального строительства, рекомендуемый</w:t>
      </w:r>
    </w:p>
    <w:p>
      <w:pPr>
        <w:pStyle w:val="ConsPlusNormal"/>
        <w:spacing w:lineRule="atLeast" w:line="100"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ключения в инвестиционную программу МП «Водоканал города Рязани» по состоянию на 06.03.2012 </w:t>
      </w:r>
    </w:p>
    <w:p>
      <w:pPr>
        <w:pStyle w:val="Normal"/>
        <w:autoSpaceDE w:val="false"/>
        <w:snapToGrid w:val="false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ногоквартирные жилые дома</w:t>
      </w:r>
    </w:p>
    <w:p>
      <w:pPr>
        <w:pStyle w:val="Normal"/>
        <w:rPr/>
      </w:pPr>
      <w:r>
        <w:rPr/>
      </w:r>
    </w:p>
    <w:tbl>
      <w:tblPr>
        <w:tblW w:w="151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305"/>
        <w:gridCol w:w="2693"/>
        <w:gridCol w:w="2268"/>
        <w:gridCol w:w="1701"/>
        <w:gridCol w:w="1701"/>
        <w:gridCol w:w="1559"/>
        <w:gridCol w:w="1428"/>
      </w:tblGrid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№</w:t>
            </w:r>
            <w:r>
              <w:rPr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застрой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ребуемая нагрузка по водоснабжению (м3/с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ребуемая нагрузка по водоотведению (м3/с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ланируемые сроки подключения объектов (год)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редельное количество этажей объекта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комплекс с объектами обслужи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СК Вятич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этажный жилой дом с нежилыми помещ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ерви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М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 с торгово - офисными помещениями и подземной 2 - х уровневой автопарков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Вокзальная – ул. Малое шо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Раун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,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этажный жилой дом 2 - я очередь (3, 4 сек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Быстрец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Рязанская компания 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е жилые дома с объектами социально - бытового на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Введенская – ул. Пол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артенев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 с торгово - офисными помещениями и подземной автостоян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Татарская, д. 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Альян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567" w:gutter="0" w:header="1701" w:top="1937" w:footer="1134" w:bottom="1370"/>
          <w:pgNumType w:fmt="decimal"/>
          <w:formProt w:val="false"/>
          <w:titlePg/>
          <w:textDirection w:val="lrTb"/>
          <w:docGrid w:type="default" w:linePitch="360" w:charSpace="8192"/>
        </w:sectPr>
      </w:pPr>
    </w:p>
    <w:tbl>
      <w:tblPr>
        <w:tblW w:w="151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305"/>
        <w:gridCol w:w="2693"/>
        <w:gridCol w:w="2268"/>
        <w:gridCol w:w="1701"/>
        <w:gridCol w:w="1701"/>
        <w:gridCol w:w="1559"/>
        <w:gridCol w:w="1428"/>
      </w:tblGrid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ногоквартирный жилой д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адовая,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Монол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 с объектами обслужи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тройкова, д. 60/61, 62, 64, 66,  68/34 – 4  - ая Ли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Щербаков Михаил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 - ти этажный 270 - квартирный жилой дом с офи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товского – ул. Що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Р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 - ти этажный жилой 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О «Транс - Инв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 - ти этажный 2 - х секционный жилой дом № 3, к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л. Октябрь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АО СПК «Мосэнерго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этажная жилая пристройка к жилому до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оветской Армии,  (район д. 5/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лоэтажная застрой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. Секиот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Тройка - Меди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4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5 - квартирный жилой 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Вишн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ГОУ ВПО «Рязанская государственная сельскохозяйственная академия им. проф. Костыче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этажные жилые дома с нежилыми помещ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Новоселов (ДПР -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равление федеральной службы безопасности по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этажный жилой дом с нежилыми помещ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2 - ая Линия - ул.Татарская - ул. 3 - я Ли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Зеленый сад -Ую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этажный жилой 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Бирю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ГУ Отдел капитального строительства и ремонта УФСИН России по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 с нежилыми помещ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олонского, д.10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брашин Владими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. Дядь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>ООО «СтройПромСервис»</w:t>
            </w:r>
          </w:p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8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8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комплекс (1 - ая очеред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Лесопарковая –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л. Рыбац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авин В.Н.,Васин А.В., Васин В.Ф.,Васин А.В., Чадакин А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 со встроено - пристроенными помещениями (2 - ая очередь строитель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Грибоед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Грибоедова – N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3,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3,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дом с магазином в квартале «Зиловская бров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асимовское шо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Светинжинирин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 жилой дом с нежилыми помещениями, в том числе соц. назначения и подземной автостоян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тарое Село, д. 1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Бел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4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>
          <w:trHeight w:val="6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асимовское шо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Добры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,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,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лоэтажные сблокированные жилые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ветлый проез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Стройинв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 со встроено - пристроенными  нежилыми помещ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(1 - я Безбожная) ул. 1 - ый Пионерский переу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Зеленый сад –Строй -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 - ти этажный жилой дом со встроено - пристроенными помещениями спортивного назначения и подземной автопарков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Гагарина, д. 156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Прести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этажные жилые дома малосемейного ти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Нахимова, территория ПТУ №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РязаньКапиталСтрой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 - 15 этажный жилой дом с нежилыми помещ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осковская, д. 33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ОО «Новый город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Зубковой, 27, корп. 3 (секции 4, 5, 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СтройПром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,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ногоэтажный жилой дом с нежилыми помещения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>ул. Тимакова</w:t>
            </w:r>
          </w:p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Зеленый сад -Новос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алоэтажная застрой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в районе д. Вишнев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СтройПром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15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ые дома с нежилыми помещениям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дом  № 25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дом  № 23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дом  № 24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дом  № 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ПР -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К «Кв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6,600 в т. ч.:</w:t>
              <w:br/>
              <w:br/>
              <w:t>92,500</w:t>
              <w:br/>
              <w:t>95,750</w:t>
              <w:br/>
              <w:t>97,250</w:t>
              <w:br/>
              <w:t>111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6,600 в т. ч.:</w:t>
              <w:br/>
              <w:br/>
              <w:t>92,500</w:t>
              <w:br/>
              <w:t>95,750</w:t>
              <w:br/>
              <w:t>97,250</w:t>
              <w:br/>
              <w:t>111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br/>
              <w:br/>
              <w:t>1 кв. 2012</w:t>
              <w:br/>
              <w:t>3 кв. 2012</w:t>
              <w:br/>
              <w:t>2 кв. 2013</w:t>
              <w:br/>
              <w:t>4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жилой комплек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СМК «Сантехпрофи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15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этажный жилой дом с нежилыми помещ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Высоковольтная, д.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У ВПО «Рязанский государственный медицинский университет имени академика И.П. Павлова Федерального агентства по здравоохранению и социальному развити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комплекс с подземной автостоянкой напротив «Морской школ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Есе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ООО «Новые строительные технологи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6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6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ногоквартирный  жилой дом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уту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Ма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10 - ти этажный жилой д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л. Котовского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Ма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0 - ти этажный жилой д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Берез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Ма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дивидуальный жилой 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Щедрина, д.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сьянов Дмитри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Гагарина, д.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евный Б.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лоэтажная застройка (135 -коттеджей  и спортивно -оздоровительный цент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 районе  Окской  ОВ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СтройПром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е жилые дома с нежилыми помещениями  3 - я очередь  строительства  - многоквартирного жилого дома с нежилыми помещ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опровский тупик 1 – й  - ул. Нику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Прести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6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6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этажный многоквартирный жилой 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ушкина, между д. 4 корп. 1 и д. 4 корп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Строительная фирма «При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е жилые дома  с торгово - офисными помещ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л. Маяковского - ул. Пролетар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Мега – 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9,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9,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ногоквартирный жилой дом со встроено - пристроенными  офисными помещения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Есенина – ул. Щед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Аренд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 с объектами обслуживания (3 - я очеред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Введенская  -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л. Радищ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Евростройгрупп» (ООО «Белый город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дом с подземной стоян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Васильевский переулок, д.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Строит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 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е жилые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Баже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Зеленый сад – Инв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,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63,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 с нежилыми помещениями и подземной парков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Татарская, д. 26, 26 а,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лютин Ю.А., Баранов 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стройка квартала (многоэтажные жилые дома с нежилыми помещениями и подземным гаражом), с выделением 1 - ой очереди стро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овхозная - ул. 8 - е Марта  - 1 - й Совхозный пр. - ул. По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1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1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ые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Зубковой, 27, корп. 3, (секции 7, 8, 9, 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Просп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 с нежилыми помещениями и подземной автопарков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Есенина, д. 14 -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«Виалекс - 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 с нежилыми помещ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асимовское шоссе, 32, стр. 5 – 5 а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Лен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,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,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этажный жилой дом с нежилыми помещ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л. Зубковой, около автостоянки (ул. Зубковой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. 28 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лютин Евген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ые дома с нежилыми  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торгово - офисными помещ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икрорайон ДПР - 5 (Новоселов, 21, секции А, Б, В, Е,  № 19 секции А, Б, В, № 28 секции А, Б № 26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6 А, 27, 29, 30 секции А, 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О «Интер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5,000 в т.ч.:</w:t>
              <w:br/>
              <w:t>225,000</w:t>
              <w:br/>
              <w:t>6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5,000 в т.ч.:</w:t>
              <w:br/>
              <w:t>225,000</w:t>
              <w:br/>
              <w:t>6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3</w:t>
              <w:b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дом с торгово - офисными помещениями и подземной  автостоян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осковское шоссе, 33 б, стр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Деловой ми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 кв. 201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ногоквартирный жилой д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еминар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П Трубицин И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3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 со встроено - пристроенными объектами обслужи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ельских стро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АО «Рязаньгор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15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br/>
              <w:t>Дом № 5 (нежилые помещения),</w:t>
              <w:br/>
              <w:t>жилой дом № 12 А - В,</w:t>
              <w:br/>
              <w:t>жилой дом № 14 А - Б,</w:t>
              <w:br/>
              <w:t>жилой дом № 15 В – Д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 микрорайоне ДПР -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Новосе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О «Промжил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8,130 в т.ч.:</w:t>
              <w:br/>
              <w:t xml:space="preserve"> 9,930</w:t>
              <w:br/>
              <w:t>120,650</w:t>
              <w:br/>
              <w:t>129,150</w:t>
              <w:br/>
              <w:t>78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3,330 в т.ч.:</w:t>
              <w:br/>
              <w:t xml:space="preserve"> 5,130</w:t>
              <w:br/>
              <w:t>120,650</w:t>
              <w:br/>
              <w:t>129,150</w:t>
              <w:br/>
              <w:t>78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</w:t>
            </w:r>
            <w:r>
              <w:rPr>
                <w:lang w:eastAsia="ru-RU"/>
              </w:rPr>
              <w:t>1 кв. 2012</w:t>
              <w:br/>
              <w:t>3 кв.2013</w:t>
              <w:br/>
              <w:t>3 кв. 2013</w:t>
              <w:br/>
              <w:t>2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дом с подземной двухэтажной автостоянкой и нежилыми помещ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Вокзальная - Малое шо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Ви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4,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4,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 с помещениями нежилого назначения и подземной автостоян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Грибоедова, д.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ОЗТ «Рязве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трехсекционный жилой 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аяковского, в районе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д. 7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Св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дом с нежилыми помещениями,  встроено -пристроенным детским садом на 50 мест и подземной парковкой (1 - я очеред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Влад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,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,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 с помещениями гаражного, офисного, торгового и досугового на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Урицкого, д.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Маяк - Инв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стройка (3, 4 очереди строительства) по ул. Татарская –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 - й Осенний переу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Татарская –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 - й Осенний переу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БОЮЛ Певный Б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7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7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комплекс «Братиславский» (2 - я очеред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Братисла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О «Жилстрой» (ОК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7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жилые дома с нежилыми помещения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К «Кв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дом с подземной автостоянкой, нежилыми помещениями и детским садом на 20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л. Радищев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лахова Валентина Харито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,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,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1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жилая застройка на 625 квартир  на территории бывшего военного автомобильного институ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л. Михайловское шосс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рриториальное управление регионального управления заказчика капитального строительства западного воен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комплекс с элементами культурно - бытового на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6 - я Линия –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л. Строй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СтройПром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9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9,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ногоквартирный  жилой дом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смодемьян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Зеленый сад -Эконом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 с нежилыми помещениями и подземной автостоянкой 2 - я очередь стро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2 - ая Безбож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Инж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дом с подземной автопарковкой и нежилыми помещ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Вокзальная   (строит. 6 А, 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Инж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 с торгово - офисными помещениями ( 3 - я очередь строитель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тарое с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На Полевой – 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 жилых домов с магазинами и подземной автостоянкой, 2 - я очередь стро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Горького, квартал 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РСК – Центр», ТСЖ «Макс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,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,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 с объектами обслужи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1 - ая Линия, д.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СК – 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ые дома микрорайона «Зиловская бров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Большая, д. 94, к. 1 (секции 10 а – 10 д), д. 98 (секции 11 а – 11 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СтройПром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,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,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е жилые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ПР -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РязаньСтройГруп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ногоквартирный жилой дом с нежилыми  помещениями (по ППТ ДПР -7, 7 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икрорайон ДПР -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ОО СК «Арсенал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 кв. 201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0 - ти этажный жилой дом с нежилыми помещениями и подземной автопарковкой (1 – я и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 - я очереди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асимовское шоссе,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Креп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.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жилой дом с нежилыми помещения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 - 10 микрорайон Канищево, ул. Интернациональная, д.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Интер -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,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ногоквартирный жилой дом с подземной парковкой на 180 м/м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 - 10 микрорайон Канищево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л.  Интернацион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аталов А.Г.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Баталов Г.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дом с помещениями общественного назначения (аптека, спорт.  помещен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 - 10 микрорайон Канищево, ул. Интернациональная,  д.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ОО «Строительная компания Вяти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,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,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жилой дом с помещениями общественного назначения (детсад на 100 мест, молочная кухня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 - 10 микрорайон Канищево,  ул. Интернациональная,  д.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ОО «Строительная компания Вяти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дом с помещениями общественного назначения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( помещения для раб. с детьми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 - 10 микрорайон Канищево, ул. Интернациональная,  д.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ОО «Строительная компания Вяти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жилой дом с помещениями общественного назначения (универсам, кафе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 - 10 микрорайон Канищево, ул. Интернациональная,  д.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ОО «Строительная компания Вяти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9 - 10 микрорайон Канищево, ул.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тернациональная, д.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ОО «Строительная компания Вяти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 - 10 микрорайон  Канищево  ул. Интернациональная,  д.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ОО «Строительная компания Вяти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9 - 10 микрорайон Канищево, ул.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тернациональная,  д.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ОО «Строительная компания Вяти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  - 10 микрорайон Канищево,   ул. Интернациональная,  д.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ОО «Строительная компания Вяти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ые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 - 10 микрорайон Канищ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Северная комп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7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7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>
          <w:trHeight w:val="7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ые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 - 10 микрорайон Канищево,  ул. Рыбно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.В. Кирс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462,948 в т.ч.:</w:t>
              <w:br/>
              <w:t>115,737</w:t>
              <w:br/>
              <w:t>347,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462,948 в т.ч.:</w:t>
              <w:br/>
              <w:t>115,737</w:t>
              <w:br/>
              <w:t>347,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br/>
              <w:t>4 кв. 2013</w:t>
              <w:br/>
              <w:t>4 кв.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ые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. Шлак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ОО «Зелены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. 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50,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16836,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4.1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right="0" w:hanging="851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851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rFonts w:ascii="Times New Roman" w:hAnsi="Times New Roman" w:cs="Times New Roman"/>
      <w:sz w:val="24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2:37:00Z</dcterms:created>
  <dc:creator>LSK</dc:creator>
  <dc:description>Shankar's Birthday falls on 25th July.  Don't Forget to wish him</dc:description>
  <cp:keywords>Birthday</cp:keywords>
  <dc:language>en-US</dc:language>
  <cp:lastModifiedBy>Виртуальный пользователь .</cp:lastModifiedBy>
  <cp:lastPrinted>2012-03-20T17:38:00Z</cp:lastPrinted>
  <dcterms:modified xsi:type="dcterms:W3CDTF">2012-04-09T09:15:00Z</dcterms:modified>
  <cp:revision>7</cp:revision>
  <dc:subject>Birthday </dc:subject>
  <dc:title>Are You suprised ?</dc:title>
</cp:coreProperties>
</file>