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правления и распоряжения имуществом,</w:t>
        <w:br/>
        <w:t xml:space="preserve">находящимся в собственност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– городской округ город Рязан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Рязанской городской Думы </w:t>
        <w:br/>
        <w:t>от 11.12.2008 № 923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(от______________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Федеральным законом     от 06.10.2003 № 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ложение о порядке управления и распоряжения имуществом, находящимся в собственности муниципального образования – городской округ город Рязань, утвержденное решением Рязанской городской Думы от 11.12.2008 № 923-I,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атью 11 пунктом 10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В целях сохранения муниципального имущества, переданного в безвозмездное пользование, и гарантии возмещения убытков от возможных аварий систем коммуникаций, пожаров, катастроф, а также причинения вреда третьими лицами (кражи, хищения) муниципальное имущество, переданное в безвозмездное пользование, подлежит страхованию.</w:t>
      </w:r>
    </w:p>
    <w:p>
      <w:pPr>
        <w:pStyle w:val="ConsPlusNormal"/>
        <w:tabs>
          <w:tab w:val="clear" w:pos="708"/>
          <w:tab w:val="left" w:pos="851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, переданное в безвозмездное пользование, должно быть застраховано на сумму не ниже страховой стоимости, определенной в соответствии с законодательством о страховании.</w:t>
      </w:r>
    </w:p>
    <w:p>
      <w:pPr>
        <w:pStyle w:val="ConsPlusNormal"/>
        <w:tabs>
          <w:tab w:val="clear" w:pos="708"/>
          <w:tab w:val="left" w:pos="851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телем муниципального имущества, переданного в безвозмездное пользование, выступает ссудополучатель, который заключает договор страхования на основании договора безвозмездного пользования. Страхование осуществляется ссудополучателем за счет собственных средств в соответствии с договором безвозмездного пользования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дминистрации города Рязани (Артемов В.Е.) обеспечить приведение муниципальных правовых актов в соответствие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02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А.А.Кашаев</w:t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2:00Z</dcterms:created>
  <dc:creator>Шлегель В.П.</dc:creator>
  <dc:description/>
  <cp:keywords/>
  <dc:language>en-US</dc:language>
  <cp:lastModifiedBy>***</cp:lastModifiedBy>
  <cp:lastPrinted>2014-07-14T15:23:00Z</cp:lastPrinted>
  <dcterms:modified xsi:type="dcterms:W3CDTF">2014-08-06T13:30:00Z</dcterms:modified>
  <cp:revision>2</cp:revision>
  <dc:subject/>
  <dc:title> </dc:title>
</cp:coreProperties>
</file>