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055"/>
      </w:tblGrid>
      <w:tr>
        <w:trPr>
          <w:trHeight w:val="709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ИЛОЖЕНИЕ № 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к Порядку 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ПОКАЗАТЕЛЕЙ ДЕЯТЕЛЬНОСТИ ЗАЯВИТЕЛ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8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060"/>
        <w:gridCol w:w="645"/>
        <w:gridCol w:w="1188"/>
        <w:gridCol w:w="2787"/>
        <w:gridCol w:w="690"/>
        <w:gridCol w:w="604"/>
        <w:gridCol w:w="96"/>
        <w:gridCol w:w="21"/>
      </w:tblGrid>
      <w:tr>
        <w:trPr>
          <w:cantSplit w:val="true"/>
        </w:trPr>
        <w:tc>
          <w:tcPr>
            <w:tcW w:w="958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пп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показателя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. изм.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начение показателя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ритерии оценки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с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алл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30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ид деятельности заявителя</w:t>
            </w:r>
          </w:p>
        </w:tc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18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приоритетный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60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оритетный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60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30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едняя заработная плата с начала года на дату объявления конкурса</w:t>
            </w:r>
          </w:p>
        </w:tc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б.</w:t>
            </w:r>
          </w:p>
        </w:tc>
        <w:tc>
          <w:tcPr>
            <w:tcW w:w="118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менее действующей величины прожиточного минимума для трудоспособного населения по Рязанской области в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0"/>
              </w:rPr>
              <w:t xml:space="preserve"> квартале предыдущего календарного года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60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от действующей величины прожиточного минимума для трудоспособного населения по Рязанской области в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0"/>
              </w:rPr>
              <w:t xml:space="preserve"> квартале предыдущего календарного года до 15 тыс. руб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60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олее 15 тыс. руб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</w:t>
            </w:r>
          </w:p>
        </w:tc>
        <w:tc>
          <w:tcPr>
            <w:tcW w:w="60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4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патентов на полезные модели и изобретения (собственные и (или) приобретенные) и свидетельств об официальной регистрации программ для ЭВМ, используемые в деятельности Заявителя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1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для приоритетных видов деятельности</w:t>
            </w:r>
          </w:p>
        </w:tc>
        <w:tc>
          <w:tcPr>
            <w:tcW w:w="64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сутствуют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-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-1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</w:t>
            </w:r>
          </w:p>
        </w:tc>
        <w:tc>
          <w:tcPr>
            <w:tcW w:w="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выше 1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для неприоритетных видов деятельности</w:t>
            </w:r>
          </w:p>
        </w:tc>
        <w:tc>
          <w:tcPr>
            <w:tcW w:w="64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сутствуют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-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-1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выше 1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приоритетной целевой группы учредителей малых (средних) предприятий (индивидуальных предпринимателей) (молодежь (до 30 лет); инвалиды; безработные; военнослужащие в отставке или уволенные в запас в связи с сокращением Вооруженных Сил, субъекты малого и среднего предпринимательства, относящиеся к социальному предпринимательству) в общем составе учредителей</w:t>
            </w:r>
          </w:p>
        </w:tc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</w:t>
            </w:r>
          </w:p>
        </w:tc>
        <w:tc>
          <w:tcPr>
            <w:tcW w:w="11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5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 50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38" w:hRule="atLeast"/>
          <w:cantSplit w:val="true"/>
        </w:trPr>
        <w:tc>
          <w:tcPr>
            <w:tcW w:w="4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здано новых рабочих мест*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88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- 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6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4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88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 - 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выше 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экспортных сделок на дату объявления конкурса</w:t>
            </w:r>
          </w:p>
        </w:tc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18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сутствуют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60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меются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</w:t>
            </w:r>
          </w:p>
        </w:tc>
        <w:tc>
          <w:tcPr>
            <w:tcW w:w="60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30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autoSpaceDE w:val="false"/>
              <w:ind w:left="1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(отсутствие) рекомендательных писем, ходатайств органов государственной власти Рязанской области, структурных подразделений администрации города Рязани, Рязанской городской Думы или общественных организаций предпринимателей Рязанской области и города Рязани</w:t>
            </w:r>
          </w:p>
        </w:tc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18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ся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60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меется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60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ценка экспертной комиссии за бизнес-проект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аллы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-50</w:t>
            </w:r>
          </w:p>
        </w:tc>
        <w:tc>
          <w:tcPr>
            <w:tcW w:w="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____________________</w:t>
      </w:r>
    </w:p>
    <w:p>
      <w:pPr>
        <w:pStyle w:val="Normal"/>
        <w:tabs>
          <w:tab w:val="clear" w:pos="709"/>
          <w:tab w:val="left" w:pos="1260" w:leader="none"/>
        </w:tabs>
        <w:snapToGrid w:val="false"/>
        <w:jc w:val="both"/>
        <w:rPr/>
      </w:pPr>
      <w:r>
        <w:rPr>
          <w:rFonts w:cs="Times New Roman" w:ascii="Times New Roman" w:hAnsi="Times New Roman"/>
          <w:szCs w:val="20"/>
        </w:rPr>
        <w:t>* Для Заявителей, зарегистрированных в текущем году, определяется как разница между списочной численностью на дату объявления конкурса и списочной численностью с момента регистрации Заяв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Cs w:val="20"/>
        </w:rPr>
        <w:t>Для Заявителей, зарегистрированных ранее 1 января текущего календарного года, определяется как разница между списочной численностью на дату объявления конкурса и списочной численностью на 1 января текущего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firstLine="690"/>
        <w:jc w:val="both"/>
        <w:rPr/>
      </w:pPr>
      <w:r>
        <w:rPr>
          <w:rFonts w:cs="Times New Roman" w:ascii="Times New Roman" w:hAnsi="Times New Roman"/>
          <w:szCs w:val="20"/>
        </w:rPr>
        <w:t xml:space="preserve">Максимально возможное количество баллов, которое может получить Заявитель, </w:t>
      </w:r>
      <w:r>
        <w:rPr>
          <w:rFonts w:eastAsia="Arial" w:cs="Arial" w:ascii="Times New Roman" w:hAnsi="Times New Roman"/>
          <w:szCs w:val="20"/>
        </w:rPr>
        <w:t>участвующий в конкурсе по отбору субъектов малого и среднего предпринимательства для предоставления субсидий в виде грантов начинающим субъектам малого и среднего предпринимательства, - 150 баллов.</w:t>
      </w:r>
    </w:p>
    <w:p>
      <w:pPr>
        <w:pStyle w:val="Normal"/>
        <w:rPr>
          <w:rFonts w:ascii="Times New Roman" w:hAnsi="Times New Roman" w:eastAsia="Arial" w:cs="Times New Roman"/>
          <w:sz w:val="24"/>
          <w:szCs w:val="29"/>
        </w:rPr>
      </w:pPr>
      <w:r>
        <w:rPr>
          <w:rFonts w:eastAsia="Arial"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стоверность данных гарантирую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460"/>
        <w:gridCol w:w="240"/>
        <w:gridCol w:w="4006"/>
      </w:tblGrid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Заявителя</w:t>
            </w:r>
          </w:p>
        </w:tc>
        <w:tc>
          <w:tcPr>
            <w:tcW w:w="246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246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  <w:tc>
          <w:tcPr>
            <w:tcW w:w="246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424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701" w:right="737" w:gutter="0" w:header="720" w:top="1276" w:footer="0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29:00Z</dcterms:created>
  <dc:creator/>
  <dc:description/>
  <cp:keywords/>
  <dc:language>en-US</dc:language>
  <cp:lastModifiedBy>***</cp:lastModifiedBy>
  <cp:lastPrinted>2011-10-18T15:10:00Z</cp:lastPrinted>
  <dcterms:modified xsi:type="dcterms:W3CDTF">2011-10-21T13:53:00Z</dcterms:modified>
  <cp:revision>43</cp:revision>
  <dc:subject/>
  <dc:title/>
</cp:coreProperties>
</file>