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772"/>
      </w:tblGrid>
      <w:tr>
        <w:trPr>
          <w:trHeight w:val="709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 Порядку</w:t>
            </w:r>
          </w:p>
        </w:tc>
      </w:tr>
    </w:tbl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ПОКАЗАТЕЛЕЙ ДЕЯТЕЛЬНОСТИ ЗАЯВИТЕЛ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8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060"/>
        <w:gridCol w:w="645"/>
        <w:gridCol w:w="1230"/>
        <w:gridCol w:w="2745"/>
        <w:gridCol w:w="690"/>
        <w:gridCol w:w="604"/>
      </w:tblGrid>
      <w:tr>
        <w:trPr>
          <w:cantSplit w:val="true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показателя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ерии оценки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л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деятельности заявителя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иоритетный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60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ритетный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0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заработная плата с начала года на дату объявления конкурса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нее действующей величины прожиточного минимума для трудоспособного населения по Рязанской области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е предыдущего календарного года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0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 действующей величины прожиточного минимума для трудоспособного населения по Рязанской области 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е предыдущего календарного года до 15 тыс. руб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ее 15 тыс. руб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о новых рабочих мест *</w:t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ля приоритетных видов деятельности</w:t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- 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-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ыше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ля неприоритетных видов деятельности</w:t>
            </w:r>
          </w:p>
        </w:tc>
        <w:tc>
          <w:tcPr>
            <w:tcW w:w="6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- 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-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ыше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экспортных сделок на дату объявления конкур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0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ются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autoSpaceDE w:val="false"/>
              <w:ind w:lef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(отсутствие) рекомендательных писем, ходатайств органов государственной власти Рязанской области, структурных подразделений администрации города Рязани, Рязанской городской Думы или общественных организаций предпринимателей Рязанской области и города Рязани</w:t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ся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ется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____________________</w:t>
      </w:r>
    </w:p>
    <w:p>
      <w:pPr>
        <w:pStyle w:val="Normal"/>
        <w:tabs>
          <w:tab w:val="clear" w:pos="709"/>
          <w:tab w:val="left" w:pos="1260" w:leader="none"/>
        </w:tabs>
        <w:snapToGrid w:val="false"/>
        <w:jc w:val="both"/>
        <w:rPr/>
      </w:pPr>
      <w:r>
        <w:rPr>
          <w:rFonts w:cs="Times New Roman" w:ascii="Times New Roman" w:hAnsi="Times New Roman"/>
          <w:szCs w:val="20"/>
        </w:rPr>
        <w:t>* Для  Заявителей,  зарегистрированных  в  текущем году, определяется как разница между списочной  численностью на дату объявления конкурса и списочной численностью с момента регистрации Заяв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Cs w:val="20"/>
        </w:rPr>
        <w:t>Для Заявителей, зарегистрированных  ранее 1 января текущего календарного года,  определяется как разница   между  списочной  численностью  на  дату  объявления  конкурса  и списочной численностью на 1 января текущего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0"/>
        </w:rPr>
        <w:t xml:space="preserve">Максимально возможное количество баллов, которое может получить Заявитель, </w:t>
      </w:r>
      <w:r>
        <w:rPr>
          <w:rFonts w:eastAsia="Arial" w:cs="Arial" w:ascii="Times New Roman" w:hAnsi="Times New Roman"/>
          <w:szCs w:val="20"/>
        </w:rPr>
        <w:t xml:space="preserve">участвующий в конкурсе по отбору субъектов малого и среднего предпринимательства для предоставления субсидий субъектам малого и среднего предпринимательства на прохождение образовательных программ в 2011 году </w:t>
      </w:r>
      <w:r>
        <w:rPr>
          <w:rFonts w:cs="Times New Roman" w:ascii="Times New Roman" w:hAnsi="Times New Roman"/>
          <w:szCs w:val="20"/>
        </w:rPr>
        <w:t>- 100 баллов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верность данных гарантирую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460"/>
        <w:gridCol w:w="240"/>
        <w:gridCol w:w="4006"/>
      </w:tblGrid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Заявителя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737" w:gutter="0" w:header="720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29:00Z</dcterms:created>
  <dc:creator/>
  <dc:description/>
  <cp:keywords/>
  <dc:language>en-US</dc:language>
  <cp:lastModifiedBy>***</cp:lastModifiedBy>
  <cp:lastPrinted>2011-10-14T14:08:00Z</cp:lastPrinted>
  <dcterms:modified xsi:type="dcterms:W3CDTF">2011-10-24T05:31:00Z</dcterms:modified>
  <cp:revision>25</cp:revision>
  <dc:subject/>
  <dc:title/>
</cp:coreProperties>
</file>