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97"/>
      </w:tblGrid>
      <w:tr>
        <w:trPr>
          <w:trHeight w:val="56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 Порядку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экспертной комиссии по оценке бизнес-проектов начинающих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1. Экспертная комиссия по оценке бизнес-проектов начинающих субъектов малого и среднего предпринимательства (далее - Экспертная комиссия) проводит оценку представленных на конкурс бизнес-проектов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Экспертная комиссия формируется в составе председателя Экспертной комиссии, заместителя председателя Экспертной комиссии, секретаря Экспертной комиссии и членов Экспертной комисси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Экспертной комиссии возглавляет и руководит деятельностью Экспертной комиссии, планирует ее работу, руководит подготовкой заседаний и председательствует на заседаниях Экспертной комиссии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Заместитель председателя Экспертной комиссии ведет работу по подготовке к заседанию Экспертной комиссии, выполняет поручения председателя Экспертной комиссии, в отсутствие председателя Экспертной комиссии осуществляет его полномочия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Секретарь Экспертной комиссии обеспечивает подготовку всех материалов для рассмотрения бизнес-проектов, решает организационные вопросы проведения заседаний Экспертной комиссии, отвечает за учет и сохранность документов и материалов Экспертной комиссии, принимает меры по организационно-техническому обеспечению деятельности Экспертной комиссии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Члены Экспертной комиссии знакомятся с представленными бизнес-проектами, участвуют в заседании Экспертной комиссии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Состав Экспертной комиссии утверждается постановлением администрации города Рязани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2. В своей деятельности Экспертная комиссия руководствуется настоящим Положением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3. Основной функцией Экспертной комиссии является оценка представленных на конкурс бизнес-проектов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В течение 3 рабочих дней со дня окончания приема заявок каждый член Экспертной комиссии знакомится с представленными бизнес-проектам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озднее 10 рабочих дней со дня окончания приема заявок назначается заседание Экспертной комиссии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На заседании Экспертной комиссии каждый член Экспертной комиссии оценивает проект по резюме, приложенному к бизнес-проекту, выставляя определенное количество баллов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резюме к бизнес-проекту утверждается постановлением администрации города Рязани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Экспертной комиссии принимает решение по оценке каждого представленного бизнес-проекта. Максимальная оценка бизнес-проекта не может превышать 50 баллов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4. Оценки членов Экспертной комиссии по каждому бизнес-проекту заносятся в следующую информационную таблицу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85"/>
        <w:gridCol w:w="1012"/>
        <w:gridCol w:w="1012"/>
        <w:gridCol w:w="1012"/>
        <w:gridCol w:w="1012"/>
        <w:gridCol w:w="1469"/>
      </w:tblGrid>
      <w:tr>
        <w:trPr>
          <w:trHeight w:val="278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br/>
              <w:t xml:space="preserve">пп </w:t>
            </w:r>
          </w:p>
        </w:tc>
        <w:tc>
          <w:tcPr>
            <w:tcW w:w="3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ители</w:t>
            </w:r>
          </w:p>
        </w:tc>
        <w:tc>
          <w:tcPr>
            <w:tcW w:w="40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Члены Экспертной комиссии</w:t>
            </w:r>
          </w:p>
        </w:tc>
        <w:tc>
          <w:tcPr>
            <w:tcW w:w="1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ая</w:t>
              <w:br/>
              <w:t xml:space="preserve">оценка 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.......»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.......»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....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Итоговая оценка выводится как среднеарифметическая величина оценок всех членов Экспертной комиссии, присутствующих на заседании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5. Заседания Экспертной комиссии считаются правомочными, если на них присутствует не менее половины от общего числа членов Экспертной комиссии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>6. Экспертная комиссия принимает решение простым большинством голосов от числа членов Экспертной комиссии, присутствующих на заседании Экспертной комиссии. В случае равного распределения голосов решающим голосом обладает председательствующий на заседании Экспертной комиссии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 xml:space="preserve">7. Решение Экспертной комиссии оформляется протоколом, который подписывается председательствующим на заседании Экспертной комиссии, секретарем Экспертной комиссии и направляется вместе с информационной таблицей в конкурсную комиссию. </w:t>
      </w:r>
    </w:p>
    <w:sectPr>
      <w:headerReference w:type="default" r:id="rId2"/>
      <w:type w:val="nextPage"/>
      <w:pgSz w:w="11906" w:h="16838"/>
      <w:pgMar w:left="1531" w:right="720" w:gutter="0" w:header="720" w:top="1276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34" w:leader="none"/>
        <w:tab w:val="right" w:pos="946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29:00Z</dcterms:created>
  <dc:creator/>
  <dc:description/>
  <cp:keywords/>
  <dc:language>en-US</dc:language>
  <cp:lastModifiedBy>***</cp:lastModifiedBy>
  <cp:lastPrinted>2011-10-18T15:11:00Z</cp:lastPrinted>
  <dcterms:modified xsi:type="dcterms:W3CDTF">2011-10-21T13:54:00Z</dcterms:modified>
  <cp:revision>21</cp:revision>
  <dc:subject/>
  <dc:title/>
</cp:coreProperties>
</file>