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  <w:t>Блок-схема предоставления муниципальной услуги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2795</wp:posOffset>
                </wp:positionH>
                <wp:positionV relativeFrom="paragraph">
                  <wp:posOffset>83185</wp:posOffset>
                </wp:positionV>
                <wp:extent cx="1785620" cy="267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0.85pt;margin-top:6.55pt;width:14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845</wp:posOffset>
                </wp:positionH>
                <wp:positionV relativeFrom="paragraph">
                  <wp:posOffset>83185</wp:posOffset>
                </wp:positionV>
                <wp:extent cx="4080510" cy="267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06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Уполномоченную организац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35pt;margin-top:6.55pt;width:321.2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Уполномоченную организаци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0510</wp:posOffset>
                </wp:positionH>
                <wp:positionV relativeFrom="paragraph">
                  <wp:posOffset>635</wp:posOffset>
                </wp:positionV>
                <wp:extent cx="1270" cy="19875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3pt;margin-top:0.05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23495</wp:posOffset>
                </wp:positionV>
                <wp:extent cx="4427855" cy="1296035"/>
                <wp:effectExtent l="17780" t="5715" r="171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, необходимых для предоставления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pt;margin-top:1.85pt;width:348.6pt;height:10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, необходимых для предоставления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185</wp:posOffset>
                </wp:positionH>
                <wp:positionV relativeFrom="paragraph">
                  <wp:posOffset>3175</wp:posOffset>
                </wp:positionV>
                <wp:extent cx="388620" cy="26797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.55pt;margin-top:0.2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1910</wp:posOffset>
                </wp:positionH>
                <wp:positionV relativeFrom="paragraph">
                  <wp:posOffset>3175</wp:posOffset>
                </wp:positionV>
                <wp:extent cx="388620" cy="267970"/>
                <wp:effectExtent l="0" t="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3.3pt;margin-top:0.2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56845</wp:posOffset>
                </wp:positionV>
                <wp:extent cx="63055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2.35pt;width:4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055</wp:posOffset>
                </wp:positionH>
                <wp:positionV relativeFrom="paragraph">
                  <wp:posOffset>156210</wp:posOffset>
                </wp:positionV>
                <wp:extent cx="6388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65pt;margin-top:12.3pt;width:50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0230</wp:posOffset>
                </wp:positionH>
                <wp:positionV relativeFrom="paragraph">
                  <wp:posOffset>156210</wp:posOffset>
                </wp:positionV>
                <wp:extent cx="1270" cy="492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9pt;margin-top:12.3pt;width:0.1pt;height:3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56845</wp:posOffset>
                </wp:positionV>
                <wp:extent cx="1270" cy="6705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2.35pt;width:0.1pt;height:5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5940</wp:posOffset>
                </wp:positionH>
                <wp:positionV relativeFrom="paragraph">
                  <wp:posOffset>121920</wp:posOffset>
                </wp:positionV>
                <wp:extent cx="1785620" cy="43116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43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pt;margin-top:9.6pt;width:140.55pt;height:3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1365</wp:posOffset>
                </wp:positionH>
                <wp:positionV relativeFrom="paragraph">
                  <wp:posOffset>125730</wp:posOffset>
                </wp:positionV>
                <wp:extent cx="2967355" cy="4241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42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регистрация заявления (уведомления) и прилаг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9.9pt;width:233.6pt;height:3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регистрация заявления (уведомления) и прилаг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305</wp:posOffset>
                </wp:positionH>
                <wp:positionV relativeFrom="paragraph">
                  <wp:posOffset>24130</wp:posOffset>
                </wp:positionV>
                <wp:extent cx="1270" cy="19875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1.9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305</wp:posOffset>
                </wp:positionH>
                <wp:positionV relativeFrom="paragraph">
                  <wp:posOffset>490220</wp:posOffset>
                </wp:positionV>
                <wp:extent cx="1270" cy="1987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8.6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1365</wp:posOffset>
                </wp:positionH>
                <wp:positionV relativeFrom="paragraph">
                  <wp:posOffset>46990</wp:posOffset>
                </wp:positionV>
                <wp:extent cx="2967355" cy="2679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расписки о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3.7pt;width:233.6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расписки о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61365</wp:posOffset>
                </wp:positionH>
                <wp:positionV relativeFrom="paragraph">
                  <wp:posOffset>162560</wp:posOffset>
                </wp:positionV>
                <wp:extent cx="3261360" cy="7594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75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, направление Уполномоченной организацией заявления (уведомления) и документов заявителя в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12.8pt;width:256.75pt;height:5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го дела заявителя, направление Уполномоченной организацией заявления (уведомления) и документов заявителя в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305</wp:posOffset>
                </wp:positionH>
                <wp:positionV relativeFrom="paragraph">
                  <wp:posOffset>80645</wp:posOffset>
                </wp:positionV>
                <wp:extent cx="1270" cy="19875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6.3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305</wp:posOffset>
                </wp:positionH>
                <wp:positionV relativeFrom="paragraph">
                  <wp:posOffset>51435</wp:posOffset>
                </wp:positionV>
                <wp:extent cx="1270" cy="19875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4.0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1365</wp:posOffset>
                </wp:positionH>
                <wp:positionV relativeFrom="paragraph">
                  <wp:posOffset>83185</wp:posOffset>
                </wp:positionV>
                <wp:extent cx="2967355" cy="2495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480" cy="24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 в Упр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95pt;margin-top:6.55pt;width:233.6pt;height:1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 в Управ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2795</wp:posOffset>
                </wp:positionH>
                <wp:positionV relativeFrom="paragraph">
                  <wp:posOffset>635</wp:posOffset>
                </wp:positionV>
                <wp:extent cx="1270" cy="27686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0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100965</wp:posOffset>
                </wp:positionV>
                <wp:extent cx="3821430" cy="1276985"/>
                <wp:effectExtent l="15240" t="5715" r="1587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1400" cy="1276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заявлению приложены документы, запрашиваемые по межведомственному запрос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7.95pt;width:300.85pt;height:100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заявлению приложены документы, запрашиваемые по межведомственному запрос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6220</wp:posOffset>
                </wp:positionH>
                <wp:positionV relativeFrom="paragraph">
                  <wp:posOffset>51435</wp:posOffset>
                </wp:positionV>
                <wp:extent cx="388620" cy="267970"/>
                <wp:effectExtent l="635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.6pt;margin-top:4.0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3680</wp:posOffset>
                </wp:positionH>
                <wp:positionV relativeFrom="paragraph">
                  <wp:posOffset>51435</wp:posOffset>
                </wp:positionV>
                <wp:extent cx="388620" cy="267970"/>
                <wp:effectExtent l="0" t="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4pt;margin-top:4.0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0025</wp:posOffset>
                </wp:positionH>
                <wp:positionV relativeFrom="paragraph">
                  <wp:posOffset>49530</wp:posOffset>
                </wp:positionV>
                <wp:extent cx="3530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3.9pt;width:27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3830</wp:posOffset>
                </wp:positionH>
                <wp:positionV relativeFrom="paragraph">
                  <wp:posOffset>49530</wp:posOffset>
                </wp:positionV>
                <wp:extent cx="66611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3.9pt;width:52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0025</wp:posOffset>
                </wp:positionH>
                <wp:positionV relativeFrom="paragraph">
                  <wp:posOffset>49530</wp:posOffset>
                </wp:positionV>
                <wp:extent cx="1270" cy="288099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3.9pt;width:0.1pt;height:2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39310</wp:posOffset>
                </wp:positionH>
                <wp:positionV relativeFrom="paragraph">
                  <wp:posOffset>58420</wp:posOffset>
                </wp:positionV>
                <wp:extent cx="1270" cy="46926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4.6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2770</wp:posOffset>
                </wp:positionH>
                <wp:positionV relativeFrom="paragraph">
                  <wp:posOffset>19050</wp:posOffset>
                </wp:positionV>
                <wp:extent cx="2958465" cy="7302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73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Росре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1.5pt;width:232.9pt;height: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Росре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215</wp:posOffset>
                </wp:positionH>
                <wp:positionV relativeFrom="paragraph">
                  <wp:posOffset>48260</wp:posOffset>
                </wp:positionV>
                <wp:extent cx="1270" cy="24574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5pt;margin-top:3.8pt;width:0.1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9445</wp:posOffset>
                </wp:positionH>
                <wp:positionV relativeFrom="paragraph">
                  <wp:posOffset>48260</wp:posOffset>
                </wp:positionV>
                <wp:extent cx="1905" cy="897255"/>
                <wp:effectExtent l="3683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89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5pt;margin-top:3.8pt;width:0.15pt;height:7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1765</wp:posOffset>
                </wp:positionH>
                <wp:positionV relativeFrom="paragraph">
                  <wp:posOffset>118110</wp:posOffset>
                </wp:positionV>
                <wp:extent cx="3924300" cy="1296035"/>
                <wp:effectExtent l="15240" t="5715" r="158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шенная по межведомственному запросу информация предоставлена в полном объем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95pt;margin-top:9.3pt;width:308.95pt;height:10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шенная по межведомственному запросу информация предоставлена в полном объеме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0275</wp:posOffset>
                </wp:positionH>
                <wp:positionV relativeFrom="paragraph">
                  <wp:posOffset>52705</wp:posOffset>
                </wp:positionV>
                <wp:extent cx="388620" cy="26797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.25pt;margin-top:4.1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2245</wp:posOffset>
                </wp:positionH>
                <wp:positionV relativeFrom="paragraph">
                  <wp:posOffset>1270</wp:posOffset>
                </wp:positionV>
                <wp:extent cx="388620" cy="26797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4.35pt;margin-top:0.1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6065</wp:posOffset>
                </wp:positionH>
                <wp:positionV relativeFrom="paragraph">
                  <wp:posOffset>68580</wp:posOffset>
                </wp:positionV>
                <wp:extent cx="3752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5.4pt;width:2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0025</wp:posOffset>
                </wp:positionH>
                <wp:positionV relativeFrom="paragraph">
                  <wp:posOffset>68580</wp:posOffset>
                </wp:positionV>
                <wp:extent cx="1622425" cy="1270"/>
                <wp:effectExtent l="0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5pt;margin-top:5.4pt;width:127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635</wp:posOffset>
                </wp:positionH>
                <wp:positionV relativeFrom="paragraph">
                  <wp:posOffset>152400</wp:posOffset>
                </wp:positionV>
                <wp:extent cx="387350" cy="387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8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30.05pt;margin-top:12pt;width:30.45pt;height:3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7530</wp:posOffset>
                </wp:positionH>
                <wp:positionV relativeFrom="paragraph">
                  <wp:posOffset>59690</wp:posOffset>
                </wp:positionV>
                <wp:extent cx="387350" cy="387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8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pt;margin-top:4.7pt;width:30.45pt;height:3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00250</wp:posOffset>
                </wp:positionH>
                <wp:positionV relativeFrom="paragraph">
                  <wp:posOffset>96520</wp:posOffset>
                </wp:positionV>
                <wp:extent cx="1270" cy="24574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7.6pt;width:0.1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470</wp:posOffset>
                </wp:positionH>
                <wp:positionV relativeFrom="paragraph">
                  <wp:posOffset>166370</wp:posOffset>
                </wp:positionV>
                <wp:extent cx="3599815" cy="1548130"/>
                <wp:effectExtent l="12700" t="5715" r="1206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548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заявлению приложены документы, находящиеся в распоряжении структурных подразделений администрации города Рязан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1pt;margin-top:13.1pt;width:283.4pt;height:12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заявлению приложены документы, находящиеся в распоряжении структурных подразделений администрации города Рязан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84150</wp:posOffset>
                </wp:positionH>
                <wp:positionV relativeFrom="paragraph">
                  <wp:posOffset>35560</wp:posOffset>
                </wp:positionV>
                <wp:extent cx="388620" cy="267970"/>
                <wp:effectExtent l="635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.5pt;margin-top:2.8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5750</wp:posOffset>
                </wp:positionH>
                <wp:positionV relativeFrom="paragraph">
                  <wp:posOffset>35560</wp:posOffset>
                </wp:positionV>
                <wp:extent cx="388620" cy="26797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2.5pt;margin-top:2.8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20920</wp:posOffset>
                </wp:positionH>
                <wp:positionV relativeFrom="paragraph">
                  <wp:posOffset>2403475</wp:posOffset>
                </wp:positionV>
                <wp:extent cx="388620" cy="26797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9.6pt;margin-top:189.2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4920</wp:posOffset>
                </wp:positionH>
                <wp:positionV relativeFrom="paragraph">
                  <wp:posOffset>2455545</wp:posOffset>
                </wp:positionV>
                <wp:extent cx="388620" cy="26797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.6pt;margin-top:193.3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84150</wp:posOffset>
                </wp:positionH>
                <wp:positionV relativeFrom="paragraph">
                  <wp:posOffset>60325</wp:posOffset>
                </wp:positionV>
                <wp:extent cx="389255" cy="190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8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pt;margin-top:4.75pt;width:30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04285</wp:posOffset>
                </wp:positionH>
                <wp:positionV relativeFrom="paragraph">
                  <wp:posOffset>60325</wp:posOffset>
                </wp:positionV>
                <wp:extent cx="87947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4.75pt;width:6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91380</wp:posOffset>
                </wp:positionH>
                <wp:positionV relativeFrom="paragraph">
                  <wp:posOffset>60325</wp:posOffset>
                </wp:positionV>
                <wp:extent cx="1270" cy="53530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pt;margin-top:4.75pt;width:0.05pt;height:4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4785</wp:posOffset>
                </wp:positionH>
                <wp:positionV relativeFrom="paragraph">
                  <wp:posOffset>61595</wp:posOffset>
                </wp:positionV>
                <wp:extent cx="1270" cy="288099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5pt;margin-top:4.85pt;width:0.05pt;height:22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7195</wp:posOffset>
                </wp:positionH>
                <wp:positionV relativeFrom="paragraph">
                  <wp:posOffset>69215</wp:posOffset>
                </wp:positionV>
                <wp:extent cx="3105150" cy="1117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11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управление земельных ресурсов и имущественных отношений администрации города Рязан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управление экономики администрации города Рязан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отдел дополнительных мер социальной поддержки и социальной помощи администрации города Ряза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85pt;margin-top:5.45pt;width:244.45pt;height:8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управление земельных ресурсов и имущественных отношений администрации города Рязани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управление экономики администрации города Рязани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отдел дополнительных мер социальной поддержки и социальной помощи администрации города Ряза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7400</wp:posOffset>
                </wp:positionH>
                <wp:positionV relativeFrom="paragraph">
                  <wp:posOffset>135255</wp:posOffset>
                </wp:positionV>
                <wp:extent cx="1270" cy="24574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pt;margin-top:10.65pt;width:0.05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93360</wp:posOffset>
                </wp:positionH>
                <wp:positionV relativeFrom="paragraph">
                  <wp:posOffset>135255</wp:posOffset>
                </wp:positionV>
                <wp:extent cx="1905" cy="720725"/>
                <wp:effectExtent l="36830" t="0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8pt;margin-top:10.65pt;width:0.1pt;height:56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3204210" cy="972185"/>
                <wp:effectExtent l="16510" t="5715" r="171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97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шенная по запросу информация предоставлена в полном объем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35pt;width:252.25pt;height:7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шенная по запросу информация предоставлена в полном объеме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8710</wp:posOffset>
                </wp:positionH>
                <wp:positionV relativeFrom="paragraph">
                  <wp:posOffset>154305</wp:posOffset>
                </wp:positionV>
                <wp:extent cx="37528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3pt;margin-top:12.15pt;width:2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0</wp:posOffset>
                </wp:positionH>
                <wp:positionV relativeFrom="paragraph">
                  <wp:posOffset>154305</wp:posOffset>
                </wp:positionV>
                <wp:extent cx="1899285" cy="1270"/>
                <wp:effectExtent l="0" t="37465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pt;margin-top:12.15pt;width:149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89890</wp:posOffset>
                </wp:positionH>
                <wp:positionV relativeFrom="paragraph">
                  <wp:posOffset>138430</wp:posOffset>
                </wp:positionV>
                <wp:extent cx="3105150" cy="67246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67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документов в структурных подразделениях администрации города Рязани, участвующих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7pt;margin-top:10.9pt;width:244.45pt;height:5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документов в структурных подразделениях администрации города Рязани, участвующих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1105</wp:posOffset>
                </wp:positionH>
                <wp:positionV relativeFrom="paragraph">
                  <wp:posOffset>109855</wp:posOffset>
                </wp:positionV>
                <wp:extent cx="1270" cy="63881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8.65pt;width:0.05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405</wp:posOffset>
                </wp:positionH>
                <wp:positionV relativeFrom="paragraph">
                  <wp:posOffset>46990</wp:posOffset>
                </wp:positionV>
                <wp:extent cx="4107180" cy="1007745"/>
                <wp:effectExtent l="20320" t="5715" r="2095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240" cy="100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15pt;margin-top:3.7pt;width:323.35pt;height:79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30</wp:posOffset>
                </wp:positionH>
                <wp:positionV relativeFrom="paragraph">
                  <wp:posOffset>18415</wp:posOffset>
                </wp:positionV>
                <wp:extent cx="388620" cy="26797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.9pt;margin-top:1.4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3275</wp:posOffset>
                </wp:positionH>
                <wp:positionV relativeFrom="paragraph">
                  <wp:posOffset>18415</wp:posOffset>
                </wp:positionV>
                <wp:extent cx="388620" cy="26797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3.25pt;margin-top:1.4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30480</wp:posOffset>
                </wp:positionV>
                <wp:extent cx="1270" cy="74295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.4pt;width:0.05pt;height:5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3585</wp:posOffset>
                </wp:positionH>
                <wp:positionV relativeFrom="paragraph">
                  <wp:posOffset>30480</wp:posOffset>
                </wp:positionV>
                <wp:extent cx="52705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5pt;margin-top:2.4pt;width:4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0000</wp:posOffset>
                </wp:positionH>
                <wp:positionV relativeFrom="paragraph">
                  <wp:posOffset>30480</wp:posOffset>
                </wp:positionV>
                <wp:extent cx="1270" cy="74295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pt;margin-top:2.4pt;width:0.1pt;height:5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0010</wp:posOffset>
                </wp:positionH>
                <wp:positionV relativeFrom="paragraph">
                  <wp:posOffset>30480</wp:posOffset>
                </wp:positionV>
                <wp:extent cx="52705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.4pt;width:4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9890</wp:posOffset>
                </wp:positionH>
                <wp:positionV relativeFrom="paragraph">
                  <wp:posOffset>71755</wp:posOffset>
                </wp:positionV>
                <wp:extent cx="2268855" cy="586105"/>
                <wp:effectExtent l="5715" t="5715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5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7pt;margin-top:5.65pt;width:178.6pt;height:4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отказе в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7400</wp:posOffset>
                </wp:positionH>
                <wp:positionV relativeFrom="paragraph">
                  <wp:posOffset>71755</wp:posOffset>
                </wp:positionV>
                <wp:extent cx="2329180" cy="58610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5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pt;margin-top:5.65pt;width:183.35pt;height:4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9300</wp:posOffset>
                </wp:positionH>
                <wp:positionV relativeFrom="paragraph">
                  <wp:posOffset>132080</wp:posOffset>
                </wp:positionV>
                <wp:extent cx="1270" cy="22479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pt;margin-top:10.4pt;width:0.1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84370</wp:posOffset>
                </wp:positionH>
                <wp:positionV relativeFrom="paragraph">
                  <wp:posOffset>132080</wp:posOffset>
                </wp:positionV>
                <wp:extent cx="1270" cy="22479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10.4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9890</wp:posOffset>
                </wp:positionH>
                <wp:positionV relativeFrom="paragraph">
                  <wp:posOffset>5715</wp:posOffset>
                </wp:positionV>
                <wp:extent cx="2268855" cy="871220"/>
                <wp:effectExtent l="5715" t="5080" r="444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87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полномоченной организацией уведомления о принятом решении об отказе в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7pt;margin-top:0.45pt;width:178.6pt;height:6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полномоченной организацией уведомления о принятом решении об отказе в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7400</wp:posOffset>
                </wp:positionH>
                <wp:positionV relativeFrom="paragraph">
                  <wp:posOffset>5715</wp:posOffset>
                </wp:positionV>
                <wp:extent cx="2329180" cy="8712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87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полномоченной организацией уведомления  о принятом решении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pt;margin-top:0.45pt;width:183.35pt;height:6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полномоченной организацией уведомления  о принятом решении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84370</wp:posOffset>
                </wp:positionH>
                <wp:positionV relativeFrom="paragraph">
                  <wp:posOffset>635</wp:posOffset>
                </wp:positionV>
                <wp:extent cx="1270" cy="224790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0.0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95775</wp:posOffset>
                </wp:positionH>
                <wp:positionV relativeFrom="paragraph">
                  <wp:posOffset>49530</wp:posOffset>
                </wp:positionV>
                <wp:extent cx="387350" cy="38735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8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25pt;margin-top:3.9pt;width:30.45pt;height:3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9560</wp:posOffset>
                </wp:positionH>
                <wp:positionV relativeFrom="paragraph">
                  <wp:posOffset>150495</wp:posOffset>
                </wp:positionV>
                <wp:extent cx="387350" cy="387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8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11.85pt;width:30.45pt;height:30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9425</wp:posOffset>
                </wp:positionH>
                <wp:positionV relativeFrom="paragraph">
                  <wp:posOffset>12065</wp:posOffset>
                </wp:positionV>
                <wp:extent cx="1270" cy="22479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5pt;margin-top:0.9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890</wp:posOffset>
                </wp:positionH>
                <wp:positionV relativeFrom="paragraph">
                  <wp:posOffset>60960</wp:posOffset>
                </wp:positionV>
                <wp:extent cx="3239770" cy="1043940"/>
                <wp:effectExtent l="15875" t="5080" r="1651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44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щение временного сооружения по результатам торгов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7pt;margin-top:4.8pt;width:255.05pt;height:82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щение временного сооружения по результатам торгов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580390</wp:posOffset>
                </wp:positionV>
                <wp:extent cx="1270" cy="742950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45pt;margin-top:45.7pt;width:0.1pt;height:5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93395</wp:posOffset>
                </wp:positionH>
                <wp:positionV relativeFrom="paragraph">
                  <wp:posOffset>1322705</wp:posOffset>
                </wp:positionV>
                <wp:extent cx="1561465" cy="85344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85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постановления администрации города Рязани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85pt;margin-top:104.15pt;width:122.9pt;height:6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постановления администрации города Рязани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17805</wp:posOffset>
                </wp:positionV>
                <wp:extent cx="388620" cy="267970"/>
                <wp:effectExtent l="635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.45pt;margin-top:17.1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75660</wp:posOffset>
                </wp:positionH>
                <wp:positionV relativeFrom="paragraph">
                  <wp:posOffset>580390</wp:posOffset>
                </wp:positionV>
                <wp:extent cx="28067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pt;margin-top:45.7pt;width:2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5060</wp:posOffset>
                </wp:positionH>
                <wp:positionV relativeFrom="paragraph">
                  <wp:posOffset>580390</wp:posOffset>
                </wp:positionV>
                <wp:extent cx="1270" cy="656590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pt;margin-top:45.7pt;width:0.05pt;height:5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93395</wp:posOffset>
                </wp:positionH>
                <wp:positionV relativeFrom="paragraph">
                  <wp:posOffset>2400300</wp:posOffset>
                </wp:positionV>
                <wp:extent cx="1561465" cy="1138555"/>
                <wp:effectExtent l="5715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13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заверенной копии постановления администрации города Рязани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85pt;margin-top:189pt;width:122.9pt;height:8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заверенной копии постановления администрации города Рязани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83515</wp:posOffset>
                </wp:positionH>
                <wp:positionV relativeFrom="paragraph">
                  <wp:posOffset>580390</wp:posOffset>
                </wp:positionV>
                <wp:extent cx="320040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45pt;margin-top:45.7pt;width:25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2575</wp:posOffset>
                </wp:positionH>
                <wp:positionV relativeFrom="paragraph">
                  <wp:posOffset>2176145</wp:posOffset>
                </wp:positionV>
                <wp:extent cx="1270" cy="22479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5pt;margin-top:171.3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5970</wp:posOffset>
                </wp:positionH>
                <wp:positionV relativeFrom="paragraph">
                  <wp:posOffset>260985</wp:posOffset>
                </wp:positionV>
                <wp:extent cx="388620" cy="26797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.1pt;margin-top:20.55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5975</wp:posOffset>
                </wp:positionH>
                <wp:positionV relativeFrom="paragraph">
                  <wp:posOffset>1236345</wp:posOffset>
                </wp:positionV>
                <wp:extent cx="3131820" cy="1367790"/>
                <wp:effectExtent l="12065" t="5715" r="1270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136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щение временного сооружения в заявительном или уведомительном порядк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97.35pt;width:246.55pt;height:107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щение временного сооружения в заявительном или уведомительном порядк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9560</wp:posOffset>
                </wp:positionH>
                <wp:positionV relativeFrom="paragraph">
                  <wp:posOffset>1917065</wp:posOffset>
                </wp:positionV>
                <wp:extent cx="52705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150.95pt;width:4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17795</wp:posOffset>
                </wp:positionH>
                <wp:positionV relativeFrom="paragraph">
                  <wp:posOffset>1917065</wp:posOffset>
                </wp:positionV>
                <wp:extent cx="52705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85pt;margin-top:150.95pt;width:4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49045</wp:posOffset>
                </wp:positionH>
                <wp:positionV relativeFrom="paragraph">
                  <wp:posOffset>1451610</wp:posOffset>
                </wp:positionV>
                <wp:extent cx="1060450" cy="36195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явительном поряд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.35pt;margin-top:114.3pt;width:83.45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явительном порядк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19675</wp:posOffset>
                </wp:positionH>
                <wp:positionV relativeFrom="paragraph">
                  <wp:posOffset>1451610</wp:posOffset>
                </wp:positionV>
                <wp:extent cx="1181735" cy="36195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ведомительном поряд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5.25pt;margin-top:114.3pt;width:93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ведомительном порядк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44210</wp:posOffset>
                </wp:positionH>
                <wp:positionV relativeFrom="paragraph">
                  <wp:posOffset>1917065</wp:posOffset>
                </wp:positionV>
                <wp:extent cx="1270" cy="855345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3pt;margin-top:150.95pt;width:0.1pt;height:6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9390</wp:posOffset>
                </wp:positionH>
                <wp:positionV relativeFrom="paragraph">
                  <wp:posOffset>2771775</wp:posOffset>
                </wp:positionV>
                <wp:extent cx="2061845" cy="85344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85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постановления администрации города Рязани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pt;margin-top:218.25pt;width:162.3pt;height:6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постановления администрации города Рязани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9390</wp:posOffset>
                </wp:positionH>
                <wp:positionV relativeFrom="paragraph">
                  <wp:posOffset>3849370</wp:posOffset>
                </wp:positionV>
                <wp:extent cx="2061845" cy="862965"/>
                <wp:effectExtent l="5715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86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заверенной копии постановления администрации города Рязани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pt;margin-top:303.1pt;width:162.3pt;height:6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заверенной копии постановления администрации города Рязани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70475</wp:posOffset>
                </wp:positionH>
                <wp:positionV relativeFrom="paragraph">
                  <wp:posOffset>3625215</wp:posOffset>
                </wp:positionV>
                <wp:extent cx="1270" cy="224790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5pt;margin-top:285.4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89860</wp:posOffset>
                </wp:positionH>
                <wp:positionV relativeFrom="paragraph">
                  <wp:posOffset>3935730</wp:posOffset>
                </wp:positionV>
                <wp:extent cx="1270" cy="1775460"/>
                <wp:effectExtent l="37465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309.9pt;width:0.05pt;height:13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8395</wp:posOffset>
                </wp:positionH>
                <wp:positionV relativeFrom="paragraph">
                  <wp:posOffset>5710555</wp:posOffset>
                </wp:positionV>
                <wp:extent cx="3131820" cy="864235"/>
                <wp:effectExtent l="18415" t="5715" r="1905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86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 размещаемого временного сооружени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85pt;margin-top:449.65pt;width:246.55pt;height:6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д размещаемого временного сооружения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59560</wp:posOffset>
                </wp:positionH>
                <wp:positionV relativeFrom="paragraph">
                  <wp:posOffset>1917065</wp:posOffset>
                </wp:positionV>
                <wp:extent cx="1270" cy="201930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150.95pt;width:0.1pt;height:15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59560</wp:posOffset>
                </wp:positionH>
                <wp:positionV relativeFrom="paragraph">
                  <wp:posOffset>3935730</wp:posOffset>
                </wp:positionV>
                <wp:extent cx="113093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309.9pt;width:8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3975</wp:posOffset>
                </wp:positionH>
                <wp:positionV relativeFrom="paragraph">
                  <wp:posOffset>6143625</wp:posOffset>
                </wp:positionV>
                <wp:extent cx="118237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5pt;margin-top:483.75pt;width:9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60215</wp:posOffset>
                </wp:positionH>
                <wp:positionV relativeFrom="paragraph">
                  <wp:posOffset>5868035</wp:posOffset>
                </wp:positionV>
                <wp:extent cx="52705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5pt;margin-top:462.05pt;width:4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1325</wp:posOffset>
                </wp:positionH>
                <wp:positionV relativeFrom="paragraph">
                  <wp:posOffset>4669155</wp:posOffset>
                </wp:positionV>
                <wp:extent cx="1734185" cy="137223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372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размещении временных сооружений ВС-1 (сезонное кафе в пределах территории прилегающей к объектам недвижимости в которых расположены принадлежащие заявителям предприятия общественного питания), ВС-2, ВС-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.75pt;margin-top:367.65pt;width:136.5pt;height:10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размещении временных сооружений ВС-1 (сезонное кафе в пределах территории прилегающей к объектам недвижимости в которых расположены принадлежащие заявителям предприятия общественного питания), ВС-2, ВС-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53205</wp:posOffset>
                </wp:positionH>
                <wp:positionV relativeFrom="paragraph">
                  <wp:posOffset>5118735</wp:posOffset>
                </wp:positionV>
                <wp:extent cx="1915160" cy="965835"/>
                <wp:effectExtent l="0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96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размещении временных сооружений, являющихся нестационарными торговыми объектами, размещаемых субъектами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15pt;margin-top:403.05pt;width:150.75pt;height:7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размещении временных сооружений, являющихся нестационарными торговыми объектами, размещаемых субъектами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6144260</wp:posOffset>
                </wp:positionV>
                <wp:extent cx="109664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5pt;margin-top:483.8pt;width:8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53975</wp:posOffset>
                </wp:positionH>
                <wp:positionV relativeFrom="paragraph">
                  <wp:posOffset>6143625</wp:posOffset>
                </wp:positionV>
                <wp:extent cx="1270" cy="674370"/>
                <wp:effectExtent l="37465" t="635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5pt;margin-top:483.75pt;width:0.1pt;height:5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64480</wp:posOffset>
                </wp:positionH>
                <wp:positionV relativeFrom="paragraph">
                  <wp:posOffset>6144260</wp:posOffset>
                </wp:positionV>
                <wp:extent cx="1270" cy="379730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4pt;margin-top:483.8pt;width:0.1pt;height:2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64490</wp:posOffset>
                </wp:positionH>
                <wp:positionV relativeFrom="paragraph">
                  <wp:posOffset>6817360</wp:posOffset>
                </wp:positionV>
                <wp:extent cx="3346450" cy="4318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на размещение и эксплуатацию временного сооружения без проведения 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7pt;margin-top:536.8pt;width:263.45pt;height:3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на размещение и эксплуатацию временного сооружения без проведения 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9255</wp:posOffset>
                </wp:positionH>
                <wp:positionV relativeFrom="paragraph">
                  <wp:posOffset>6523355</wp:posOffset>
                </wp:positionV>
                <wp:extent cx="1561465" cy="1138555"/>
                <wp:effectExtent l="5715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13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на размещение и эксплуатацию временного сооружения, являющегося нестационарным торговым объек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65pt;margin-top:513.65pt;width:122.9pt;height:8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на размещение и эксплуатацию временного сооружения, являющегося нестационарным торговым объек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49045</wp:posOffset>
                </wp:positionH>
                <wp:positionV relativeFrom="paragraph">
                  <wp:posOffset>7249160</wp:posOffset>
                </wp:positionV>
                <wp:extent cx="1270" cy="224790"/>
                <wp:effectExtent l="37465" t="63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570.8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64490</wp:posOffset>
                </wp:positionH>
                <wp:positionV relativeFrom="paragraph">
                  <wp:posOffset>7473315</wp:posOffset>
                </wp:positionV>
                <wp:extent cx="3346450" cy="40513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40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ание постановления администрации города Рязани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7pt;margin-top:588.45pt;width:263.45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ание постановления администрации города Рязани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49045</wp:posOffset>
                </wp:positionH>
                <wp:positionV relativeFrom="paragraph">
                  <wp:posOffset>7878445</wp:posOffset>
                </wp:positionV>
                <wp:extent cx="1270" cy="224790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620.3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81000</wp:posOffset>
                </wp:positionH>
                <wp:positionV relativeFrom="paragraph">
                  <wp:posOffset>8102600</wp:posOffset>
                </wp:positionV>
                <wp:extent cx="3362960" cy="544830"/>
                <wp:effectExtent l="5080" t="5080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54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заверенной копии постановления администрации города Рязани о согласовании места размещения временного соору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638pt;width:264.75pt;height:4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заверенной копии постановления администрации города Рязани о согласовании места размещения временного соору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32:00Z</dcterms:created>
  <dc:creator>DmitriyK</dc:creator>
  <dc:description/>
  <cp:keywords/>
  <dc:language>en-US</dc:language>
  <cp:lastModifiedBy>Маргарита Васильевна Мишакова</cp:lastModifiedBy>
  <cp:lastPrinted>2013-04-22T16:03:00Z</cp:lastPrinted>
  <dcterms:modified xsi:type="dcterms:W3CDTF">2014-02-11T06:30:00Z</dcterms:modified>
  <cp:revision>26</cp:revision>
  <dc:subject/>
  <dc:title>Утвержден</dc:title>
</cp:coreProperties>
</file>