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и образования и молодеж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итики администрации города Рязани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Ряз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3.12.2010 № 747-I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(от_____   </w:t>
        <w:softHyphen/>
        <w:softHyphen/>
        <w:softHyphen/>
        <w:softHyphen/>
        <w:softHyphen/>
        <w:softHyphen/>
        <w:softHyphen/>
        <w:t xml:space="preserve">№___),  руководствуясь  Уставом муниципального образования - городской округ город Рязань Рязанской области, Рязанская городская Дума                                                                                            р е ш и л 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б управлении образования и молодежной  политики администрации города Рязани,  утвержденное решением Рязанской городской Думы от 23.12.2010 № 747-I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ункт 2.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1. В структуру Управления входя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местители начальника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ктор развития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обще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правового обеспечения, документооборота и осуществления деятельности по опеке и попечи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дел молодежной политики и дополните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й отде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ухгалтери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ункт 3.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3.1.  Управление осуществляет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федеральной политики в области образования и молодежной политики в городе Ряза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дополнительного образования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общедоступного бесплатного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получения детьми дошкольного образования в негосударственных дошкольных образовательных учреждениях в размере, необходимом для реализации основной общеобразовательной программы дошкольного образования в соответствии с нормативами, установленными для муниципальных образователь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учета детей, подлежащих обучению в образовательных учреждениях, реализующих основные общеобразовательные программ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каникулярное врем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правления подведомственными МУ, организация обеспечения их материально-технического 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 зданий и сооружений подведомственных МУ, обустройство прилегающих к ним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изации и осуществления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в целях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их общественных организаций, талантливой молодежи, а также социально значимых программ и инициатив в области молодежн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международному сотрудничеству в области образования и молодежной политик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ункт 4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. Управление в соответствии с возложенными на него задачами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реализует муниципальные программы развития образования и молодежной политики в городе Ряза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, согласовывает уставы и осуществляет действия по регистрации в качестве юридических лиц вновь создаваемых подведомственных 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согласовывает уставы МУ, изменения и дополнения в уставы МУ, уставы МУ в новой реда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вует в осуществлении контроля за деятельностью подведомственных МУ в соответствии с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нормативы финансового обеспечения муниципальных услуг,  предоставляемых подведомственными 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ием в подведомственные МУ всех граждан, проживающих на данной территории и имеющих право на получение образования соответствующего уровн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ет разрешения на прием детей, не достигших возраста шести лет шести месяцев, для обучения в образовательных учреждениях, реализующих программы начального общего образовани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ационное обеспечение подведомственных МУ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казание подведомственным МУ методической и научн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организационную и методическую помощь негосударственным образовательным учрежд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истемы образования города Рязани с научными и другими организациями, ведомствами, а также с другими регионами, необходимое для функционирования и развития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анализ состояния системы образования в городе Рязани, тенденций ее развития и прогнозирования перспективы, проводит мероприятия по модернизации сети образовате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анализ работы городских экспериментальных площадок, реализации инновационных программ, педагогических технологий, рекомендует их подведомственным 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дготовке материалов по лицензированию, государственной аккредитации подведомственных 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ункции по опеке и попечи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оведение городских олимпиад, спартакиад, конкурсов, фестивалей, праздников и других массовых мероприятий с учащимися и воспитанник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йствует решению вопросов труда и занятости несовершеннолетних путем непосредственного участия в организации общественных работ и курсов по продолжению их образования, организует отдых детей в пределах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комиссиями по делам несовершеннолетних и защите их прав по предупреждению преступности сред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различного рода исследований по проблемам молодежи города Рязани, изучает и анализирует тенденции развития молодежного и детского движения в городе Ряза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обеспечению подведомственных МУ квалифицированными руководящими и педагогическими кадрами. Анализирует банк данных о количественном и качественном составе кадров, их развитии и движении. Организует разработку прогнозов, определение текущей и перспективной потребности подведомственных МУ в кадрах и источников ее удовлетворения на основе изучения рынка труда, установления связей с высшими и средними профессиональными учебными заве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вует в разработке кадровой политики и кадровой стратегии муниципальной системы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постоянное повышение уровня профессиональных знаний, умений и навыков руководителей подведомственных МУ по вопросам регулирования трудовых отношений и трудового законодательства путем подготовки предложений заместителю главы администрации о направлении их на профессиональную переподготовку и повышение квалификации, организации семинаров, совещаний, консультаций и т.п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аттестации педагогических работников подведомственных МУ в порядке, установленном Министерством образования и науки Российской Федерации, осуществляет ее методическое и информационное обеспе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развитию сети муниципальных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вует в работе комиссий администрации города Рязани по направлениям деятельности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документов для размещения муниципального зак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нением муниципальных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оступающие письма, заявления, жалобы граждан и принимает по ним необходимые м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 в соответствии с действующим законодательством Российской Федерации, нормативными правовыми актами органов государственной власти, муниципальными правовыми актам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образованию, науке и молодежной политике (В.С. Гу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Л.И. Максимова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равового обеспечения      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И.Н. 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С.В. Сапунов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1:00Z</dcterms:created>
  <dc:creator>Качина В.А.</dc:creator>
  <dc:description/>
  <dc:language>en-US</dc:language>
  <cp:lastModifiedBy>Kabinet100-2</cp:lastModifiedBy>
  <cp:lastPrinted>2013-04-25T15:48:00Z</cp:lastPrinted>
  <dcterms:modified xsi:type="dcterms:W3CDTF">2013-04-25T11:48:00Z</dcterms:modified>
  <cp:revision>89</cp:revision>
  <dc:subject/>
  <dc:title>Проект</dc:title>
</cp:coreProperties>
</file>