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right="-550" w:hanging="0"/>
        <w:jc w:val="center"/>
        <w:rPr/>
      </w:pPr>
      <w:r>
        <w:rPr/>
        <w:t>ПРИЛОЖЕНИЕ № 5</w:t>
      </w:r>
    </w:p>
    <w:p>
      <w:pPr>
        <w:pStyle w:val="Normal"/>
        <w:ind w:left="9720" w:right="-55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9720" w:right="-550" w:hanging="0"/>
        <w:jc w:val="center"/>
        <w:rPr/>
      </w:pPr>
      <w:r>
        <w:rPr/>
        <w:t xml:space="preserve">города Рязани </w:t>
      </w:r>
    </w:p>
    <w:p>
      <w:pPr>
        <w:pStyle w:val="Normal"/>
        <w:ind w:left="9720" w:right="-550" w:hanging="0"/>
        <w:jc w:val="center"/>
        <w:rPr/>
      </w:pPr>
      <w:r>
        <w:rPr/>
        <w:t>от 02 декабря 2011 г. №5414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5. Перечень мероприятий Программы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1559"/>
        <w:gridCol w:w="709"/>
        <w:gridCol w:w="779"/>
        <w:gridCol w:w="780"/>
        <w:gridCol w:w="779"/>
        <w:gridCol w:w="780"/>
        <w:gridCol w:w="1134"/>
        <w:gridCol w:w="1702"/>
        <w:gridCol w:w="32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,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2"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. Содействие самореализации и социальной адаптации, включению молодежи в социально–экономическую жизнь города Рязани, повышение созидательной активност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2"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Задача 1. </w:t>
            </w:r>
            <w:r>
              <w:rPr>
                <w:sz w:val="20"/>
                <w:szCs w:val="20"/>
              </w:rPr>
              <w:t>Обеспечение социализации и вовлечения молодежи в активную социально значимую обществен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3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2"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ониторинги и социологические исследования в молодеж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и молодежной политики администрации города Рязани (далее – УОиМП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35" w:hanging="0"/>
              <w:rPr/>
            </w:pPr>
            <w:r>
              <w:rPr>
                <w:sz w:val="20"/>
                <w:szCs w:val="20"/>
              </w:rPr>
              <w:t>Доля молодых людей, охваченных социологическими опросами и мониторинговыми исследованиями, в общем числе молодежи: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/>
            </w:pPr>
            <w:r>
              <w:rPr>
                <w:color w:val="000000"/>
                <w:sz w:val="20"/>
                <w:szCs w:val="20"/>
              </w:rPr>
              <w:t>2012 г. – 10,0%; 2013 г. – 12,0%; 2014 г. – 15,0%; 2015 г. – 18,0%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ематические мероприятия общественно-политической, гражданско-патриотической, направленности; мероприятия, ориентированные на популяризацию здорового образа жизни (конференции, форумы, выставки, а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иМП, управление по физической культуре и массовому спорту администрации города Рязани (далее - УФКиМС) 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35" w:hanging="0"/>
              <w:rPr/>
            </w:pPr>
            <w:r>
              <w:rPr>
                <w:sz w:val="20"/>
                <w:szCs w:val="20"/>
              </w:rPr>
              <w:t>Доля молодых людей, проявляющих социальную активность,</w:t>
            </w:r>
            <w:r>
              <w:rPr>
                <w:color w:val="000000"/>
                <w:sz w:val="20"/>
                <w:szCs w:val="20"/>
              </w:rPr>
              <w:t xml:space="preserve"> в общем числе молодежи: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/>
            </w:pPr>
            <w:r>
              <w:rPr>
                <w:color w:val="000000"/>
                <w:sz w:val="20"/>
                <w:szCs w:val="20"/>
              </w:rPr>
              <w:t>2012 г. – 4,0%; 2013 г. – 8,0%; 2014 г. – 10,0%; 2015 г. – 14,0%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программах профориентаци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 общем числе молодежи в возрасте 13 - 18 лет, обучающейся в муниципальных образовательных учреждениях: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/>
            </w:pPr>
            <w:r>
              <w:rPr>
                <w:color w:val="000000"/>
                <w:sz w:val="20"/>
                <w:szCs w:val="20"/>
              </w:rPr>
              <w:t>2012 г. – 20,0%; 2013 г. – 30,0%; 2014 г. – 40,0%;  2015 г. – 50,0%</w:t>
            </w:r>
          </w:p>
        </w:tc>
      </w:tr>
      <w:tr>
        <w:trPr>
          <w:trHeight w:val="2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ФКиМС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ечатной продукции (брошюры, буклеты, информационные бюллетени, методические сборники, рекламная продукция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firstLine="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ФКиМС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информирования молодых граждан города по акту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я, направленные на содействие самоопределению и профессиональной ориентаци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инфраструктуры учреждений по работе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нкурсы лидеров и руководителей молодежных и детских общественных объединений, лидеров ученическ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олодежи, участвующей в деятельности детских и молодежных общественных объединений, в общем числе молодежи: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2 г. – 3,0%; 2013 г. – 4,0%; 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 – 5,0%; 2015 г. – 6,0%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Доля молодежи, участвующей в деятельности детских и молодежных общественных объединений, органов ученического самоуправления, в </w:t>
            </w:r>
            <w:r>
              <w:rPr>
                <w:sz w:val="20"/>
                <w:szCs w:val="20"/>
                <w:lang w:val="en-US" w:eastAsia="en-US"/>
              </w:rPr>
              <w:t>числе молодежи, обучающейся в муниципальных образовательных учреждениях: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2 г. – 18,0%; 2013 г. – 33,0%; 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 – 44,0%; 2015 г. – 50,0%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уководителей общественных молодежных объединений, прошедших обучение для работы с молодежью, от числа руководителей общественных молодежных объединений: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. – 50,0%; 2013 г. – 75,0%;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 – 85,0%; 2015 г. – 100,0%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роприятиях для руководителей и активистов молодежных и детских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 тренинги, выездные сборы для активистов детского и молодежного общественного движения, молодежных лид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нкурсы молодежных проектов, имеющих значение для решения социальных проблем и развития Рязани, на лучшую организацию работы с молодежью, содействие в реализации проектов-победителе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профинансированных и реализованных молодежных социальных проектов - до 40  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Задача 2. </w:t>
            </w:r>
            <w:r>
              <w:rPr>
                <w:sz w:val="20"/>
                <w:szCs w:val="20"/>
              </w:rPr>
              <w:t>Поддержка социально активной и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выявление социально активной и талантливой молодежи (творческие фестивали, конкурсы, мероприятия в рамках празднования Дня молодеж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ставителей социально активной и талантливой молодежи, получающих стипендии администрации города Рязани, - до 45 человек в год</w:t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города Рязани (далее – УК)</w:t>
            </w:r>
          </w:p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ыплата стипендий администрации города Рязани социально активной и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Задача 3. </w:t>
            </w:r>
            <w:r>
              <w:rPr>
                <w:sz w:val="20"/>
                <w:szCs w:val="20"/>
              </w:rPr>
              <w:t>Профилактика асоциальных явлений в молодежной среде, поддержка молодежи, оказавшей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5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, направленные на реализацию</w:t>
            </w:r>
            <w:r>
              <w:rPr>
                <w:sz w:val="20"/>
                <w:szCs w:val="20"/>
              </w:rPr>
              <w:t xml:space="preserve"> проектов и программ в сфере социальной адаптации и профилактики асоциального поведения в молодежно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,</w:t>
            </w:r>
          </w:p>
          <w:p>
            <w:pPr>
              <w:pStyle w:val="Normal"/>
              <w:widowControl w:val="false"/>
              <w:autoSpaceDE w:val="false"/>
              <w:ind w:firstLine="29"/>
              <w:jc w:val="center"/>
              <w:rPr/>
            </w:pPr>
            <w:r>
              <w:rPr>
                <w:sz w:val="20"/>
                <w:szCs w:val="20"/>
              </w:rPr>
              <w:t>УМВД России по городу Рязани (на основе соглашения)</w:t>
            </w:r>
          </w:p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ых людей, вовлеченных в проекты и программы в сфере социальной адаптации и профилактики асоциального поведения, в общем числе молодежи: 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. – 10,0%; 2013 г. – 20,0%;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 – 30,0%; 2015 г. – 40,0%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я, направленные на профилактику асоциального поведения и формирование долгосрочных позитивных жизненных стратегий для молодых люд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ых людей, находящихся в трудной жизненной ситуации, участвующих в социально значимой деятельности, от общего числа молодых людей, находящихся в трудной 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енной ситуации: 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. – 1,0%; 2013 г. – 3,0%; 2014 г. – 5,0%;  2015 г. – 7,0%</w:t>
            </w:r>
          </w:p>
        </w:tc>
      </w:tr>
      <w:tr>
        <w:trPr>
          <w:trHeight w:val="6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0"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направленные на вовлечение молодых людей, находящихся в трудной жизненной ситуации, в социально значимую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0"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0"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КиМС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лагерь-семинар для молодежи, оказавшей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3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лодежных клубов по интересам для подростков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адача 4.</w:t>
            </w:r>
            <w:r>
              <w:rPr>
                <w:sz w:val="20"/>
                <w:szCs w:val="20"/>
              </w:rPr>
              <w:t xml:space="preserve"> Содействие развитию добровольче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5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граждан, принимающих участие в волонтерской деятельности, на сайте Министерства спорта, туризма и молодежной политики Российской Федерации и выдача «личных книжек волонтера» в пунктах доброволь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35" w:hanging="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Доля молодых людей, принимающих участие в добровольческой деятельности, в общем числе молодежи в возрасте 13 - 18 лет, обучающейся в муниципальных образовательных учреждениях, и молодежи, входящей в 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истему городских молодежных общественных структур и объединений: 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/>
            </w:pPr>
            <w:r>
              <w:rPr>
                <w:color w:val="000000"/>
                <w:sz w:val="20"/>
                <w:szCs w:val="20"/>
              </w:rPr>
              <w:t>2012 г. – 7,0%; 2013 г. – 11,0%; 2014 г. – 15,0%; 2015 г. – 19,0%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участие в добровольческой деятельности,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щем числе молодежи: 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2 г. – 4,0%; 2013 г. – 6,0%; </w:t>
            </w:r>
          </w:p>
          <w:p>
            <w:pPr>
              <w:pStyle w:val="Normal"/>
              <w:widowControl w:val="false"/>
              <w:autoSpaceDE w:val="false"/>
              <w:ind w:left="33" w:right="35" w:hanging="0"/>
              <w:rPr/>
            </w:pPr>
            <w:r>
              <w:rPr>
                <w:color w:val="000000"/>
                <w:sz w:val="20"/>
                <w:szCs w:val="20"/>
              </w:rPr>
              <w:t>2014 г. –  8,0%; 2015 г. – 9,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ведение Банка данных добровольцев, волонтерских отрядов города Рязани и вакансий для волон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иМП, </w:t>
            </w:r>
          </w:p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дополнительных мер социальной поддержки и социальной помощи администрации города Рязани (на основе соглашения)</w:t>
            </w:r>
          </w:p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торжественному вручению «личных книжек волонте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ечатной продукции по пропаганде добровольческого движения, выпуск информационно-методических материалов для волонт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ческие акции, ярмарки, презентации по основным направлениям деятельности добровольческих отря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конкурсы для добровольцев и волонтерских отря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Центра развития добровольчества и пунктов доброволь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35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правление руководителей волонтерских отрядов, организаторов развития добровольческой деятельности на курсы повышения квалификации, обучающие семинары, сборы, лагеря по вопросам развития волонтерского движения, конкурсы для добровольцев, руководителей волонтерских отрядов, организаторов развития доброволь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/>
            </w:pPr>
            <w:r>
              <w:rPr>
                <w:sz w:val="20"/>
                <w:szCs w:val="20"/>
              </w:rPr>
              <w:t>Доля молодых людей, прошедших обучение по различным направлениям добровольческой деятельности, от числа молодежи</w:t>
            </w:r>
            <w:r>
              <w:rPr>
                <w:sz w:val="20"/>
                <w:szCs w:val="20"/>
                <w:lang w:val="en-US" w:eastAsia="en-US"/>
              </w:rPr>
              <w:t xml:space="preserve"> в возрасте 13 - 18 лет, обучающейся в муниципальных образовательных учреждениях, входящей в систему городских молодежных общественных структур и объединений, принимающих участие в доброовльческой деятельности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2012 г. – 30,0%; 2013 г. – 45,0%; 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rPr/>
            </w:pPr>
            <w:r>
              <w:rPr>
                <w:color w:val="000000"/>
                <w:sz w:val="20"/>
                <w:szCs w:val="20"/>
              </w:rPr>
              <w:t>2014 г. – 45,0%; 2015 г. – 50,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0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учение волонтеров по различным направлениям работы (семинары, лагеря, сбо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2 - 2015 г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7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 7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 0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 6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 8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 9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ОиМ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ФКиМС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firstLine="7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20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6:00Z</dcterms:created>
  <dc:creator>odom</dc:creator>
  <dc:description/>
  <cp:keywords/>
  <dc:language>en-US</dc:language>
  <cp:lastModifiedBy>Виртуальный пользователь .</cp:lastModifiedBy>
  <cp:lastPrinted>2011-11-16T09:56:00Z</cp:lastPrinted>
  <dcterms:modified xsi:type="dcterms:W3CDTF">2011-12-08T09:15:00Z</dcterms:modified>
  <cp:revision>18</cp:revision>
  <dc:subject/>
  <dc:title/>
</cp:coreProperties>
</file>