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right="-550" w:hanging="0"/>
        <w:jc w:val="center"/>
        <w:rPr/>
      </w:pPr>
      <w:r>
        <w:rPr/>
        <w:t>ПРИЛОЖЕНИЕ № 4</w:t>
      </w:r>
    </w:p>
    <w:p>
      <w:pPr>
        <w:pStyle w:val="Normal"/>
        <w:ind w:left="9720" w:right="-55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9720" w:right="-550" w:hanging="0"/>
        <w:jc w:val="center"/>
        <w:rPr/>
      </w:pPr>
      <w:r>
        <w:rPr/>
        <w:t xml:space="preserve">города Рязани </w:t>
      </w:r>
    </w:p>
    <w:p>
      <w:pPr>
        <w:pStyle w:val="Normal"/>
        <w:ind w:left="9720" w:right="-550" w:hanging="0"/>
        <w:jc w:val="center"/>
        <w:rPr/>
      </w:pPr>
      <w:r>
        <w:rPr/>
        <w:t>от 02 декабря 2011 г. №5414</w:t>
      </w:r>
    </w:p>
    <w:p>
      <w:pPr>
        <w:pStyle w:val="Normal"/>
        <w:ind w:left="9720" w:right="-55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20" w:leader="none"/>
          <w:tab w:val="center" w:pos="5179" w:leader="none"/>
        </w:tabs>
        <w:autoSpaceDE w:val="false"/>
        <w:ind w:firstLine="720"/>
        <w:jc w:val="center"/>
        <w:rPr>
          <w:bCs/>
        </w:rPr>
      </w:pPr>
      <w:r>
        <w:rPr>
          <w:bCs/>
        </w:rPr>
        <w:t>4. Планируемые результаты реализации Программы</w:t>
      </w:r>
    </w:p>
    <w:p>
      <w:pPr>
        <w:pStyle w:val="Normal"/>
        <w:widowControl w:val="false"/>
        <w:tabs>
          <w:tab w:val="clear" w:pos="708"/>
          <w:tab w:val="left" w:pos="1920" w:leader="none"/>
          <w:tab w:val="center" w:pos="5179" w:leader="none"/>
        </w:tabs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502"/>
        <w:gridCol w:w="38"/>
        <w:gridCol w:w="2699"/>
        <w:gridCol w:w="97"/>
        <w:gridCol w:w="2062"/>
        <w:gridCol w:w="24"/>
        <w:gridCol w:w="4115"/>
        <w:gridCol w:w="1032"/>
        <w:gridCol w:w="48"/>
        <w:gridCol w:w="1789"/>
        <w:gridCol w:w="10"/>
        <w:gridCol w:w="720"/>
        <w:gridCol w:w="51"/>
        <w:gridCol w:w="782"/>
        <w:gridCol w:w="67"/>
        <w:gridCol w:w="720"/>
        <w:gridCol w:w="64"/>
        <w:gridCol w:w="836"/>
        <w:gridCol w:w="15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(индикаторы), характеризующие достижение цел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 значение показателя (индикатор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начало реализации ДЦП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(индикатора) по годам реализации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язани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9" w:right="-2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Цель. Содействие самореализации и социальной адаптации, включению молодежи в социально–экономическую жизнь города Рязани, повышение созидательной активности молодежи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дача 1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циализации и вовлечения молодежи в активную социально значимую общественную деятельност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4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ых людей, охваченных социологическими опросами и мониторинговыми исследованиями, в общем числе молодеж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я молодых людей, проявляющих социальную активность,</w:t>
            </w:r>
            <w:r>
              <w:rPr>
                <w:color w:val="000000"/>
                <w:sz w:val="20"/>
                <w:szCs w:val="20"/>
              </w:rPr>
              <w:t xml:space="preserve"> в общем числе молодеж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программах профориентации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 общем числе молодежи в возрасте 13 - 18 лет, обучающейся в муниципальных образовательных учреждения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8" w:firstLine="4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молодежи, участвующей в деятельности детских и молодежных общественных объединений, в общем числе молодеж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8" w:firstLine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37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молодежи, участвующей в деятельности детских и молодежных общественных объединений, органов ученического самоуправления, в </w:t>
            </w:r>
            <w:r>
              <w:rPr>
                <w:sz w:val="20"/>
                <w:szCs w:val="20"/>
                <w:lang w:val="en-US" w:eastAsia="en-US"/>
              </w:rPr>
              <w:t>числе молодежи, обучающейся в муниципальных образовательных учреждения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8" w:firstLine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уководителей общественных молодежных объединений, прошедших обучение для работы с молодежью, от числа руководителей общественных молодежных объедин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8" w:firstLine="4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финансированных и реализованных молодежных социальных проек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дача 2.</w:t>
            </w:r>
            <w:r>
              <w:rPr>
                <w:sz w:val="20"/>
                <w:szCs w:val="20"/>
              </w:rPr>
              <w:t xml:space="preserve"> Поддержка социально активной и талантливой молодеж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0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ставителей социально активной и талантливой молодежи, получающих стипендии администрации города Ряза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адача 3. </w:t>
            </w:r>
            <w:r>
              <w:rPr>
                <w:sz w:val="20"/>
                <w:szCs w:val="20"/>
              </w:rPr>
              <w:t>Профилактика асоциальных явлений в молодежной среде, поддержка молодежи, оказавшейся в трудной жизненной ситуации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1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вовлеченных в проекты и программы в сфере социальной адаптации и профилактики асоциального поведения, в общем числе молодеж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находящихся в трудной жизненной ситуации, участвующих в социально значимой деятельности, от общего числа молодых людей, находящихся в трудной жизненной ситу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Задача 4.</w:t>
            </w:r>
            <w:r>
              <w:rPr>
                <w:rFonts w:cs="Times New Roman" w:ascii="Times New Roman" w:hAnsi="Times New Roman"/>
              </w:rPr>
              <w:t xml:space="preserve"> Содействие развитию добровольческого движения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0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ля молодых людей, принимающих участие в добровольческой деятельности, в общем числе молодежи в возрасте 13 - 18 лет, обучающейся в муниципальных образовательных учреждениях, и молодежи, входящей в систему городских молодежных общественных структур и объедин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добровольческой деятельности, в общем числе молодеж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5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3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7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2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20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ошедших обучение по различным направлениям добровольческой деятельности, от числа молодежи</w:t>
            </w:r>
            <w:r>
              <w:rPr>
                <w:sz w:val="20"/>
                <w:szCs w:val="20"/>
                <w:lang w:val="en-US" w:eastAsia="en-US"/>
              </w:rPr>
              <w:t xml:space="preserve"> в возрасте 13 - 18 лет, обучающейся в муниципальных образовательных учреждениях, входящей в систему городских молодежных общественных структур и объединений, принимающих участие в добровольческо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38:00Z</dcterms:created>
  <dc:creator>odom</dc:creator>
  <dc:description/>
  <cp:keywords/>
  <dc:language>en-US</dc:language>
  <cp:lastModifiedBy>Виртуальный пользователь .</cp:lastModifiedBy>
  <cp:lastPrinted>2011-11-15T16:28:00Z</cp:lastPrinted>
  <dcterms:modified xsi:type="dcterms:W3CDTF">2011-12-08T09:10:00Z</dcterms:modified>
  <cp:revision>7</cp:revision>
  <dc:subject/>
  <dc:title/>
</cp:coreProperties>
</file>