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Рязани 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декабря 2011 г. №5414</w:t>
      </w:r>
    </w:p>
    <w:p>
      <w:pPr>
        <w:pStyle w:val="Normal"/>
        <w:spacing w:lineRule="auto" w:line="360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>
          <w:trHeight w:val="117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олодых людей, охваченных социологическими опросами и мониторинговыми исследованиями, в общем числе молодежи: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1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12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15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18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олодых людей, проявляющих социальную активность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бщем числе молодежи: 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4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8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10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14,0%;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олодых людей, принимающих участие в программах профориентаци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 общем числе молодежи в возрасте 13 - 18 лет, обучающейся в муниципальных образовательных учреждениях: 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2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3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4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50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и, участвующей в деятельности детских и молодежных общественных объединений, в общем числе  молодежи: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3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4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5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6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одежи, участвующей в деятельности детских и молодежных общественных объединений, органов ученического самоуправления,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исле молодежи, обучающейся в муниципальных образовательных учреждениях: 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18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33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44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5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уководителей общественных молодежных объединений, прошедших обучение для работы с молодежью, от числа руководителей общественных молодежных объединений: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5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75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85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100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финансированных и реализованных молодежных социальных проектов - до 40  в год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едставителей социально активной и талантливой молодежи, получающих стипендии администрации города Рязани, - до 45 человек в год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молодых людей, вовлеченных в проекты и программы в сфере социальной адаптации и профилактики асоциального поведения, в общем числе молодежи: 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1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2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30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40,0%;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молодых людей, находящихся в трудной жизненной ситуации, участвующих в социально значимой деятельности, от общего числа молодых людей, находящихся в трудной жизненной ситуации: 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1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3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5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7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лодых людей, принимающих участие в добровольческой деятельности, в общем числе молодежи в возрасте 13 - 18 лет, обучающейся в муниципальных образовательных учреждениях, и молодежи, входящей в систему городских молодежных общественных структур и объединений: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7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11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15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19,0%;</w:t>
            </w:r>
          </w:p>
          <w:p>
            <w:pPr>
              <w:pStyle w:val="Normal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молодых людей, принимающих участие в добровольческой деятельности, в общем числе молодежи: 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4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6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8,0%;</w:t>
            </w:r>
          </w:p>
          <w:p>
            <w:pPr>
              <w:pStyle w:val="Normal"/>
              <w:ind w:left="34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9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олодых людей, прошедших обучение по различным направлениям добровольческой деятельности, от числа молодеж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возрасте 13 - 18 лет, обучающейся в муниципальных образовательных учреждениях, входящей в систему городских молодежных общественных структур и объединений, принимающих участие в доброволь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 – 30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 – 45,0%;</w:t>
            </w:r>
          </w:p>
          <w:p>
            <w:pPr>
              <w:pStyle w:val="Normal"/>
              <w:widowControl w:val="false"/>
              <w:autoSpaceDE w:val="false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 – 45,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 – 5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07:00Z</dcterms:created>
  <dc:creator>odom</dc:creator>
  <dc:description/>
  <cp:keywords/>
  <dc:language>en-US</dc:language>
  <cp:lastModifiedBy>Виртуальный пользователь .</cp:lastModifiedBy>
  <cp:lastPrinted>2011-11-29T17:08:00Z</cp:lastPrinted>
  <dcterms:modified xsi:type="dcterms:W3CDTF">2011-12-08T09:07:00Z</dcterms:modified>
  <cp:revision>25</cp:revision>
  <dc:subject/>
  <dc:title/>
</cp:coreProperties>
</file>