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- глава администрации города Рязани</w:t>
      </w:r>
    </w:p>
    <w:p>
      <w:pPr>
        <w:pStyle w:val="Heading4"/>
        <w:ind w:right="-1" w:hanging="0"/>
        <w:jc w:val="center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О передаче  части здания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расположенного по адресу: г. Рязань,  ул. К. Маркса, 6, корп. 1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в безвозмездное пользование Рязанской городской детской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общественной организации детей и  подростков-инвалидов «Росток»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а безвозмездного пользования Рязанской городской детской общественной  организации детей и подростков-инвалидов «Росток»  часть здания лит.</w:t>
      </w:r>
      <w:r>
        <w:rPr>
          <w:sz w:val="28"/>
          <w:lang w:val="en-US"/>
        </w:rPr>
        <w:t xml:space="preserve"> </w:t>
      </w:r>
      <w:r>
        <w:rPr>
          <w:sz w:val="28"/>
        </w:rPr>
        <w:t>А, общей площадью  110,6 кв. м (поз. 1 – 13, 16, 17 на поэтажном               плане первого этажа от 12.05.2005), расположенного по адресу:  г. Рязань,                      ул. К. Маркса, 6, корп. 1, для  проведения реабилитационной работы с  детьми и подростками - инвалидами сроком на 10 лет.</w:t>
      </w:r>
    </w:p>
    <w:p>
      <w:pPr>
        <w:pStyle w:val="Style11"/>
        <w:suppressAutoHyphens w:val="true"/>
        <w:ind w:left="142" w:right="28" w:firstLine="851"/>
        <w:rPr>
          <w:sz w:val="28"/>
          <w:lang w:val="en-US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</w:rPr>
        <w:t>председатель Рязанской городской Думы 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Style11"/>
        <w:ind w:right="28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2-21T16:21:00Z</cp:lastPrinted>
  <dcterms:modified xsi:type="dcterms:W3CDTF">2012-08-06T07:31:00Z</dcterms:modified>
  <cp:revision>39</cp:revision>
  <dc:subject/>
  <dc:title> </dc:title>
</cp:coreProperties>
</file>