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ряд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ка на предоставление субсидий на возмещение затрат по оплате платеж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рамках договоров лизинга за приобретение наземного электрического тран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2012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32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лучателя субсид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субсидий, подлежащая предоставлению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едприятия _________________________________/ _____________________/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(подпись)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бухгалтер предприятия_____________________________/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подпись)            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9:00Z</dcterms:created>
  <dc:creator>user</dc:creator>
  <dc:description/>
  <cp:keywords/>
  <dc:language>en-US</dc:language>
  <cp:lastModifiedBy>XTreme</cp:lastModifiedBy>
  <cp:lastPrinted>2011-12-06T10:11:00Z</cp:lastPrinted>
  <dcterms:modified xsi:type="dcterms:W3CDTF">2012-02-02T17:33:00Z</dcterms:modified>
  <cp:revision>7</cp:revision>
  <dc:subject/>
  <dc:title>                                                                                                      Приложение  к  Порядку </dc:title>
</cp:coreProperties>
</file>