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арендной плат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 договору с Рязанским областным Фонд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ов и ветеранов органов внутренних де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Рязанскому областному Фонду сотрудников и ветеранов органов внутренних дел арендную плату за пользование нежилым помещением, общей площадью 174,3 кв.м., цокольный этаж, расположенным по адресу: г. Рязань, пл. 26 Бакинских комиссаров, д. 3, в размере 102 (Сто два) рубля 75 копеек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 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Л.И.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00:00Z</dcterms:created>
  <dc:creator>Шлегель В.П.</dc:creator>
  <dc:description/>
  <cp:keywords/>
  <dc:language>en-US</dc:language>
  <cp:lastModifiedBy>***</cp:lastModifiedBy>
  <cp:lastPrinted>2013-07-18T17:33:00Z</cp:lastPrinted>
  <dcterms:modified xsi:type="dcterms:W3CDTF">2013-08-07T07:09:00Z</dcterms:modified>
  <cp:revision>5</cp:revision>
  <dc:subject/>
  <dc:title> </dc:title>
</cp:coreProperties>
</file>