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даже нежилого помещения Н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г. Рязань, Телевизионная ул., 9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1, лит. А, назначение – нежилое, общей площадью 348,7 кв.м., этаж подвал, расположенное по адресу:           г. Рязань, Телевизионная ул., 9, реестровый номер 19215,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5 155 653 (пять миллионов сто пятьдесят пять тысяч шестьсот пятьдесят три) рубля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2 577 826 (два миллиона пятьсот семьдесят семь тысяч восемьсот двадцать шесть) рублей 50 копеек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515 565 (пятьсот пятнадцать тысяч пятьсот шестьдесят пять) рублей 3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04-I «Об условиях приватизации нежилого помещения Н1, лит. А, расположенного по адресу: г. Рязань, Телевизионная ул., 9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2-03-01T09:47:00Z</cp:lastPrinted>
  <dcterms:modified xsi:type="dcterms:W3CDTF">2012-03-01T06:48:00Z</dcterms:modified>
  <cp:revision>10</cp:revision>
  <dc:subject/>
  <dc:title> </dc:title>
</cp:coreProperties>
</file>