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0 сентября 2011 г. №410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2. Улучшение качества и доступности государственных и муниципальных услуг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5" w:name="OLE_LINK6"/>
            <w:bookmarkEnd w:id="5"/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гламентация оказания муниципальных услуг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рректировка Реестра (перечня) муниципальных услуг (работ) муниципального образования - городской округ город Рязань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7.2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раслевые управления администрации города Рязан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Управление экономики администрации города Рязани (координация)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ведение Реестра (перечня) муниципальных услуг (работ) муниципального образования - городской округ город Рязань в соответствие с распоряжением Правительства РФ от 17.12.2009 №1993-р 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ая работа «Анализ и корректировка Реестра муниципальных услуг  муниципального образования -городской округ город Рязань, в том числе перечня услуг, которые являются необходимыми и обязательными для предоставления муниципальных услуг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Администрация города Рязан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 Управление экономики администрации города Рязани (координаци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торонняя организация, привлеченная по конкурсу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татьи 9 Федерального закона от 27.07.2010 № 210-ФЗ «Об организации предоставления государственных и муниципальных услуг»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ая работа «Анализ муниципальных функций и муниципальных услуг, выполняемых органами местного самоуправления города Рязан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дминистрация города Рязан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экономики администрации города Рязани (координаци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торонняя организация, привлеченная по конкурсу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определенных на федеральном уровне требований в рамках проводимой единой политики по сокращению численности государственных и муниципальных служащих в Российской Федерации 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истемы предоставления муниципальных услуг на базе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вычислительной техники, множительной техники, телекоммуникационного оборудования и меб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2. Управление экономики администрации города Рязани (координац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Отдел автоматизированных средств обработки информации 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аппарата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оронняя организация, привлеченная по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ащение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  <w:r>
              <w:rPr>
                <w:rFonts w:cs="Times New Roman" w:ascii="Times New Roman" w:hAnsi="Times New Roman"/>
              </w:rPr>
              <w:t xml:space="preserve"> (монтаж ЛВС, модернизация серверов, вычислительная и офисная техника, системное программное обеспечение)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некапитальной перепланировки помещ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Сторонняя организация, привлеченная по договор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словий предоставления услуг в соответствии со стандартом комфортност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интерфейса электронных административных регламентов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2. Управление экономики администрации города Рязани (координац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Отдел автоматизированных средств обработки информации 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аппарата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4. Сторонняя организация, привлеченная по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зация административных регламентов предоставления муниципальных услуг в автоматизированной системе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программных средств путем модернизации базового инструментария и программной оболочки для электронного сопровождения реестра, регламентов и стандартов муниципальных услуг города Ряза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Администрация города Рязан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Управление экономик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ординация)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онные страницы по 26 муниципальным услугам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программных средств обеспечения  возможности для заявителей осуществлять мониторинг хода предоставления услуг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граммного обеспечения портала муниципальных услуг для мониторинга хода предоставления муниципальных услуг и обмена  информацией по мониторингу с АИС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ка программных средств ведения межотраслевого муниципального банка электронных документов, необходимых для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Администрация города Рязан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Управление 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Отдел автоматизированных средств обработки информации 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а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ороння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ка технического задания и проектирование программного обеспечения для ведения единого муниципального межотраслевого банка данных документов, задействованных при оказании муниципальных услуг с использованием портала муниципальных услуг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.7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провождение автоматизированной информационной системы обеспечения градостроительной деятельности администрации города Ряза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новление системного программного обеспечения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ая работа «Нормативно-методическое обеспечение мероприятий по развитию деятельности действующего многофункционального центра предоставления муниципальных услуг в городе Рязани, в том числе путем увеличения количества предоставляемых услуг и развития межведомственного и межуровневого взаимодейств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ширение спектра оказываемых государственных и муниципальных услуг с учетом требований, предъявляемых к многофункциональным центрам предоставления государственных и муниципальных услуг, в том числе требований Федерального закона от 27.07.2010 № 210-ФЗ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словий предоставления услуг в соответствии со стандартом комфортност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вывесок, логотипов, рекламных плакатов, информационных стендов, визиток, фирменной символики для одежды, информационно-презентационных материалов о деятельности </w:t>
            </w:r>
            <w:r>
              <w:rPr>
                <w:bCs/>
                <w:sz w:val="20"/>
                <w:szCs w:val="20"/>
              </w:rPr>
              <w:t>МБУ «МФЦ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торонняя организация, привлеченная по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Информирование различных целевых групп о деятельности МБУ «МФЦ»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ботка предложений по созданию </w:t>
            </w:r>
            <w:r>
              <w:rPr>
                <w:sz w:val="20"/>
                <w:szCs w:val="20"/>
              </w:rPr>
              <w:t>системы центров предоставления муниципальных услуг на территории города Рязан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Разработка и обоснование концептуальной модели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конкурсу</w:t>
            </w:r>
          </w:p>
        </w:tc>
        <w:tc>
          <w:tcPr>
            <w:tcW w:w="21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Выбор «пилотных» объектов для создания модели системы центров предоставления муниципальных услуг в районах города Ряза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истемы управления деятельностью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4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ламентация и стандартизация деятельности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5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системы показателей результативности деятельности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Контроль за деятельностью</w:t>
            </w:r>
            <w:r>
              <w:rPr>
                <w:rFonts w:cs="Times New Roman" w:ascii="Times New Roman" w:hAnsi="Times New Roman"/>
              </w:rPr>
              <w:t xml:space="preserve"> системы центров предоставления муниципальных услуг на территории города Рязан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6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 деятельности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7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ое сопровождение создания и развития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Информирование различных групп потребителей – потенциальных клиентов </w:t>
            </w:r>
            <w:r>
              <w:rPr>
                <w:spacing w:val="-2"/>
                <w:sz w:val="20"/>
                <w:szCs w:val="20"/>
              </w:rPr>
              <w:t>центров предоставления муниципальных услуг об их деятельност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администрированию базового инструментария и программной оболочки для электронного сопровождения реестра, регламентов и стандартов муниципальных услуг города Ряза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нный портал муниципальных услуг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Автоматизация контроля оказания муницип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 xml:space="preserve">и </w:t>
            </w: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ытно-конструкторская работа «Разработка автоматизированной системы получения результатов оказания ус</w:t>
              <w:softHyphen/>
              <w:t>луги в электронной форме посредством пор</w:t>
              <w:softHyphen/>
              <w:t>тала муници</w:t>
              <w:softHyphen/>
              <w:t>пальных услуг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 xml:space="preserve">и </w:t>
            </w: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ая система для полной автоматизации выдачи результатов оказания муниципальной услуги для пользователей различных уровней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ая работа «Исследование существующих анало</w:t>
              <w:softHyphen/>
              <w:t>гов и создание новой  автоматизиро</w:t>
              <w:softHyphen/>
              <w:t xml:space="preserve">ванной </w:t>
            </w:r>
            <w:r>
              <w:rPr>
                <w:sz w:val="20"/>
                <w:szCs w:val="20"/>
                <w:lang w:val="en-US"/>
              </w:rPr>
              <w:t>OWL</w:t>
            </w:r>
            <w:r>
              <w:rPr>
                <w:sz w:val="20"/>
                <w:szCs w:val="20"/>
              </w:rPr>
              <w:t>-ориентированной сис</w:t>
              <w:softHyphen/>
              <w:t>темы мониторинга процессов оказания му</w:t>
              <w:softHyphen/>
              <w:t>ниципальных ус</w:t>
              <w:softHyphen/>
              <w:t>луг для заявителей, исполь</w:t>
              <w:softHyphen/>
              <w:t>зующих портал муниципальных услуг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ая система,  обеспечивающая мониторинг хода предоставления муниципальных услуг со стороны их заявителей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ая работа «Исследование существующих анало</w:t>
              <w:softHyphen/>
              <w:t>гов и создание новой автоматизированной ин</w:t>
              <w:softHyphen/>
              <w:t>форма</w:t>
              <w:softHyphen/>
              <w:t>ционной системы для менедж</w:t>
              <w:softHyphen/>
              <w:t>мента качества оказания муници</w:t>
              <w:softHyphen/>
              <w:t>пальных услуг на процессной основ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 xml:space="preserve">и </w:t>
            </w: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, автоматизирующая менеджмент качества в соответствии с международными  стандартами ISO 9000 и ISO 9001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</w:t>
              <w:br/>
              <w:t>задаче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3. Развитие единой защищенной информационно-коммуникационной инфраструктуры администрации города Ряза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Развитие единой сети передачи данных в администрации города, создание локальных вычислительных сетей для структурных подразделений администрации гор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тдел автоматизированных средств обработки информации и управления аппарата администрации города Рязани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оснащенности структурных подразделений администрации города Рязани средствами вычислительной техники</w:t>
            </w:r>
          </w:p>
        </w:tc>
      </w:tr>
      <w:tr>
        <w:trPr>
          <w:trHeight w:val="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Обеспечение информационной безопасности в администрации города, оснащение структурных подразделений администрации города лицензионным системным и прикладным программным обесп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труктурных подразделений администрации города средствами вычислительной, множительной техники, телекоммуникацион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системы обмена электронными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оснащенности структурных подразделений администрации города рабочими местами системы автоматизации делопроизводства</w:t>
            </w:r>
          </w:p>
        </w:tc>
      </w:tr>
      <w:tr>
        <w:trPr>
          <w:trHeight w:val="6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6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0085</wp:posOffset>
                </wp:positionH>
                <wp:positionV relativeFrom="paragraph">
                  <wp:posOffset>-864235</wp:posOffset>
                </wp:positionV>
                <wp:extent cx="4762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55pt;margin-top:-68.05pt;width:37.4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0 сентября 2011 г. №410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 по ДЦП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3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szCs w:val="24"/>
    </w:rPr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8:00Z</dcterms:created>
  <dc:creator>Admin</dc:creator>
  <dc:description/>
  <cp:keywords/>
  <dc:language>en-US</dc:language>
  <cp:lastModifiedBy>***</cp:lastModifiedBy>
  <cp:lastPrinted>2011-09-12T10:27:00Z</cp:lastPrinted>
  <dcterms:modified xsi:type="dcterms:W3CDTF">2011-09-26T08:14:00Z</dcterms:modified>
  <cp:revision>9</cp:revision>
  <dc:subject/>
  <dc:title/>
</cp:coreProperties>
</file>