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здания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г. Рязань, р-н Строитель, 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 установленным спосо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здание, лит. А, назначение – нежилое, общей площадью 544,5 кв.м, расположенное по адресу: г. Рязань, р-н Строитель, 3, реестровый номер 18058, с земельным участком общей площадью 3323 кв.м, с кадастровым номером 62:29:0130003:158, способом и на условиях, установленными решением Рязанской городской Думы от 26.12.2013 № 266-II «Об условиях приватизации здания, лит. А, расположенного по адресу:                 г. Рязань, р-н Строитель, 3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8"/>
        </w:rPr>
        <w:tab/>
        <w:t>4</w:t>
      </w:r>
      <w:r>
        <w:rPr>
          <w:sz w:val="28"/>
          <w:szCs w:val="28"/>
        </w:rPr>
        <w:t>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А.А. Кашаев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Администрация города Рязани</dc:creator>
  <dc:description/>
  <cp:keywords/>
  <dc:language>en-US</dc:language>
  <cp:lastModifiedBy>***</cp:lastModifiedBy>
  <cp:lastPrinted>2010-03-15T16:15:00Z</cp:lastPrinted>
  <dcterms:modified xsi:type="dcterms:W3CDTF">2014-04-04T12:26:00Z</dcterms:modified>
  <cp:revision>10</cp:revision>
  <dc:subject/>
  <dc:title> </dc:title>
</cp:coreProperties>
</file>