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righ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330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.7pt" to="267.9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42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8.7pt" to="286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6035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05pt,8.7pt" to="502.0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74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8.7pt" to="502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50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 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реорганизации муниципального предприятия города Рязани «Лесопарковое хозяйство» в форме присоединения к нему муниципального предприятия города Рязани «Память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ом по проекту решения выступит начальник управления благоустройства города и дорожного хозяйства администрации города Рязани Худяков Роман Евгень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ab/>
        <w:t xml:space="preserve">1. Проект решения Рязанской городской Думы </w:t>
      </w:r>
      <w:r>
        <w:rPr>
          <w:sz w:val="24"/>
          <w:szCs w:val="24"/>
        </w:rPr>
        <w:t xml:space="preserve">«О реорганизации муниципального предприятия города Рязани «Лесопарковое хозяйство» в форме присоединения к нему муниципального предприятия города Рязани «Память» </w:t>
      </w:r>
      <w:r>
        <w:rPr>
          <w:color w:val="000000"/>
          <w:sz w:val="24"/>
          <w:szCs w:val="24"/>
        </w:rPr>
        <w:t>на 2л. в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1экз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ab/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реорганизации муниципального предприятия города Рязани «Лесопарковое хозяйство» в форме присоединения к нему муниципального предприятия города Рязани «Память» </w:t>
      </w:r>
      <w:r>
        <w:rPr>
          <w:color w:val="000000"/>
          <w:sz w:val="24"/>
          <w:szCs w:val="24"/>
        </w:rPr>
        <w:t>на 1л. в 1экз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 Информация на электронном носителе (дискета) - адресату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   В.Е. Артем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ab/>
        <w:tab/>
        <w:t xml:space="preserve">        А.В.Сави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аппарата администрации </w:t>
        <w:tab/>
        <w:tab/>
        <w:tab/>
        <w:t xml:space="preserve">         И.Н.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а города и дорожного хозяйства</w:t>
        <w:tab/>
        <w:tab/>
        <w:tab/>
        <w:tab/>
        <w:tab/>
        <w:tab/>
        <w:t xml:space="preserve">         Р.Е.Худяков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right="0" w:hanging="540"/>
        <w:jc w:val="both"/>
        <w:rPr/>
      </w:pPr>
      <w:r>
        <w:rPr>
          <w:sz w:val="24"/>
          <w:szCs w:val="24"/>
          <w:lang w:val="en-US"/>
        </w:rPr>
        <w:t>25.11.2011</w:t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uppressAutoHyphens w:val="true"/>
        <w:ind w:left="54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284604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благоустройства города и дорожного хозяйст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организации муниципального предпри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Рязани «Лесопарковое хозяйств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орме присоединения к нему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города Рязани «Память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от 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 xml:space="preserve"> № _____, руководствуясь Гражданским кодексом Российской Федерации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Реорганизовать муниципальное предприятие города Рязани «Лесопарковое хозяйство» в форме присоединения к нему муниципального предприятия города Рязани «Память»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2. Администрации города Рязани (Артемов В.Е.) в срок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враля 2012 года представить в Рязанскую городскую Думу для утверждения изменения и дополнения в Устав муниципального предприятия города Рязани «Лесопарковое хозяйство»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val="ru-RU"/>
        </w:rPr>
        <w:t>Отменить р</w:t>
      </w:r>
      <w:r>
        <w:rPr>
          <w:sz w:val="28"/>
          <w:szCs w:val="28"/>
        </w:rPr>
        <w:t>ешение Рязанского городского Совета от 24.08.2006 № 55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ликвидации муниципального предприятия города Рязани «Память»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 Контроль за исполнением настоящего решения возложить на комитет по городскому хозяйству (И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шин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Ф.И. Прово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города и дорожного хозяйства</w:t>
        <w:tab/>
        <w:tab/>
        <w:tab/>
        <w:tab/>
        <w:t xml:space="preserve">   Р.Е. Худяков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right="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25.11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284604</w:t>
      </w:r>
    </w:p>
    <w:p>
      <w:pPr>
        <w:sectPr>
          <w:type w:val="nextPage"/>
          <w:pgSz w:w="11906" w:h="16838"/>
          <w:pgMar w:left="102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5"/>
        <w:tabs>
          <w:tab w:val="clear" w:pos="708"/>
          <w:tab w:val="left" w:pos="0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организации муниципального предприятия города Рязани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Лесопарковое хозяйство» в форме присоединения к нему муниципального предприятия города Рязани «Память»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ab/>
        <w:t xml:space="preserve">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 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Рязанской городской Думы </w:t>
        <w:tab/>
        <w:tab/>
        <w:tab/>
        <w:tab/>
        <w:t xml:space="preserve">         И.Н. 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городской Думы </w:t>
        <w:tab/>
        <w:tab/>
        <w:tab/>
        <w:t xml:space="preserve">   С.В. Сапу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города и дорожного хозяйства</w:t>
        <w:tab/>
        <w:tab/>
        <w:tab/>
        <w:t xml:space="preserve">    Р.Е.Худяк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11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46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организации муниципального предприятия города Рязани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Лесопарковое хозяйство» в форме присоединения к нему муниципального предприятия города Рязани «Памят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подготовлен в соответствии Гражданским кодексом Российской Федерации, Федеральным законом от 14.11.2002 № 161-ФЗ «О 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24.08.2006 Рязанским городским Советом принято решение № 55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ликвидации муниципального предприятия города Рязани «Память»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предприятию города Рязани «Память» на праве хозяйственного ведения принадлежит здание производственного назначения, общей площадью 540,5 кв.м, расположенное по адресу: г.Рязань, Окский проезд, 17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ликвидационные процедуры в отношении МП города Рязани «Память» не завершены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зложенные выше обстоятельства, а также то, что принадлежащее предприятию недвижимое имущество востребовано МП города Рязани «Лесопарковое хозяйство» для его дальнейшего использования в хозяйственной деятельности, в рамках проведения мероприятий по оптимизации сети муниципальных предприятий города Рязани, представляется целесообразным рассмотреть вопрос о реорганизации МП города Рязани «Лесопарковое хозяйство» в форме присоединения к нему МП города Рязани «Память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еорганизация муниципального унитарного предприятия, осуществляется на основании решения Рязанской городской Ду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, проект представленного решения подлежит рассмотрению Рязанской городской Думой в установленном порядк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связи с принятием представленного проекта решения Рязанской городской Думы решение Рязанского городского Совета от 24.08.2006 № 55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ликвидации муниципального предприятия города Рязани «Память» подлежит отмене.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города и дорожного хозяйства</w:t>
        <w:tab/>
        <w:tab/>
        <w:tab/>
        <w:t xml:space="preserve">   Р.Е. Худяк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/>
        <w:t>25.11.2011   284604</w:t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9:00Z</dcterms:created>
  <dc:creator>Шлегель В.П.</dc:creator>
  <dc:description/>
  <dc:language>en-US</dc:language>
  <cp:lastModifiedBy>SergeyNA</cp:lastModifiedBy>
  <cp:lastPrinted>2011-12-05T16:27:00Z</cp:lastPrinted>
  <dcterms:modified xsi:type="dcterms:W3CDTF">2011-09-30T09:47:00Z</dcterms:modified>
  <cp:revision>3</cp:revision>
  <dc:subject/>
  <dc:title> </dc:title>
</cp:coreProperties>
</file>