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237" w:leader="none"/>
        </w:tabs>
        <w:ind w:right="4252" w:hanging="0"/>
        <w:rPr/>
      </w:pPr>
      <w:r>
        <w:rPr>
          <w:sz w:val="28"/>
          <w:szCs w:val="28"/>
        </w:rPr>
        <w:t xml:space="preserve">О внесении изменения в решение </w:t>
        <w:br/>
        <w:t>Рязанской городской Думы от 13.09.2013 №31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залоге муниципального имущества»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 xml:space="preserve">от _______________2014 №______, 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еме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6.07.1998 № 102-ФЗ «Об ипотеке (залоге недвижимости)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</w:t>
        <w:br/>
        <w:t xml:space="preserve">№ 923-I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Рязанской городской Думы от 13.09.2013 №318-I «О залоге муниципального имущества», изложив пункт 1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ить в качестве залога по обеспечению исполнения обязательства открытого акционерного общества «РегионСтройДом» по удовлетворению регрессного требования Правительства Рязанской области к открытому акционерному обществу «РегионСтройДом» в случае исполнения в полном объеме или в какой-либо части государственной гарантии Рязанской области, сроком до 31.12.2015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дание - казарму, назначение: нежилое, нежилое здание, этажность: 6, (подземных этажей - 1), общая площадь 7100,5 кв. м, инв. № 20453, лит. Л, адрес объекта: Рязанская область, г. Рязань, ул. Каширина, д. 1, условный № 62-62-01/378/2008-177, запись регистрации № 62-62-01/568/2011-031 от 10 января 2012 года, свидетельство о государственной регистрации права серия 62-МД № 489794, оценочной стоимостью 135 429 000 (Сто тридцать пять миллионов четыреста двадцать девять тысяч) рублей, с учетом НДС, определенной в соответствии с отчетом об оценке № 368/2014, выполненным ООО «Оценка собственности» по состоянию на 15.09.2014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 Рязанской городской Думы (Фролов В.В.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                                   А.А. Кашаев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01">
    <w:name w:val="f01"/>
    <w:basedOn w:val="1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2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14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5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C188C94C3FB5C08C33B40691A50309A235DE3256D4A242525914A3DA53k3G" TargetMode="External"/><Relationship Id="rId3" Type="http://schemas.openxmlformats.org/officeDocument/2006/relationships/hyperlink" Target="consultantplus://offline/ref=FBC188C94C3FB5C08C33B40691A50309A235D13F5FDBA242525914A3DA53k3G" TargetMode="External"/><Relationship Id="rId4" Type="http://schemas.openxmlformats.org/officeDocument/2006/relationships/hyperlink" Target="consultantplus://offline/ref=FBC188C94C3FB5C08C33B40691A50309A235D03A56D9A242525914A3DA53k3G" TargetMode="External"/><Relationship Id="rId5" Type="http://schemas.openxmlformats.org/officeDocument/2006/relationships/hyperlink" Target="consultantplus://offline/ref=FBC188C94C3FB5C08C33AA0B87C95D03A03A88375FDEAC100D0D12F485634D6B71C409F8279E2DB439FDB81B5Ck7G" TargetMode="External"/><Relationship Id="rId6" Type="http://schemas.openxmlformats.org/officeDocument/2006/relationships/hyperlink" Target="consultantplus://offline/ref=FBC188C94C3FB5C08C33AA0B87C95D03A03A88375FDEAD140D0812F485634D6B715Ck4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36:00Z</dcterms:created>
  <dc:creator>Шлегель В.П.</dc:creator>
  <dc:description/>
  <cp:keywords/>
  <dc:language>en-US</dc:language>
  <cp:lastModifiedBy>***</cp:lastModifiedBy>
  <cp:lastPrinted>2014-09-17T12:10:00Z</cp:lastPrinted>
  <dcterms:modified xsi:type="dcterms:W3CDTF">2014-09-29T07:38:00Z</dcterms:modified>
  <cp:revision>5</cp:revision>
  <dc:subject/>
  <dc:title> </dc:title>
</cp:coreProperties>
</file>