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  <w:tab w:val="right" w:pos="9494" w:leader="none"/>
        </w:tabs>
        <w:suppressAutoHyphens w:val="true"/>
        <w:jc w:val="right"/>
        <w:rPr/>
      </w:pPr>
      <w:r>
        <w:rPr/>
        <w:tab/>
        <w:t xml:space="preserve">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9"/>
          <w:tab w:val="right" w:pos="9494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экономики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 xml:space="preserve">О внесении изменений в Положение о земельном </w:t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 xml:space="preserve">налоге, утвержденное решением Рязанского </w:t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>городского Совета от 24.11.2005 №  384-</w:t>
      </w:r>
      <w:r>
        <w:rPr>
          <w:rFonts w:eastAsia="Arial" w:cs="Arial"/>
          <w:b/>
          <w:kern w:val="2"/>
          <w:sz w:val="28"/>
          <w:szCs w:val="28"/>
          <w:lang w:val="en-US" w:eastAsia="zxx" w:bidi="zxx"/>
        </w:rPr>
        <w:t>III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00"/>
        <w:ind w:firstLine="709"/>
        <w:jc w:val="both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  (от                 №         ), р</w:t>
      </w:r>
      <w:r>
        <w:rPr>
          <w:rFonts w:eastAsia="Arial" w:cs="Arial"/>
          <w:sz w:val="28"/>
          <w:szCs w:val="28"/>
          <w:lang w:eastAsia="zxx" w:bidi="zxx"/>
        </w:rPr>
        <w:t>уководствуясь Налогов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>
          <w:rFonts w:eastAsia="Arial" w:cs="Arial"/>
          <w:sz w:val="28"/>
          <w:szCs w:val="28"/>
          <w:lang w:val="en-US"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1. Внести в Положение о земельном налоге, утвержденное решением Рязанского городского Совета от 24.11.2005 № 384-</w:t>
      </w:r>
      <w:r>
        <w:rPr>
          <w:rFonts w:eastAsia="Arial" w:cs="Arial"/>
          <w:sz w:val="28"/>
          <w:szCs w:val="28"/>
          <w:lang w:val="en-US" w:eastAsia="zxx" w:bidi="zxx"/>
        </w:rPr>
        <w:t>III</w:t>
      </w:r>
      <w:r>
        <w:rPr>
          <w:rFonts w:eastAsia="Arial" w:cs="Arial"/>
          <w:sz w:val="28"/>
          <w:szCs w:val="28"/>
          <w:lang w:eastAsia="zxx" w:bidi="zxx"/>
        </w:rPr>
        <w:t>, следующие изменения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1) пункт 1 статьи 1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«1. Настоящим Положением в соответствии с Налоговым </w:t>
      </w:r>
      <w:hyperlink r:id="rId2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 устанавливается земельный налог на территории города Рязани, определяются налоговые ставки, порядок и сроки уплаты налога налогоплательщиками-организациями, а также устанавливаются налоговые льготы, основания и порядок их применения, включая установление размера не облагаемой налогом суммы для отдельных категорий налогоплательщиков.»;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2) статью 2 изложить в следующей редакции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«Статья 2. Налоговые ставки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Налоговые ставки устанавливаются в следующих размерах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1) 0,3 процента от кадастровой стоимости в отношении земельных участков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отнесенных к землям в составе зон сельскохозяйственного использования в городе Рязани и используемых для сельскохозяйственного производства;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2) 1,5 процента от кадастровой стоимости в отношении прочих земельных участков.»;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3) статью 3 изложить в следующей редакции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«Статья 3. Порядок и сроки уплаты налога и авансовых платежей по налогу налогоплательщиками-организациями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1. Отчетными периодами для налогоплательщиков - организаций устанавливается первый квартал, второй квартал и третий квартал календарного года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2. Налог подлежит уплате налогоплательщиками - организациями в срок не позднее 5 февраля года, следующего за истекшим налоговым периодом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3. Авансовые платежи по налогу подлежат уплате налогоплательщиками - организациями в течение налогового периода в следующие сроки: за первый квартал, второй квартал, третий квартал календарного года соответственно не позднее 5 мая, 5 августа, 5 ноября календарного года (налогового периода).»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4) подпункты «ж» и «и» пункта 2 статьи 4 исключить;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auto" w:line="276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5) пункт 5 статьи 4 исключить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4. </w:t>
        <w:tab/>
        <w:t>Контроль за исполнением настоящего решения возложить на комитет по бюджету и налогам (Трушина Г.В.).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left" w:pos="709" w:leader="none"/>
          <w:tab w:val="left" w:pos="11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left" w:pos="709" w:leader="none"/>
          <w:tab w:val="left" w:pos="7088" w:leader="none"/>
          <w:tab w:val="left" w:pos="76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 xml:space="preserve">    А.А.Кашаев</w:t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9" w:gutter="0" w:header="720" w:top="12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 Знак Знак"/>
    <w:basedOn w:val="Style10"/>
    <w:qFormat/>
    <w:rPr/>
  </w:style>
  <w:style w:type="character" w:styleId="11">
    <w:name w:val=" Знак Знак1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9344" w:leader="none"/>
        <w:tab w:val="left" w:pos="31754" w:leader="none"/>
      </w:tabs>
      <w:ind w:left="4111" w:right="0" w:firstLine="73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16272" w:leader="dot"/>
      </w:tabs>
      <w:ind w:left="1200" w:right="0" w:hanging="20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аблицаНорм"/>
    <w:basedOn w:val="Normal"/>
    <w:qFormat/>
    <w:pPr/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252"/>
      <w:ind w:left="284" w:right="0" w:hanging="284"/>
      <w:jc w:val="both"/>
    </w:pPr>
    <w:rPr>
      <w:sz w:val="24"/>
      <w:szCs w:val="22"/>
    </w:rPr>
  </w:style>
  <w:style w:type="paragraph" w:styleId="ConsCell">
    <w:name w:val="Con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Мой стиль"/>
    <w:basedOn w:val="Normal"/>
    <w:qFormat/>
    <w:pPr>
      <w:spacing w:before="0" w:after="120"/>
      <w:ind w:left="0" w:right="0" w:firstLine="567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8E95F1AAFACBA4846FB3FA2138F967DF41D68E2C6201AE7488AB867DD9FC2A4AD9FB6380B9TFm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47:00Z</dcterms:created>
  <dc:creator>Шлегель В.П.</dc:creator>
  <dc:description/>
  <cp:keywords/>
  <dc:language>en-US</dc:language>
  <cp:lastModifiedBy>***</cp:lastModifiedBy>
  <cp:lastPrinted>2014-09-24T15:05:00Z</cp:lastPrinted>
  <dcterms:modified xsi:type="dcterms:W3CDTF">2014-11-14T10:13:00Z</dcterms:modified>
  <cp:revision>12</cp:revision>
  <dc:subject/>
  <dc:title> </dc:title>
</cp:coreProperties>
</file>