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Н2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. 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Высоковольтная ул., д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2 в многоквартирном доме, лит. А, назначение – нежилое, общей площадью 13,1 кв.м., расположенное по адресу: г. Рязань, Высоковольтная ул., д.16, реестровый номер 116799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NataliaN</cp:lastModifiedBy>
  <cp:lastPrinted>2012-02-27T10:10:00Z</cp:lastPrinted>
  <dcterms:modified xsi:type="dcterms:W3CDTF">2013-02-14T06:53:00Z</dcterms:modified>
  <cp:revision>14</cp:revision>
  <dc:subject/>
  <dc:title> </dc:title>
</cp:coreProperties>
</file>