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34290</wp:posOffset>
                </wp:positionV>
                <wp:extent cx="587375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84.3pt;mso-wrap-distance-left:7.05pt;mso-wrap-distance-right:7.05pt;mso-wrap-distance-top:0pt;mso-wrap-distance-bottom:0pt;margin-top:-2.7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4536" w:hanging="453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9845</wp:posOffset>
                </wp:positionH>
                <wp:positionV relativeFrom="margin">
                  <wp:posOffset>1510030</wp:posOffset>
                </wp:positionV>
                <wp:extent cx="593979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18.9pt" to="465.3pt,118.9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9845</wp:posOffset>
                </wp:positionH>
                <wp:positionV relativeFrom="margin">
                  <wp:posOffset>1546225</wp:posOffset>
                </wp:positionV>
                <wp:extent cx="593979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21.75pt" to="465.3pt,121.75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ДМИНИСТРАЦИЯ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2"/>
        </w:rPr>
      </w:pPr>
      <w:r>
        <w:rPr>
          <w:sz w:val="22"/>
        </w:rPr>
        <w:t>29 ноября 2011 г.</w:t>
        <w:tab/>
        <w:tab/>
        <w:tab/>
        <w:t>№5368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Tahoma"/>
          <w:sz w:val="24"/>
          <w:szCs w:val="24"/>
          <w:lang w:bidi="zxx"/>
        </w:rPr>
      </w:pPr>
      <w:r>
        <w:rPr>
          <w:sz w:val="24"/>
          <w:szCs w:val="24"/>
        </w:rPr>
        <w:t xml:space="preserve">О внесении изменений в </w:t>
      </w:r>
      <w:r>
        <w:rPr>
          <w:rFonts w:cs="Tahoma"/>
          <w:sz w:val="24"/>
          <w:szCs w:val="24"/>
          <w:lang w:bidi="zxx"/>
        </w:rPr>
        <w:t>долгосрочную целевую программу</w:t>
      </w:r>
    </w:p>
    <w:p>
      <w:pPr>
        <w:pStyle w:val="Heading1"/>
        <w:spacing w:lineRule="auto" w:line="240"/>
        <w:ind w:left="432" w:right="0" w:hanging="0"/>
        <w:rPr>
          <w:szCs w:val="24"/>
        </w:rPr>
      </w:pPr>
      <w:r>
        <w:rPr>
          <w:rFonts w:cs="Tahoma"/>
          <w:szCs w:val="24"/>
          <w:lang w:bidi="zxx"/>
        </w:rPr>
        <w:t>«</w:t>
      </w:r>
      <w:r>
        <w:rPr>
          <w:szCs w:val="24"/>
        </w:rPr>
        <w:t>Энергосбережение и повышение энергетической эффективности</w:t>
      </w:r>
    </w:p>
    <w:p>
      <w:pPr>
        <w:pStyle w:val="Heading1"/>
        <w:spacing w:lineRule="auto" w:line="240"/>
        <w:ind w:left="432"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муниципальном образовании - городской округ город Рязань</w:t>
      </w:r>
    </w:p>
    <w:p>
      <w:pPr>
        <w:pStyle w:val="Heading1"/>
        <w:spacing w:lineRule="auto" w:line="240"/>
        <w:ind w:left="432" w:right="0" w:hanging="0"/>
        <w:rPr/>
      </w:pPr>
      <w:r>
        <w:rPr/>
        <w:t>Рязанской области на 2011 - 2014 годы», утвержденную постановлением</w:t>
      </w:r>
    </w:p>
    <w:p>
      <w:pPr>
        <w:pStyle w:val="Heading1"/>
        <w:spacing w:lineRule="auto" w:line="240"/>
        <w:ind w:left="432" w:right="0" w:hanging="0"/>
        <w:rPr/>
      </w:pPr>
      <w:r>
        <w:rPr/>
        <w:t>администрации города Рязани от 09.03.2011 № 929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rPr/>
      </w:pPr>
      <w:r>
        <w:rPr>
          <w:rFonts w:cs="Tahoma"/>
          <w:lang w:bidi="zxx"/>
        </w:rPr>
        <w:t xml:space="preserve">В целях уточнения объектов, на которых в 2011 году реализуются мероприятия </w:t>
      </w:r>
      <w:r>
        <w:rPr/>
        <w:t xml:space="preserve">долгосрочной целевой программы «Энергосбережение и повышение энергетической эффективности в муниципальном образовании – городской округ город Рязань Рязанской области на 2011 – 2014 годы», утвержденной постановлением администрации города Рязани от 09.03.2011 № 929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</w:rPr>
        <w:t>п о с т а н о в л я е т:</w:t>
      </w:r>
    </w:p>
    <w:p>
      <w:pPr>
        <w:pStyle w:val="Heading1"/>
        <w:ind w:left="0" w:right="0" w:firstLine="709"/>
        <w:jc w:val="both"/>
        <w:rPr/>
      </w:pPr>
      <w:r>
        <w:rPr/>
        <w:t xml:space="preserve">1. Внести в долгосрочную целевую программу «Энергосбережение и повышение энергетической эффективности в муниципальном образовании – городской округ город Рязань Рязанской области на 2011 – 2014 годы», утвержденную постановлением администрации города Рязани от 09.03.2011 № 929 «Об утверждении долгосрочной целевой программы «Энергосбережение и повышение энергетической эффективности в муниципальном образовании – городской округ город Рязань Рязанской области на 2011 – 2014 годы» (в редакции постановлений администрации города Рязани от 15.08.2011 № 3570, от 20.09.2011 № 4060), следующие </w:t>
      </w:r>
      <w:r>
        <w:rPr>
          <w:szCs w:val="24"/>
        </w:rPr>
        <w:t xml:space="preserve">изменения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к Программе «Перечень объектов, на которых в 2011 году реализуются мероприятия долгосрочной целевой программы «Энергосбережение и повышение энергетической эффективности в муниципальном образовании – городской округ город Рязань Рязанской области на 2011 – 2014 годы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</w:rPr>
        <w:t>3. 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4. Контроль за исполнением настоящего постановления возложить на заместителя главы администрации А.В. Савичева. </w:t>
      </w:r>
    </w:p>
    <w:p>
      <w:pPr>
        <w:pStyle w:val="Normal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68830</wp:posOffset>
            </wp:positionH>
            <wp:positionV relativeFrom="paragraph">
              <wp:posOffset>68580</wp:posOffset>
            </wp:positionV>
            <wp:extent cx="2415540" cy="9486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6"/>
        <w:gridCol w:w="2268"/>
        <w:gridCol w:w="2126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В.Е.Артемов</w:t>
            </w:r>
          </w:p>
        </w:tc>
      </w:tr>
    </w:tbl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3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985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  <w:t>администрации города Рязани</w:t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  <w:t>от 29 ноября 2011 г. №536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бъектов, на которых в 2011 году реализуются мероприятия долгосрочной целев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>«Энергосбережение и повышение энергетической эффективности в муниципальном образовании – городской округ город Рязань</w:t>
      </w:r>
    </w:p>
    <w:p>
      <w:pPr>
        <w:pStyle w:val="Normal"/>
        <w:jc w:val="center"/>
        <w:rPr/>
      </w:pPr>
      <w:r>
        <w:rPr>
          <w:sz w:val="24"/>
          <w:szCs w:val="24"/>
        </w:rPr>
        <w:t>Рязанской области на 2011 – 201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9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"/>
        <w:gridCol w:w="3224"/>
        <w:gridCol w:w="1701"/>
        <w:gridCol w:w="4819"/>
        <w:gridCol w:w="1221"/>
        <w:gridCol w:w="1222"/>
        <w:gridCol w:w="1222"/>
        <w:gridCol w:w="1221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Наименование объекта (адрес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Наименование отрасл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Объемы финансирования на 2011 г. (тыс. руб.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города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Рязан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Внебюд-жетные источники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ТП ул. Щорса, 3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Теплоснабжение МУП «РМПТС»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меньшению расхода топлива при выработке тепловой энергии и сокращению потерь тепловой энергии на модернизируемых котельных МУП «РМПТС» (Внедрение частотно- регулируемого привода, замена тягодутьевых машин, насосного оборудования, работающего с переменной нагрузкой</w:t>
            </w:r>
          </w:p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 системах теплоснабжения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449,18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18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00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color w:val="000000"/>
              </w:rPr>
              <w:t>ЦТП ул. Березовая, 1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0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00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000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ТП №91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color w:val="000000"/>
              </w:rPr>
              <w:t>ул. Черновицкая, 34 к.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32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32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00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ТП №98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color w:val="000000"/>
              </w:rPr>
              <w:t>ул. Березовая, 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70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70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000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ТП №16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color w:val="000000"/>
              </w:rPr>
              <w:t>ул. Зубковой, 18 к.5 стр.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39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9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000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ТП №35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color w:val="000000"/>
              </w:rPr>
              <w:t>ул. Новоселов, 38/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35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35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00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ТП №36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color w:val="000000"/>
              </w:rPr>
              <w:t>ул. Зубковой, 2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61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61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000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ю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9,57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3,57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00000</w:t>
            </w:r>
          </w:p>
        </w:tc>
      </w:tr>
      <w:tr>
        <w:trPr>
          <w:trHeight w:val="141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Троллейбусный переулок, 6 </w:t>
            </w:r>
          </w:p>
          <w:p>
            <w:pPr>
              <w:pStyle w:val="Style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Ø125 - 48,5  м; Ø100 - 406 м;</w:t>
            </w:r>
          </w:p>
          <w:p>
            <w:pPr>
              <w:pStyle w:val="Style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Ø80 - 48,5  м; Ø70 - 103 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Теплоснабжение МУП «РМПТС»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меньшению потерь тепловой энергии при ее передаче на модернизируемых объектах МУП «РМПТС»</w:t>
            </w:r>
          </w:p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Замена изоляции тепловых сетей, при необходимости с заменой трубопроводов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,834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,834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1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абайкальская, 1</w:t>
            </w:r>
          </w:p>
          <w:p>
            <w:pPr>
              <w:pStyle w:val="Style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Ø100 -32м; Ø159-32м; Ø219-64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,21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,21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ю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5,04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1,04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двум мероприятиям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4,6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4,6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0000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ая камера К-12-129/ТП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торону жилого дома 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, 41 к.1 и ЦТП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Теплоснабжение МУП «РМПТС»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меньшению потерь тепловой энергии при ее передаче на модернизируемых объектах МУП «РМПТС»</w:t>
            </w:r>
          </w:p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становка приборов учета в системе теплоснабжения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,145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829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07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56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I</w:t>
            </w:r>
            <w:r>
              <w:rPr/>
              <w:t xml:space="preserve"> ТК-189/3</w:t>
            </w:r>
          </w:p>
          <w:p>
            <w:pPr>
              <w:pStyle w:val="Normal"/>
              <w:jc w:val="center"/>
              <w:rPr/>
            </w:pPr>
            <w:r>
              <w:rPr/>
              <w:t>в квартале 114 (ул. Трудова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,075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196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53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56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I</w:t>
            </w:r>
            <w:r>
              <w:rPr/>
              <w:t xml:space="preserve"> ТК-189/4/ТП</w:t>
            </w:r>
          </w:p>
          <w:p>
            <w:pPr>
              <w:pStyle w:val="Normal"/>
              <w:jc w:val="center"/>
              <w:rPr/>
            </w:pPr>
            <w:r>
              <w:rPr/>
              <w:t>в квартале 1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191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886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59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568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I</w:t>
            </w:r>
            <w:r>
              <w:rPr/>
              <w:t xml:space="preserve"> ТК-189/4/ТП-1</w:t>
            </w:r>
          </w:p>
          <w:p>
            <w:pPr>
              <w:pStyle w:val="Normal"/>
              <w:jc w:val="center"/>
              <w:rPr/>
            </w:pPr>
            <w:r>
              <w:rPr/>
              <w:t>в квартале 1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,118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,520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05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26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ая камера ст НО-65/Т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кварталах 102, 103 </w:t>
            </w:r>
          </w:p>
          <w:p>
            <w:pPr>
              <w:pStyle w:val="Normal"/>
              <w:jc w:val="center"/>
              <w:rPr/>
            </w:pPr>
            <w:r>
              <w:rPr/>
              <w:t>(с ЦТП ул. Колхозная, 12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,475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8,833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73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804</w:t>
            </w:r>
          </w:p>
        </w:tc>
      </w:tr>
      <w:tr>
        <w:trPr>
          <w:trHeight w:val="70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I</w:t>
            </w:r>
            <w:r>
              <w:rPr/>
              <w:t>-ТК-232/ТП (через ЦТП МУП г. Рязани «Рязанская автоколонна №1310»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587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892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79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59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ая камера ТК-524/1/ТП</w:t>
            </w:r>
          </w:p>
          <w:p>
            <w:pPr>
              <w:pStyle w:val="Normal"/>
              <w:jc w:val="center"/>
              <w:rPr/>
            </w:pPr>
            <w:r>
              <w:rPr/>
              <w:t>(в сторону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ул. Черновицкая, 22/4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,874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,982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937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898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>526/2/ТП</w:t>
            </w:r>
          </w:p>
          <w:p>
            <w:pPr>
              <w:pStyle w:val="Normal"/>
              <w:jc w:val="center"/>
              <w:rPr/>
            </w:pPr>
            <w:r>
              <w:rPr/>
              <w:t>в квартал 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700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,033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35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26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>-53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торону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>-2-26 от тепловой камеры ТК-536/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,957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819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978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04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TK</w:t>
            </w:r>
            <w:r>
              <w:rPr/>
              <w:t>-2-26/ТП</w:t>
            </w:r>
          </w:p>
          <w:p>
            <w:pPr>
              <w:pStyle w:val="Normal"/>
              <w:jc w:val="center"/>
              <w:rPr/>
            </w:pPr>
            <w:r>
              <w:rPr/>
              <w:t>в сторону ул. Гагарина, 86 и</w:t>
            </w:r>
          </w:p>
          <w:p>
            <w:pPr>
              <w:pStyle w:val="Normal"/>
              <w:jc w:val="center"/>
              <w:rPr/>
            </w:pPr>
            <w:r>
              <w:rPr/>
              <w:t>в сторону тепловой камеры Т</w:t>
            </w:r>
            <w:r>
              <w:rPr>
                <w:lang w:val="en-US"/>
              </w:rPr>
              <w:t>K</w:t>
            </w:r>
            <w:r>
              <w:rPr/>
              <w:t xml:space="preserve">-536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626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214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81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15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 xml:space="preserve"> 3-29/ТП</w:t>
            </w:r>
          </w:p>
          <w:p>
            <w:pPr>
              <w:pStyle w:val="Normal"/>
              <w:jc w:val="center"/>
              <w:rPr/>
            </w:pPr>
            <w:r>
              <w:rPr/>
              <w:t>в жилые до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Дзержинского, 59 и 59 к.1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832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809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416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15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 xml:space="preserve"> 547/Т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торону жилого дома </w:t>
            </w:r>
          </w:p>
          <w:p>
            <w:pPr>
              <w:pStyle w:val="Normal"/>
              <w:jc w:val="center"/>
              <w:rPr/>
            </w:pPr>
            <w:r>
              <w:rPr/>
              <w:t>ул. Пушкина, 42 (квартал 135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,022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,1713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51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05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>-553/2</w:t>
            </w:r>
          </w:p>
          <w:p>
            <w:pPr>
              <w:pStyle w:val="Normal"/>
              <w:jc w:val="center"/>
              <w:rPr/>
            </w:pPr>
            <w:r>
              <w:rPr/>
              <w:t>квартал 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,475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8,833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73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80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>-561/ТП</w:t>
            </w:r>
          </w:p>
          <w:p>
            <w:pPr>
              <w:pStyle w:val="Normal"/>
              <w:jc w:val="center"/>
              <w:rPr/>
            </w:pPr>
            <w:r>
              <w:rPr/>
              <w:t>в квартал 47 в сторону жилого дома ул. Завражнова, 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178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917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58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25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>-575/ТП</w:t>
            </w:r>
          </w:p>
          <w:p>
            <w:pPr>
              <w:pStyle w:val="Normal"/>
              <w:jc w:val="center"/>
              <w:rPr/>
            </w:pPr>
            <w:r>
              <w:rPr/>
              <w:t>в сторону жилых домов 58 и 37/1 Первомайский п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700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,033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35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26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ая камера ТК-3-48/ТП</w:t>
            </w:r>
          </w:p>
          <w:p>
            <w:pPr>
              <w:pStyle w:val="Normal"/>
              <w:jc w:val="center"/>
              <w:rPr/>
            </w:pPr>
            <w:r>
              <w:rPr/>
              <w:t>(от ТК-575/3) в сторону БСМП</w:t>
            </w:r>
          </w:p>
          <w:p>
            <w:pPr>
              <w:pStyle w:val="Normal"/>
              <w:jc w:val="center"/>
              <w:rPr/>
            </w:pPr>
            <w:r>
              <w:rPr/>
              <w:t>квартал 4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0287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009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51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78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ая камера К-12-129/Т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торону жилого дома 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, 33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,782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,5378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39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59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ружная стена тепловой камеры </w:t>
            </w:r>
            <w:r>
              <w:rPr>
                <w:lang w:val="en-US"/>
              </w:rPr>
              <w:t>VITK</w:t>
            </w:r>
            <w:r>
              <w:rPr/>
              <w:t>-4/ТП-1 в сторону жилого дома ул. Урицкого, 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,234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,748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617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41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ружная стена тепловой камеры </w:t>
            </w:r>
            <w:r>
              <w:rPr>
                <w:lang w:val="en-US"/>
              </w:rPr>
              <w:t>VITK</w:t>
            </w:r>
            <w:r>
              <w:rPr/>
              <w:t>-13«а»/Т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,675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4112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33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08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ая камера наружная стена жилого дома ул. Есенина, 22</w:t>
            </w:r>
          </w:p>
          <w:p>
            <w:pPr>
              <w:pStyle w:val="Normal"/>
              <w:jc w:val="center"/>
              <w:rPr/>
            </w:pPr>
            <w:r>
              <w:rPr/>
              <w:t>со стороны ТК-1-73/ТП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178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917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58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25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ружная стена тепловой камеры </w:t>
            </w:r>
            <w:r>
              <w:rPr>
                <w:lang w:val="en-US"/>
              </w:rPr>
              <w:t>IIITK</w:t>
            </w:r>
            <w:r>
              <w:rPr/>
              <w:t>-280/ТП в сторону ЦТП</w:t>
            </w:r>
          </w:p>
          <w:p>
            <w:pPr>
              <w:pStyle w:val="Normal"/>
              <w:jc w:val="center"/>
              <w:rPr/>
            </w:pPr>
            <w:r>
              <w:rPr/>
              <w:t>по ул. Щедрина, 15«Б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,3277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,090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163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04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ружная стена тепловой камеры </w:t>
            </w:r>
            <w:r>
              <w:rPr>
                <w:lang w:val="en-US"/>
              </w:rPr>
              <w:t>IIITK</w:t>
            </w:r>
            <w:r>
              <w:rPr/>
              <w:t>-318 в сторону</w:t>
            </w:r>
          </w:p>
          <w:p>
            <w:pPr>
              <w:pStyle w:val="Normal"/>
              <w:jc w:val="center"/>
              <w:rPr/>
            </w:pPr>
            <w:r>
              <w:rPr/>
              <w:t>МОУ «Гимназия №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8517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140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425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690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наружная сте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борная, 23 со стороны </w:t>
            </w:r>
          </w:p>
          <w:p>
            <w:pPr>
              <w:pStyle w:val="Normal"/>
              <w:jc w:val="center"/>
              <w:rPr/>
            </w:pPr>
            <w:r>
              <w:rPr/>
              <w:t>2ТК-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178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917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58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25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ю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88,227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,411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159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Всего по МУП «РМПТС»: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62,842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24,6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,411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8159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МП «Водоканал города Рязани»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(ОВС «Борковская» </w:t>
            </w:r>
            <w:r>
              <w:rPr>
                <w:lang w:val="en-US"/>
              </w:rPr>
              <w:t>II</w:t>
            </w:r>
            <w:r>
              <w:rPr/>
              <w:t xml:space="preserve"> подъ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Водоснабжение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МП «Водоканал города Рязани»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Мероприятия по уменьшению расхода электрической энергии при перекачке воды на модернизируемых объектах МП «Водоканал города Рязани» (Установка частотно-регулируемых приводов в системах водоснабжения, водоотведения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5,079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0,0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256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7,8230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67,9217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74,6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,6678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8,63890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left="6237" w:hanging="0"/>
        <w:rPr/>
      </w:pPr>
      <w:r>
        <w:rPr/>
      </w:r>
    </w:p>
    <w:sectPr>
      <w:type w:val="nextPage"/>
      <w:pgSz w:orient="landscape" w:w="16838" w:h="11906"/>
      <w:pgMar w:left="1134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right="0" w:hanging="851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851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9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709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09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09" w:leader="none"/>
      </w:tabs>
      <w:ind w:left="0" w:right="0" w:firstLine="709"/>
      <w:jc w:val="both"/>
    </w:pPr>
    <w:rPr>
      <w:rFonts w:ascii="Arial" w:hAnsi="Arial" w:cs="Arial"/>
    </w:rPr>
  </w:style>
  <w:style w:type="paragraph" w:styleId="Style1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35:00Z</dcterms:created>
  <dc:creator>LSK</dc:creator>
  <dc:description>Shankar's Birthday falls on 25th July.  Don't Forget to wish him</dc:description>
  <cp:keywords>Birthday</cp:keywords>
  <dc:language>en-US</dc:language>
  <cp:lastModifiedBy>VladimirL</cp:lastModifiedBy>
  <cp:lastPrinted>2011-11-29T12:22:00Z</cp:lastPrinted>
  <dcterms:modified xsi:type="dcterms:W3CDTF">2012-01-17T08:28:00Z</dcterms:modified>
  <cp:revision>19</cp:revision>
  <dc:subject>Birthday </dc:subject>
  <dc:title>Are You suprised ?</dc:title>
</cp:coreProperties>
</file>