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 xml:space="preserve">муниципальному казенному учреждению «Дирекция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нтролю за муниципальным жилищным фондом»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нежилого помещения Н3, расположенного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Почтовая ул., 60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в установленном действующим законодательством  порядке в безвозмездное пользование, без проведения торгов на право заключения договора безвозмездного пользования, муниципальному казенному учреждению «Дирекция по контролю за муниципальным жилищным фондом» части нежилого помещения Н3 общей площадью 94,25 кв. м (1/2 позиции 2, позиции 1, 3, 4, 5, 6 на поэтажном плане второго этажа от 03.08.2005), в здании Лит. А, расположенном по адресу: г. Рязань, Почтовая ул., 60, для размещения сотрудников</w:t>
      </w:r>
      <w:r>
        <w:rPr/>
        <w:t xml:space="preserve"> </w:t>
      </w:r>
      <w:r>
        <w:rPr>
          <w:sz w:val="28"/>
          <w:szCs w:val="28"/>
        </w:rPr>
        <w:t>муниципального казенного учреждения «Дирекция по контролю за муниципальным жилищным фондом», сроком на 1 год, с условием заключения договора на новый срок,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8:00Z</dcterms:created>
  <dc:creator>Шлегель В.П.</dc:creator>
  <dc:description/>
  <cp:keywords/>
  <dc:language>en-US</dc:language>
  <cp:lastModifiedBy>***</cp:lastModifiedBy>
  <cp:lastPrinted>2012-12-07T11:17:00Z</cp:lastPrinted>
  <dcterms:modified xsi:type="dcterms:W3CDTF">2012-12-21T12:26:00Z</dcterms:modified>
  <cp:revision>5</cp:revision>
  <dc:subject/>
  <dc:title> </dc:title>
</cp:coreProperties>
</file>