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21"/>
        <w:tabs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25942" w:leader="none"/>
        </w:tabs>
        <w:ind w:left="0" w:right="11" w:hanging="0"/>
        <w:rPr/>
      </w:pPr>
      <w:r>
        <w:rPr>
          <w:sz w:val="28"/>
          <w:szCs w:val="28"/>
        </w:rPr>
        <w:t>Субъект правотворческой инициативы – глава администрации города     Рязан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работчик проекта решения – управление градостроительства и архитектуры администрации города Рязан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убличных слушаниях по проект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й в Генеральный план города Рязани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«Рязань. Внесение изменений в зонирова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енерального плана» </w:t>
      </w:r>
      <w:r>
        <w:rPr>
          <w:b/>
          <w:sz w:val="28"/>
          <w:szCs w:val="28"/>
        </w:rPr>
        <w:t xml:space="preserve"> (г. Рязань, ул. Вознесенская, 26 б)</w:t>
      </w:r>
    </w:p>
    <w:p>
      <w:pPr>
        <w:pStyle w:val="Normal"/>
        <w:autoSpaceDE w:val="false"/>
        <w:ind w:firstLine="485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                        (от___________№______), руководствуясь статьей 28 Градостроительного кодекса Российской Федерации, статьей 28 Федерального закона от 06.10.2003 № 131-ФЗ «Об общих принципах организации местного самоуправления в Российской Федерации», Законом Рязанской области от 21.09.2010 № 101-ОЗ «О градостроительной деятельности на территории Рязанской области», Положением о публичных слушаниях в городе Рязани, утвержденным решением Рязанской городской Думы от 10.04.2008 № 48-I (в редакции решений Рязанской городской Думы от 26.11.2009 № 63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от 28.07.2011 № 234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от 11.08.2011 № 267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, Положением о порядке внесения изменений в Генеральный план города Рязани, утвержденным решением Рязанской городской Думы  от 23.04.2009 № 243-I (в редакции решений Рязанской городской Думы от 26.11.2009 № 634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от 11.08.2011 № 26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,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  <w:szCs w:val="28"/>
        </w:rPr>
        <w:t>р е ш и л а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«____» _________ 2011 года публичные слушания по проекту изменений в Генеральный план города Рязани  «Рязань.  Внесение изменений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г. Рязань, ул. Вознесенская, 26 б</w:t>
      </w:r>
      <w:r>
        <w:rPr>
          <w:color w:val="000000"/>
          <w:sz w:val="28"/>
          <w:szCs w:val="28"/>
        </w:rPr>
        <w:t xml:space="preserve">)» </w:t>
      </w:r>
      <w:r>
        <w:rPr>
          <w:sz w:val="28"/>
          <w:szCs w:val="28"/>
        </w:rPr>
        <w:t>в части изменения функциональной зоны земельного участка, расположенного по адресу: г. Рязань, ул. Вознесенская, 26 б (прилегающего к Вознесенскому храму города Рязани), с зоны городских парков, скверов, бульваров на зону прочих обслуживающих и деловых объектов (административные деловые объекты, объекты культуры и искусства и пр.)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ремя проведения публичных слушаний - __________ час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место проведения публичных слушаний - административное здание по адресу: г. Рязань, ул. Радищева, 28 (большой зал)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3. Установить, что ответственным за организацию подготовки и проведение публичных слушаний является уполномоченный орган - администрация города Рязани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нициатор проведения публичных слушаний - Рязанская городская Дума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4. Главе администрации города Рязани утвердить персональный состав комиссии по проведению публичных слушаний с учетом предложения Рязанской городской Думы, изложенного в пункте 5 настоящего решения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5. Предложить включить в состав комиссии по проведению публичных слушаний следующих депутатов Рязанской городской Думы: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6. Предложить правообладателям земельных участков и (или) объектов капитального строительства, находящихся в границах территории, указанной в пункте 1 настоящего решения, принять участие в публичных слушаниях по проекту изменений в Генеральный план города Рязани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Предложения и замечания по проекту изменений в Генеральный план города Рязани направлять по адресу: г. Рязань, ул. Введенская, д. 107, каб. 209 (тел. 27-21-14) до «____» _________ 2011 года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. Администрации города Рязани обеспечить: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1) опубликование в 10-дневный срок со дня вступления в силу настоящего решения в порядке, установленном для официального опубликования муниципальных правовых актов, информационного сообщения о проведении публичных слушаний по вопросу, изложенному    в пункте 1 настоящего решения;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согласование проекта изменений в Генеральный план города Рязани, указанного в пункте 1 настоящего решения в соответствии с Градостроительным кодексом РФ;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подготовку и проведение публичных слушаний в соответствии         с Положением о публичных слушаниях в городе Рязани, утвержденным решением Рязанской городской Думы от 10.04.2008 № 48-I (в редакции решений Рязанской городской Думы 26.11.2009 № 63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от 28.07.2011              № 234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от 11.08.2011 № 267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;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в срок до «____» _________ 2011 года, представить информацию о завершении публичных слушаний в комитет по муниципальной собственности и экологии Рязанской городской Думы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8.  Настоящее решение вступает в силу со дня со дня его принят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9. Опубликовать настоящее решение и проект изменений в Генеральный план города Рязани  «Рязань.  Внесение изменений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г. Рязань, ул. Вознесенская, 26 б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в газете «Рязанские ведомости» и </w:t>
      </w:r>
      <w:r>
        <w:rPr>
          <w:sz w:val="28"/>
          <w:szCs w:val="28"/>
          <w:lang w:eastAsia="ru-RU"/>
        </w:rPr>
        <w:t>разместить настоящее решение на официальном сайте Рязанской городской Думы в сети Интернет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исполнением настоящего решения возложить на комитет по муниципальной собственности и экологии Рязанской городской Думы (Варгин В.М.)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3112"/>
        <w:gridCol w:w="9"/>
      </w:tblGrid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Провоторов</w:t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города Рязани</w:t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Артем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равового обеспечения     Рязанской городской Думы</w:t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Посельский</w:t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по правовому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провождению деятельности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 Пришвина</w:t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Рязанской городской Думы</w:t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Сапунов</w:t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13.10.2011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Н.В. Харибутова</w:t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25-22-88</w:t>
      </w:r>
    </w:p>
    <w:sectPr>
      <w:footerReference w:type="default" r:id="rId2"/>
      <w:footerReference w:type="first" r:id="rId3"/>
      <w:type w:val="nextPage"/>
      <w:pgSz w:w="11906" w:h="16838"/>
      <w:pgMar w:left="1725" w:right="1105" w:gutter="0" w:header="0" w:top="1194" w:footer="918" w:bottom="9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0:39:00Z</dcterms:created>
  <dc:creator>Шлегель В.П.</dc:creator>
  <dc:description/>
  <dc:language>en-US</dc:language>
  <cp:lastModifiedBy>lena</cp:lastModifiedBy>
  <cp:lastPrinted>2011-09-07T14:39:00Z</cp:lastPrinted>
  <dcterms:modified xsi:type="dcterms:W3CDTF">2011-10-13T08:38:00Z</dcterms:modified>
  <cp:revision>9</cp:revision>
  <dc:subject/>
  <dc:title> </dc:title>
</cp:coreProperties>
</file>