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о-юношеская спортивная школа «Фаворит» нежилых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й, расположенных по адресам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Новаторов, 21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Советской Армии, 15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                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Детско-юношеская спортивная школа «Фаворит», в целях реализации образовательной программы физкультурно-спортивной направленности  сроком на 1 год, с условием заключения договоров на новый срок в порядке, предусмотренном законодатель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униципальным бюджетным образовательным учреждением «Средняя общеобразовательная школа № 61» нежилых помещений общей площадью                  292,5 кв.м, (позиции 40, 44 на поэтажном плане первого этажа), расположенных по адресу: г. Рязань, ул. Новаторов, 21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м бюджетным образовательным учреждением «Средняя общеобразовательная школа № 62» нежилого помещения общей площадью               274,3 кв. м, (позиция 23 на поэтажном плане первого этажа), расположенного по адресу: г. Рязань, ул. Советской Армии, 15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муниципальным бюджетным образовательным учреждением дополнительного образования детей «Детско-юношеская спортивная школа «Фаворит» и следующими  муниципальными бюджетными образовательными учрежд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61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6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35:00Z</dcterms:created>
  <dc:creator>Шлегель В.П.</dc:creator>
  <dc:description/>
  <cp:keywords/>
  <dc:language>en-US</dc:language>
  <cp:lastModifiedBy>***</cp:lastModifiedBy>
  <cp:lastPrinted>2013-04-08T12:26:00Z</cp:lastPrinted>
  <dcterms:modified xsi:type="dcterms:W3CDTF">2013-05-13T11:10:00Z</dcterms:modified>
  <cp:revision>91</cp:revision>
  <dc:subject/>
  <dc:title> </dc:title>
</cp:coreProperties>
</file>