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Рязанской городской Думы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>«</w:t>
      </w:r>
      <w:r>
        <w:rPr>
          <w:b/>
          <w:sz w:val="28"/>
          <w:szCs w:val="28"/>
        </w:rPr>
        <w:t>Об исполнении бюджета города Рязани за 2023 год</w:t>
      </w:r>
      <w:r>
        <w:rPr>
          <w:b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города Рязани за 2023 год составлен в соответствии с требованиями, установленными Бюджетным кодексом Российской Федерации и приказом Министерства финансов Российской   Федерации от 28.12.2010 № 191-н «Об утверждении Инструкции о порядке составления и представления годовой, квартальной и месячной отчетности об исполнении бюджетов бюджетной системы Российской Федерации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 города Рязани на 2023 год </w:t>
      </w:r>
      <w:r>
        <w:rPr>
          <w:rFonts w:cs="Times New Roman" w:ascii="Times New Roman" w:hAnsi="Times New Roman"/>
          <w:sz w:val="28"/>
          <w:szCs w:val="28"/>
        </w:rPr>
        <w:t xml:space="preserve">(далее - бюджет города, бюджет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 решением Рязанской городской Думы от 15.12.2022 № 301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 «Об утверждении бюджета города Рязани на 2023 год и на плановый период 2024 и 2025 годов» по доходам в сумме </w:t>
      </w:r>
      <w:r>
        <w:rPr>
          <w:rFonts w:cs="Times New Roman" w:ascii="Times New Roman" w:hAnsi="Times New Roman"/>
          <w:sz w:val="28"/>
          <w:szCs w:val="28"/>
        </w:rPr>
        <w:t>16 188 846,2 тыс. рублей, по расходам в сумме 16 737 280,2 тыс. рублей и дефицитом в размере 548 43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города изменения в него вносились 7 раз. В результате вносимых изменений доходы были увеличены на 3 775 096,1 тыс. рублей или на 23,3 %, расходы - на 4 179 689,1 тыс. рублей или на 25,0 %, плановый дефицит - на 404 59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I. Основные характеристики бюджета города за 2023 год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основных параметров бюджета города за 2023 год характеризуется следующими показателями:</w:t>
      </w:r>
    </w:p>
    <w:p>
      <w:pPr>
        <w:pStyle w:val="Style17"/>
        <w:spacing w:lineRule="auto" w:line="240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980"/>
        <w:gridCol w:w="2115"/>
        <w:gridCol w:w="1732"/>
        <w:gridCol w:w="1491"/>
      </w:tblGrid>
      <w:tr>
        <w:trPr>
          <w:trHeight w:val="23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утвержде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нения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 188 846,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74 263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284 784,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5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37 939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62 298,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30 422,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50 907,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11 964,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54 361,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087,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321,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321,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7 546,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53 496,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5 540,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34 272,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59 966,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33 036,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 180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8 294,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37 280,2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127 290,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774 505,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,3%</w:t>
            </w:r>
          </w:p>
        </w:tc>
      </w:tr>
      <w:tr>
        <w:trPr>
          <w:trHeight w:val="2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48 434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53 027,0**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89 721,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4%</w:t>
            </w:r>
          </w:p>
        </w:tc>
      </w:tr>
    </w:tbl>
    <w:p>
      <w:pPr>
        <w:pStyle w:val="Style17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- сводная бюджетная роспись на 01.01.2024 г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** - в том числе </w:t>
      </w:r>
      <w:r>
        <w:rPr>
          <w:bCs/>
          <w:sz w:val="28"/>
          <w:szCs w:val="28"/>
        </w:rPr>
        <w:t xml:space="preserve">остатки денежных средств на счете бюджета по состоянию на 01.01.2023 в сумме 388 431,0 тыс. рублей, направленные на увеличение расходов. </w:t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в целом по доходам исполнен в сумме 20 284 784,1 тыс. рублей или на 100,5 % от уточненного плана. Удельный вес межбюджетных трансфертов составил 65,8 %. Расходы произведены в сумме 20 774 505,2 тыс. рублей, что составляет 98,3 % от плановых назначений. Бюджет исполнен с дефицитом в сумме 489 721,1 тыс. рублей или 7,1 % к доходам без учета финансовой помощи из вышестоящих бюджетов. По сравнению с 2022 годом общий объем доходов бюджета увеличился на 1 807 077,3 тыс. рублей (9,8 %), расходов на 2 117 693,0 тыс. рублей (11,4 %).</w:t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Доходы бюджета города в 2023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бюджета за 2023 год свидетельствует об адаптации экономики к новым реалиям в условиях жестких огранич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далось достичь уровня роста собственных доходов с существенным превышением плановых показателей. </w:t>
      </w:r>
    </w:p>
    <w:p>
      <w:pPr>
        <w:pStyle w:val="Normal"/>
        <w:tabs>
          <w:tab w:val="clear" w:pos="851"/>
          <w:tab w:val="left" w:pos="567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овые и неналоговые доходы бюджета исполнены в объеме 6 930 422,4 тыс. рублей, что составляет 105,6% утвержденных годовых назначений. Сверх плана получено 368 124,1 тыс. рублей, в том числе по налоговым доходам – 321 724,7 тыс. рублей, по неналоговым – 46 399,4 тыс. рублей. Исполнение плана достигнуто почти по всем доходным источника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сравнению с прошлым годом собственные доходы выросли на 645 132,8 тыс. рублей или на 10,3%. Основная доля принадлежит налоговым доходам, сформировавшим 86,3% собственных доходов в сумме 5 982 664,2 тыс.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ительный рост доходов обусловлен, в первую очередь, восстановлением экономики, положительными показателями валового регионального продукта. Кроме того, на прирост номинального объема доходов повлияло увеличение уровня инфляции относительно прогнозируемого  (плановая инфляция на 2023 год составляла 5,5%, фактически сложилась в размере 7,42%)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лючевое значение в наполнении бюджета принадлежит налогу на доходы физических лиц, продемонстрировавшему беспрецедентный темп роста – 117,0 % (почти вдвое выше прогнозируемого) и обеспечившему поступления в объеме 3 612 486,9 тыс. рублей. Рост налога на 525 090,4 тыс. рублей повлиял на структурную долю в собственных доходах, достигшую 52,1%  против 49,1% в 2022 году.  Плановые назначения исполнены на 105,4%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положительной динамикой исполнены акцизы, поступившие в объеме 46 970,5 тыс. рублей с превышением плана и уровня прошлого года на 1 915,3 тыс. рублей (4,3%) и на 6 529,4 тыс. рублей (16,1%) соответственно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логи, предусмотренные специальными налоговыми режимами для субъектов малого бизнеса, исполнены, напротив, со снижением к уровню прошлого года на 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395,4 тыс. рублей (0,8%). Их совокупный объем составил 406 471,7 тыс. рублей. Плановые назначения исполнены на 98,6%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рицательный результат обусловлен падением более чем вдвое налога, взимаемого в связи с применением патентной системы налогообложения. Объем поступлений на 01.01.2024 составил 61 571,2 тыс. рублей, что на 88 434,2 тыс. рублей ниже относительно прошлого года. Факторами снижения стали: рост налогового вычета на величину отчислений в фонды социального страхования, а также перенос срока уплаты с 31.12.2023 года на 09.01.2024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лог по упрощенной системе налогообложения составил 345 643,2 тыс. рублей, увеличившись по сравнению с прошлым годом  на 90 814,3 тыс. рублей за счет изменения норматива отчислений с 6,8195% в 2022 году до 8,6452% в 2023 году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Поступления сельхозналога сократились более чем вдвое и составили 1 895,9 тыс. рублей. Снижение обусловлено зачетом переплаты, сложившейся за 2022 год, по одному из крупнейших плательщиков. 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торым по значимости в наполнении бюджета с долей 13,4% в объеме 927 044,9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ыс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ублей впервые стал налог на имущество физических лиц. Его рост относительно прошлого года составил 86 807,9 тыс. рублей (10,3%), показатель исполнения плана – 113,5%. Позитивная динамика роста достигнута за счет увеличения налогооблагаемой базы в результате ввода в эксплуатацию нового жилого фонда,  а также применения ежегодного повышающего коэффициента пересчета налогооблагаемой базы (в размере не более 10% относительно прошлого года)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емельный налог, напротив, поступил со снижением на 32 255,8 тыс. рублей (3,5%) к прошлому году (с 934 773,5 тыс. рублей в 2022 году до 902 517,7 тыс. рублей в 2023 году) по причине продолжающегося процесса оспаривания кадастровой стоимости земельных участков. Плановый показатель исполнен на 103,3%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ы бюджета от государственной пошлины обеспечили 87 168,0 тыс. рублей, сократившись  по сравнению с прошлым годом на 4 739,4 тыс. рублей (5,2%) по причине уменьшения величины исковых требований, заявленных в суды общей юрисдикции. 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зитивные результаты исполнения достигнуты по неналоговым доходам бюджета, объем которых вырос на 7,6% (в денежном эквиваленте – 67 070,7 тыс. рублей) и составил 947 758,2 тыс. рублей, тем не менее, доля участия в формировании бюджета продолжает сокращаться по причине опережающего темпа роста налоговой составляющей (в 2022 году доля - 14,0%, в 2023 году – 13,7%). Показатель исполнения плана составил 105,1%. 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иболее весомыми из числа неналоговых доходов являются арендные платежи за землю, поступившие в объеме 353 266,0 тыс. рублей при плане в 335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451,4 тыс. рублей. По сравнению с прошлым годом доходы по данной группе увеличились на 17 899,0 тыс. рублей (5,3%) за счет индексации ставок арендной платы и погашения задолженности прошлых лет. 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ходы бюджета от арендных платежей за муниципальное имущество исполнены практически на уровне прошлого года в объеме 30 335,5 тыс. рублей. План исполнен на 109,6%. 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виденды по акциям, прибыль, приходящаяся на долю городских округов в уставных капиталах товариществ, выросли на 46 209,9 тыс. рублей (63,7%)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латежи за размещение объектов без предоставления земельных участков увеличились вдвое или на 7 885,0 тыс. рублей. Причинами роста стали: включение в данную группу плательщиков сезонных кафе, а также повышение востребованности размещения элементов благоустройства, к которым применяется повышающий коэффициент 7,5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тежи по договорам за размещение нестационарных торговых объектов и рекламных конструкций снизились на 9 285,7 тыс. рублей (8,4%) и составили 101 747,4 тыс. рублей. Понижающими факторами стали: исключение сезонных кафе из числа плательщиков, а также уменьшения объема разовых платежей за право размещения рекламных конструкций по результатам торгов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от прибыли муниципальных предприятий уменьшились на 4 971,0 тыс. рублей (13,4%) в связи с изменением формы собственности и сокращением числа плательщиков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латежи за наем муниципального жилищного фонда сформировали доходы бюджета в объеме 29 284,1 тыс. рублей. Снижение относительно прошлого года на 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514,3 тыс. рублей (4,9%) вызвано увеличением задолженности. План исполнен на 102,3%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 отрицательной динамикой исполнены платежи за негативное воздействие на окружающую среду по причине уменьшения авансовых платежей одного из крупнейших налогоплательщиков. Объем поступлений по данной статье составил 69 624,1 тыс. рублей, что в пределах плана, но ниже уровня 2022 года на 3 352,9 тыс. рублей (4,6%)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от оказания платных услуг и компенсации затрат государства поступили в объеме 4 685,5 тыс. рублей. Плановые назначения исполнены на 138,6 %. Небольшое снижение относительно 2022 года - на 191,4 тыс. рублей объясняется уменьшением разовых платежей за снос зеленых насаждений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от реализации материальных и нематериальных активов исполнены с ростом на 12 039,3 тыс. рублей (10,0%) за счет активной продажи  земельных участков, превысившей прошлогоднюю динамику на 35,6%. План по доходам от реализации имущества и земли выполнен на 104,0%.</w:t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Штрафы, санкции, возмещение ущерба составили 3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424,1 тыс. рублей, снизившись по сравнению с прошлым годом на 2 218,2 тыс. рублей (6,1%) по причине уменьшения платежей за фактическое использование рекламных конструкций.  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чие неналоговые доходы выросли на 4 508,2 тыс. рублей  до величины  22 382,6 тыс. рублей благодаря развитию института инициативного бюджетирования. Количество инициативных проектов с участием граждан увеличилось с 30 в 2022 году до 50 в 2023 году, сумма привлеченных средств граждан увеличилась на 9 598,3 тыс. рублей и составила 15 102,3 тыс. рублей. </w:t>
        <w:tab/>
        <w:t>Безвозмездные поступления в 2023 году получены в объеме 13 354 361,7 тыс. рублей, что составляет 98,1 % к уточненному плану и 109,5% к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уровню 2022 года, в том числе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тации в сумме 257 321,6 тыс. рублей, в том числе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выравнивание бюджетной обеспеченности поселений – 189 725,9 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сбалансированность бюджета – 59 362,0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чие дотации – 8 233,7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Субсидии в сумме </w:t>
      </w:r>
      <w:r>
        <w:rPr>
          <w:iCs/>
          <w:sz w:val="28"/>
          <w:szCs w:val="28"/>
        </w:rPr>
        <w:t>5 825 540,0</w:t>
      </w:r>
      <w:r>
        <w:rPr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, из них на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 ремонт и строительство дорог – 1 203 289,7 тыс. рублей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благоустройство дворовых и общественных территорий – 810 297,3 тыс. рублей, в том числе Торговый городок – 70 000,0 тыс. рублей; сквер им. Маргелова, Лыбедский бульвар, Нижний городской парк (1 этап) – 240 521,8 тыс. рублей; Лесопарк, пл. Победы в комплексе с пешеходной зоной Малого шоссе, Черезовские пруды, парк им. Гагарина, Нижний городской парк (2 этап) – 315 030,8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строительство общеобразовательной школы на 1100 мест в районе ЖК «Олимпийский» - 708 000,0 тыс. рублей;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капитальный ремонт и оснащение оборудованием общеобразовательных учреждений – 467 853,8 тыс. рублей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троительство Западного канализационного коллектора (тоннельная часть) – 383 374,7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выполнение работ, связанных с осуществлением регулярных перевозок пассажиров общественным транспортом по регулируемым тарифам – 351 773,9 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организацию бесплатного горячего питания школьников младших классов – 290 933,2 тыс.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>- капитальный ремонт тепловых сетей – 258 941,0 тыс. рубле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строительство двух детских садов на 224 места каждый в мкрн. Кальное  и Семчино – 236 458,8 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 капитальный ремонт сетей наружного освещения – 200 000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иобретение пяти троллейбусов – 150 000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капитальный ремонт линейных объектов коммунальной инфраструктуры – объектов теплоснабжения – 146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 xml:space="preserve">023,9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реализацию инициативных проектов (проектов местных инициатив) – 112 514,8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строительство общеобразовательной школы на 1100 мест в микрорайоне Семчино в рамках концессионного соглашения – 83 809,9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овышение оплаты труда работников муниципальных учреждений в соответствии с указами Президента Российской Федерации и увеличением минимального размера оплаты труда – 77 585,0 тыс. рублей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- </w:t>
      </w:r>
      <w:r>
        <w:rPr>
          <w:sz w:val="28"/>
          <w:szCs w:val="28"/>
          <w:lang w:eastAsia="ar-SA"/>
        </w:rPr>
        <w:t xml:space="preserve">приобретение спецтехники для коммунального хозяйства </w:t>
      </w:r>
      <w:r>
        <w:rPr>
          <w:bCs/>
          <w:sz w:val="28"/>
          <w:szCs w:val="28"/>
          <w:lang w:eastAsia="ar-SA"/>
        </w:rPr>
        <w:t xml:space="preserve">– 46 485,9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возмещение затрат перевозчиков на оплату лизинговых платежей за автобусы большого класса, работающие на газомоторном топливе, приобретенные в рамках национального проекта «Безопасные качественные дороги»</w:t>
      </w:r>
      <w:r>
        <w:rPr>
          <w:sz w:val="28"/>
          <w:szCs w:val="28"/>
          <w:lang w:eastAsia="ar-SA"/>
        </w:rPr>
        <w:t xml:space="preserve"> - 45 912,8 тыс. рублей;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- переселение граждан из аварийного жилищного фонда – 37 150,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 строительство физкультурно-оздоровительного комплекса открытого типа на территории МБОУ «Школа № 58 </w:t>
      </w:r>
      <w:r>
        <w:rPr>
          <w:color w:val="000000"/>
          <w:sz w:val="28"/>
          <w:szCs w:val="28"/>
          <w:shd w:fill="FFFFFF" w:val="clear"/>
          <w:lang w:eastAsia="ar-SA"/>
        </w:rPr>
        <w:t>имени Героя Российской Федерации, гвардии капитана Орлова Сергея Николаевича» - 27 322,5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модернизацию и приобретение оборудования МБУДО «Детская школа искусств №5»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ar-SA"/>
        </w:rPr>
        <w:t xml:space="preserve"> 25 760,9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outlineLvl w:val="0"/>
        <w:rPr/>
      </w:pPr>
      <w:r>
        <w:rPr>
          <w:bCs/>
          <w:sz w:val="28"/>
          <w:szCs w:val="28"/>
          <w:lang w:eastAsia="ar-SA"/>
        </w:rPr>
        <w:t xml:space="preserve">- оснащение оборудованием </w:t>
      </w:r>
      <w:r>
        <w:rPr>
          <w:bCs/>
          <w:color w:val="000000"/>
          <w:kern w:val="2"/>
          <w:sz w:val="28"/>
          <w:szCs w:val="28"/>
        </w:rPr>
        <w:t>МБОУ «Гимназия № 2 имени И.П. Павлова» - 22 965,1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обустройство детских игровых площадок – 19 538,0 тыс. рублей;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монтаж систем оповещения и управления эвакуацией в общеобразовательных учреждениях – 17 114,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- подготовку проектно-сметной документации и проведение ремонтных работ в оздоровительном лагере «Сказка» – 15 751,8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модернизацию (реконструкцию) светофорных объектов – 14 227,3 тыс. рублей;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 обеспечение школ материально-технической базой для внедрения цифровой образовательной среды – 13 638,4 тыс. рублей;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оснащение оборудованием и учебными материалами МБУДО «ДШИ №3» и МБУДО «ДШИ № 9» - 11 919,4 тыс. рублей;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 проведение работ по устройству основания спортивного ядра и текущий ремонт помещений в здании МБУ «СШОР «Юность» - 10 499,8 тыс. рублей;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редоставление социальных выплат молодым семьям – 8 956,8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емонт деревянного покрытия пола и стен спортивного зала МБУ «СШОР «Единство» - 6 914,6 тыс. рублей;</w:t>
      </w:r>
      <w:r>
        <w:rPr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модернизацию систем видеонаблюдения в общеобразовательных учреждениях – 4 060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установку и ремонт ограждения МБОУ «Школа № 29»  -  3 230,0 тыс. рублей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ликвидацию несанкционированной свалки отходов и рекультивации нарушенных земель в районе «Кузьмин овраг» - 2 842,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 создание условий для получения детьми-инвалидами качественного образования в МАДОУ «Детский сад № 3» и МБДОУ «Детский сад №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4» - 2 635,8 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монт помещения старшей группы  МБДОУ «Детский сад № 152»  – 2 522,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адаптацию остановочных пунктов общественного транспорта и подходов к ним для обеспечения доступности маломобильным группам населения – 2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 xml:space="preserve">494,7 тыс. рублей;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материальное поощрение народных дружинников – 1 269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на реализацию программ спортивной подготовки по базовым олимпийским, паралимпийским и сурдлимпийским видам спорта – 1 000,0 тыс. рублей;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восстановление воинских захоронений, установку мемориальных знаков на воинских захоронениях – 395,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комплектование книжных фондов муниципальных библиотек – 76,9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убвенции в сумме 6 233 036,0 тыс. рублей, из них на: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– 5 568 497,0 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жилыми помещениями детей-сирот и детей, оставшихся без попечения родителей – 196 653,9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льготного проезда городским наземным электрическим транспортом общего пользования  и автомобильным транспортом общего пользования городского сообщения – 146 772,3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в негосударственных общеобразовательных учреждениях, имеющих государственную аккредитацию – 87 733,5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ю и обеспечение отдыха  и оздоровления детей – 80 448,7 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одержание ребенка в семье опекунов, а также на вознаграждение, причитающееся приемному родителю – 71 636,7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лату компенсации родительской платы за присмотр и уход за детьми  в образовательных учреждениях – 42 801,8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существление деятельности по обращению с животными без владельцев – 14 025,8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ю и осуществление деятельности по опеке и попечительству –   11 423,7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комиссий по делам несовершеннолетних и защите их прав и организации деятельности этих комиссий» – 11 282,3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административных комиссий и определение перечня должностных лиц, уполномоченных составлять протоколы об административных правонарушениях – 1 654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ставление списков кандидатов в присяжные заседатели федеральных судов – 84,2 тыс. рублей;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расходов по постановке на учет и учету граждан, имеющих право на получение жилищных субсидий гражданам, выезжающим из районов Крайнего Севера – 22,1 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Иные межбюджетные трансферты в сумме 1 038 294,4 тыс. рублей, в том числе на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риобретение 25 низкопольных  автобусов – 400 000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благоустройство Кремлевского сквера – 244 725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 проектирование туристического кода центра города - 209 741,5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ежемесячное денежное вознаграждение за классное руководство – 168 564,5 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здание модельных муниципальных библиотек – 10 000,0 тыс. рублей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беспечение деятельности советников директоров по воспитанию и взаимодействию с детскими объединениями в общеобразовательных организациях – 5 263,4 тыс. рублей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очие безвозмездные поступления – 169,7 тыс. рубле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I. Расходы бюджета города в 2023 году</w:t>
      </w:r>
    </w:p>
    <w:p>
      <w:pPr>
        <w:pStyle w:val="Style17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ходы бюджета города за 2023 год исполнены в сумме 20 774 505,2 тыс. рублей, что составляет 98,3 % к годовым назначениям и 111,4 % к уровню прошлого года. При этом расходы бюджета за счет собственных доходных источников освоены на 98,8 %, а за счет средств вышестоящих бюджетов на 98,1 %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реализацию 17 муниципальных и трех ведомственных программ направлено с учетом софинансирования из областного бюджета 20 572 519,6 тыс. рублей или 99,0 % от общего объема расходов бюдж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а расходов бюджета города остается достаточно стабильной.      По-прежнему приоритетным является финансирование социальной сферы. На образование, культуру, спорт и социальную политику израсходовано 12 631 903,3 тыс. рублей, или 60,8 % от общего объема расходов бюджета город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Размер муниципального долга на 1 января 2024 года по долговым обязательствам составил 3 153 000,0 тыс. рублей или 45,5 % к объему доходов бюджета города без учета финансовой помощи из вышестоящих бюджетов                 и не превышает верхний предел муниципального долга, установленный статьей 9 решения Рязанской городской Думы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 утверждении бюджета города Рязани на 2023 год и на плановый период 2024 и 2025 годов».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сложилась следующим образом: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кредиты кредитных организаций - 2 561 000,0 тыс. рублей;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бюджетные кредиты от бюджетов других уровней - 592 0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финансирование дефицита бюджета города были привлечены кредитные ресурсы в коммерческих банках на общую сумму 561 000,0 тыс. рублей. В течение 2023 года полностью погашены кредиты, полученные от кредитных организаций в 2020, 2022 годах, в сумме 1 млрд. 200,0 млн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огласно графику платежей, был возвращен бюджетный кредит на покрытие дефицита бюджета, выданный Министерством финансов Рязанской области в 2020 году, в сумме 7 000,0 тыс. рублей. Из регионального бюджета был привлечен бюджетный кредит в сумме 10 000,0 тыс. рублей для подготовки к отопительному периоду в образовательных учреждениях города Ряза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отчетном периоде использовались действенные механизмы по </w:t>
      </w:r>
      <w:r>
        <w:rPr>
          <w:bCs/>
          <w:sz w:val="28"/>
          <w:szCs w:val="28"/>
        </w:rPr>
        <w:t xml:space="preserve">оперативному управлению долговыми обязательствами, </w:t>
      </w:r>
      <w:r>
        <w:rPr>
          <w:rFonts w:eastAsia="Calibri"/>
          <w:sz w:val="28"/>
          <w:szCs w:val="28"/>
          <w:lang w:eastAsia="en-US"/>
        </w:rPr>
        <w:t>а именно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окрытие временных кассовых разрывов, возникающих при исполнении бюджета города, были привлечены: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бюджетный кредит из федерального бюджета в сумме 540 000,0 тыс. рублей;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коммерческие кредиты с открытием</w:t>
      </w:r>
      <w:r>
        <w:rPr>
          <w:sz w:val="28"/>
          <w:szCs w:val="28"/>
        </w:rPr>
        <w:t xml:space="preserve"> возобновляемых кредитных лини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О «Банк Финсервис» - 200 000,0 тыс. рублей, ПАО «Сбербанк» </w:t>
      </w:r>
      <w:r>
        <w:rPr>
          <w:rFonts w:eastAsia="Calibri"/>
          <w:sz w:val="28"/>
          <w:szCs w:val="28"/>
          <w:lang w:eastAsia="en-US"/>
        </w:rPr>
        <w:t>- 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50</w:t>
      </w:r>
      <w:r>
        <w:rPr>
          <w:sz w:val="28"/>
          <w:szCs w:val="28"/>
        </w:rPr>
        <w:t> 00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вободные остатки средств на счетах учреждений на общую сумму 1 млрд. 120 млн. рублей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ешения о заимствованиях принимались исходя из реальных потребностей бюджета города в привлечении заемных средств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бодный остаток денежных средств на едином счете бюджета направлялся на досрочное погашение долговы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проведенной работы, не смотря на увеличение ключевой ставки ЦБ РФ в течение года на 8,5 пунктов, удалось снизить стоимость обслуживания долговых обязательств в отчетном году более чем на 72,8 млн. рублей.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осроченные долговые обязательства города Рязани по состоянию на 1 января 2024 года отсутствуют.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рограммой муниципальных гарантий муниципального образования – город Рязань на 2023 год предоставление гарантий в отчетном периоде не предусматривалось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мотря на рост муниципального долга, в настоящее время он находится  на безопасном уровне (ниже 50%).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</w:t>
      </w:r>
    </w:p>
    <w:p>
      <w:pPr>
        <w:pStyle w:val="Normal"/>
        <w:tabs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 итогам исполнения бюджета города за 2023 год сложился кассовый дефицит в размере 489 721,1 тыс. рублей или 7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к доходам без учета финансовой помощи из вышестоящих бюджетов при плановом дефиците  953 027,0 тыс. рублей.</w:t>
      </w:r>
    </w:p>
    <w:p>
      <w:pPr>
        <w:pStyle w:val="Normal"/>
        <w:tabs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1 января 2024 г. на счете бюджета города сформировались остатки в сумме 470 275,0 тыс. рублей.</w:t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казначейского </w:t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управления                                                                                            С.Д. Финоге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4:30:00Z</dcterms:created>
  <dc:creator>*</dc:creator>
  <dc:description/>
  <cp:keywords/>
  <dc:language>en-US</dc:language>
  <cp:lastModifiedBy>НАБИРУХИНА</cp:lastModifiedBy>
  <cp:lastPrinted>2024-03-26T17:11:00Z</cp:lastPrinted>
  <dcterms:modified xsi:type="dcterms:W3CDTF">2024-07-23T09:15:00Z</dcterms:modified>
  <cp:revision>609</cp:revision>
  <dc:subject/>
  <dc:title>Спорт и физическая культура</dc:title>
</cp:coreProperties>
</file>