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autoSpaceDE w:val="false"/>
        <w:jc w:val="center"/>
        <w:rPr>
          <w:rFonts w:ascii="Times New Roman" w:hAnsi="Times New Roman" w:eastAsia="Arial" w:cs="Arial"/>
          <w:sz w:val="24"/>
        </w:rPr>
      </w:pPr>
      <w:r>
        <w:rPr>
          <w:rFonts w:eastAsia="Arial" w:cs="Arial" w:ascii="Times New Roman" w:hAnsi="Times New Roman"/>
          <w:sz w:val="24"/>
        </w:rPr>
        <w:tab/>
        <w:tab/>
        <w:tab/>
        <w:tab/>
        <w:tab/>
        <w:tab/>
        <w:t xml:space="preserve">  распоряжением администрации города Рязани</w:t>
      </w:r>
    </w:p>
    <w:p>
      <w:pPr>
        <w:pStyle w:val="Normal"/>
        <w:autoSpaceDE w:val="false"/>
        <w:jc w:val="center"/>
        <w:rPr>
          <w:rFonts w:ascii="Times New Roman" w:hAnsi="Times New Roman" w:eastAsia="Arial" w:cs="Arial"/>
          <w:sz w:val="24"/>
        </w:rPr>
      </w:pPr>
      <w:r>
        <w:rPr>
          <w:rFonts w:eastAsia="Times New Roman" w:cs="Times New Roman" w:ascii="Times New Roman" w:hAnsi="Times New Roman"/>
          <w:sz w:val="24"/>
        </w:rPr>
        <w:t xml:space="preserve">                                         </w:t>
      </w:r>
      <w:r>
        <w:rPr>
          <w:rFonts w:eastAsia="Arial" w:cs="Arial" w:ascii="Times New Roman" w:hAnsi="Times New Roman"/>
          <w:sz w:val="24"/>
        </w:rPr>
        <w:t>от 01 июля 2011 г. № 1241-р</w:t>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оведения проверок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и осуществлении муниципального контроля за соблюдением требовани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 размещения объектов наружной рекламы и информации в городе Рязани администрацией города Рязани</w:t>
      </w:r>
    </w:p>
    <w:p>
      <w:pPr>
        <w:pStyle w:val="Normal"/>
        <w:autoSpaceDE w:val="false"/>
        <w:jc w:val="center"/>
        <w:rPr>
          <w:rFonts w:ascii="Times New Roman" w:hAnsi="Times New Roman" w:eastAsia="Arial" w:cs="Arial"/>
          <w:sz w:val="24"/>
          <w:szCs w:val="24"/>
        </w:rPr>
      </w:pPr>
      <w:r>
        <w:rPr>
          <w:rFonts w:eastAsia="Arial" w:cs="Arial"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роведения проверок при осуществлении муниципального контроля за соблюдением требований Правил размещения объектов наружной рекламы и информации в городе Рязани администрацией города Рязани (далее - Административный регламент) устанавливает порядок проведения проверок администрацией города Рязани при осуществлении муниципального контроля за соблюдением требований Правил размещения объектов наружной рекламы и информации в городе Рязани юридическими лицами и индивидуальными предпринимателями в городе Рязани (далее -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полномоченным структурным подразделением администрации города Рязани по проведению проверок является управление контроля и административно-технического надзора аппарата администрации города Рязани (далее - УКиАТ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оверки проводятся в соответствии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 городской округ город Рязань Ряз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авилами размещения объектов наружной рекламы и информации в городе Рязани, утвержденными решением Рязанской городской Думы от 27.08.2009 № 480-I;</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ожением об управлении контроля и административно-технического надзора аппарата администрации города Рязани, утвержденным постановлением администрации города Рязани от 28.01.2011 № 34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ругими нормативными правовыми актам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Виды проверок, основания их проведения и поряд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ведомления заинтересованных лиц о проведении проверок</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верки при осуществлении муниципального контроля за соблюдением требований Правил размещения объектов наружной рекламы и информации в городе Рязани могут быть плановыми и внеплановыми. Плановые и внеплановые проверки проводятся в форме документарной проверки и (или) выезд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Основанием для проведения плановой проверки является сводный план проведения проверок юридических лиц и индивидуальных предпринимателей на территории города Рязани (далее -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жденный главой администрации города Рязани план доводится до сведения заинтересованных лиц посредством его опубликования в газете «Рязанские ведо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лана осуществляет заместитель главы администрации - руководитель аппа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О проведении плановой проверки юридическое лицо, индивидуальный предприниматель уведомляются УКиАТН не позднее чем за три рабочих дня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уведомляется иным доступ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лановые проверки проводятся не чаще чем один раз в три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 проведении внеплановой проверки издается распоряжение администрации города Рязани в соответствии с требованиями, установленными действующим законодательством Российской Федерации. Основанием для ее проведения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Правил размещения объектов наружной рекламы и информации в городе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ступление в администрацию города Рязани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Внеплановая выездная проверка юридического лица, индивидуального предпринимателя может быть проведена по основаниям, указанным в подпунктах «а» и «б» подпункта 2 пункта 2.5 настоящего Административного регламента, после согласования с органом прокуратуры по месту осуществления деятельности такого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В день подписания распоряжения администрации города Рязани о проведении внеплановой выездной проверки юридического лица, индивидуального предпринимателя в целях согласования ее проведения с органами прокуратуры УКиАТН представляет либо направляет заказным письмом с уведомлением о вручении в орган прокуратуры по месту осуществления деятельности обозначенного субъекта заявление о согласовании проведения проверки. К заявлению прилагается распоряжение администрации города Рязани о проведении внеплановой выездной проверки и документы, содержащие сведения, послужившие основанием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города Рязани вправе приступить к проведению внеплановой выездной проверки незамедлительно с извещением органов прокуратуры о ее проведении посредством направления соответствующих документов в органы прокуратуры в течение двадцати четырех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О проведении внеплановой выездной проверки, за исключением проверки по основаниям, указанным в подпункте 2 пункта 2.5 настоящего Административного регламента, юридическое лицо, индивидуальный предприниматель уведомляются УКиАТН не менее чем за двадцать четыре часа до начала ее проведения любым доступ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В случае проведения внеплановой выездной проверки членов саморегулируемой организации УКиАТН обязано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Порядок проведения документарной проверк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Правил размещения объектов наружной рекламы и информации в городе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рганизация документарной проверки (как плановой, так и внеплановой) проводится по месту нахождения УКиАТ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В процессе проведения документарной проверки должностными лицами УКиАТН в первую очередь рассматриваются документы юридического лица, индивидуального предпринимателя, имеющиеся в распоряжении администрации города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В случае, если достоверность сведений, содержащихся в документах, имеющихся в распоряжении администрации города Рязани, вызывает обоснованные сомнения либо эти сведения не позволяют оценить исполнение юридическим лицом, индивидуальным предпринимателем требований  Правил размещения объектов наружной рекламы и информации в городе Рязани, УКиАТ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а Рязани о проведении документар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Не допускается требовать нотариального удостоверения копий документов, представляемых в администрацию города Рязани, если иное не предусмотр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города Рязан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Должностное лицо УКиАТН,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КиАТН установит признаки нарушения требований Правил размещения объектов наружной рекламы и информации в городе Рязани юридическими лицами и индивидуальными предпринимателями в городе Рязани, должностные лица УКиАТН вправе провести выездную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При проведении документарной проверки УКиАТН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Порядок проведения выездной проверк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Правил размещения объектов наружной рекламы и информации в городе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ыездная проверка проводится в случае, если при документарной проверке не представляется возмож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города Рязани документах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требованиям Правил размещения объектов наружной рекламы и информации в городе Рязани без проведения соответствующего мероприятия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Выездная проверка начинается с предъявления служебного удостоверения должностными лицами УКиАТН,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города Рязан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ConsPlusNormal"/>
        <w:ind w:firstLine="540"/>
        <w:jc w:val="both"/>
        <w:rPr/>
      </w:pPr>
      <w:r>
        <w:rPr>
          <w:rFonts w:cs="Times New Roman" w:ascii="Times New Roman" w:hAnsi="Times New Roman"/>
          <w:sz w:val="24"/>
          <w:szCs w:val="24"/>
        </w:rPr>
        <w:t>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КиАТН,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Сроки проведения проверок 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граничения при проведении проверок</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Срок проведения каждой из проверок не может превышать двадца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КиАТН, проводящих выездную плановую проверку, срок проведения выездной плановой проверки может быть продлен руководителем УКиАТН, но не более чем на двадцать рабочих дней в отношении малых предприятий, микропредприятий - не более чем на пятнадцать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При проведении проверки должностные лица УКиАТН не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рять выполнение требований, не установленных  Правилами размещения объектов наружной рекламы и информации в городе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одпункта 2 пункта 2.5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евышать установленные срок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уществлять выдачу юридическим лицам, индивидуальным предпринимателям предложений о проведении за их счет мероприятий по контролю.</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Порядок оформления результатов проверк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 результатам проверки должностными лицами УКиАТН составляется в установленной действующим законодательством форме акт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В акте проверк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та и номер распоряжения администрации города Рязани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требований  Правил размещения объектов наружной рекламы и информации в городе Рязани, об их характере и о лицах, допустивших указанные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требований Правил размещения объектов наружной рекламы и информации в городе Рязани, иные, связанные с результатами проверки, документы или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УКиАТ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 В журнале учета проверок должностными лицами УКиАТН осуществляется запись о проведенной проверке, содержащая сведения о наименовании администрации города Рязан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 Меры, принимаемые должностными лицами УКиАТН пр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явлении нарушений  Правил размещения объектов наружной рекламы и информации в городе Рязани, обязан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тветственность должностных лиц УКиАТ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В случае выявления при проведении проверки нарушений юридическим лицом, индивидуальным предпринимателем требований Правил размещения объектов наружной рекламы и информации в городе Рязани и должностные лица УКиАТН,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pPr>
      <w:r>
        <w:rPr>
          <w:rFonts w:cs="Times New Roman" w:ascii="Times New Roman" w:hAnsi="Times New Roman"/>
          <w:sz w:val="24"/>
          <w:szCs w:val="24"/>
        </w:rPr>
        <w:t>7.2. В случае выявления нарушений юридическим лицом, индивидуальным предпринимателем требований Правил размещения объектов наружной рекламы и информации в городе Рязани, указывающих на наличие состава административного правонарушения, предусмотренного</w:t>
      </w:r>
      <w:r>
        <w:rPr>
          <w:rFonts w:cs="Times New Roman" w:ascii="Times New Roman" w:hAnsi="Times New Roman"/>
          <w:color w:val="000000"/>
          <w:sz w:val="24"/>
          <w:szCs w:val="24"/>
        </w:rPr>
        <w:t xml:space="preserve"> Кодексом </w:t>
      </w:r>
      <w:r>
        <w:rPr>
          <w:rFonts w:cs="Times New Roman" w:ascii="Times New Roman" w:hAnsi="Times New Roman"/>
          <w:sz w:val="24"/>
          <w:szCs w:val="24"/>
        </w:rPr>
        <w:t>Российской Федерации об административных правонарушениях, Законом Рязанской области от 04.12.2008 № 182-ОЗ «Об административных правонарушениях», должностное лицо УКиАТН направляет материалы для дальнейшего рассмотрения должностным лицам, уполномоченным на составление протоколов об административных правонарушениях, за исключением правонарушений, предусмотренных</w:t>
      </w:r>
      <w:r>
        <w:rPr>
          <w:rFonts w:cs="Times New Roman" w:ascii="Times New Roman" w:hAnsi="Times New Roman"/>
          <w:color w:val="000000"/>
          <w:sz w:val="24"/>
          <w:szCs w:val="24"/>
        </w:rPr>
        <w:t xml:space="preserve"> статьями 3.1, 3.2, 3.5, 3.6, частью 2 статьи 4.1, статьями 4.2, 5.1, 6.2, 6.3, 7.1, 7.3, 8.4, 8.5, 9.1, частью 2 статьи 10.1, частями 2 и 4 статьи 10.2, частью 2 статьи 10.3, статьями 11.3, 11.5, 11.6, 11.8 </w:t>
      </w:r>
      <w:r>
        <w:rPr>
          <w:rFonts w:cs="Times New Roman" w:ascii="Times New Roman" w:hAnsi="Times New Roman"/>
          <w:sz w:val="24"/>
          <w:szCs w:val="24"/>
        </w:rPr>
        <w:t>Закона Рязанской области от 04.12.2008 № 182-ОЗ «Об административных правонарушениях», по которым протоколы об административных правонарушениях составляют должностные лица УКиАТ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должностные лица УКиАТН обязаны незамедлительно принять меры по недопущению причинения вреда или прекращению его причинения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Должностные лица УКиАТН при проведении проверк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Правил размещения объектов наружной рекламы и информации в городе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водить проверку на основании распоряжения администрации города Рязани о ее проведении в соответствии с ее назначением;</w:t>
      </w:r>
    </w:p>
    <w:p>
      <w:pPr>
        <w:pStyle w:val="ConsPlusNormal"/>
        <w:ind w:firstLine="540"/>
        <w:jc w:val="both"/>
        <w:rPr/>
      </w:pPr>
      <w:r>
        <w:rPr>
          <w:rFonts w:cs="Times New Roman" w:ascii="Times New Roman" w:hAnsi="Times New Roman"/>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а Рязани и в случае, предусмотренном</w:t>
      </w:r>
      <w:r>
        <w:rPr>
          <w:rFonts w:cs="Times New Roman" w:ascii="Times New Roman" w:hAnsi="Times New Roman"/>
          <w:color w:val="000000"/>
          <w:sz w:val="24"/>
          <w:szCs w:val="24"/>
        </w:rPr>
        <w:t xml:space="preserve"> подпунктом 2.6 </w:t>
      </w:r>
      <w:r>
        <w:rPr>
          <w:rFonts w:cs="Times New Roman" w:ascii="Times New Roman" w:hAnsi="Times New Roman"/>
          <w:sz w:val="24"/>
          <w:szCs w:val="24"/>
        </w:rPr>
        <w:t>настоящего Административного регламента, - копии документа о согласовани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е допускать необоснованное ограничение прав и законных интересов граждан,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 установленные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УКиАТН,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Обжалование действий (бездействия) должностных лиц УКиАТН и решений, принятых ими в ходе проведения проверок соблюдения требований Правил размещения объектов наружной рекламы и информации в городе Рязани, производится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12:00Z</dcterms:created>
  <dc:creator/>
  <dc:description/>
  <cp:keywords/>
  <dc:language>en-US</dc:language>
  <cp:lastModifiedBy>Евгений Александрович Лисютин</cp:lastModifiedBy>
  <cp:lastPrinted>2011-05-12T14:27:00Z</cp:lastPrinted>
  <dcterms:modified xsi:type="dcterms:W3CDTF">2011-07-06T10:22:00Z</dcterms:modified>
  <cp:revision>3</cp:revision>
  <dc:subject/>
  <dc:title/>
</cp:coreProperties>
</file>