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Переселение граждан из аварийного жилищного фонда» на 2019-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tbl>
      <w:tblPr>
        <w:tblW w:w="15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06"/>
        <w:gridCol w:w="1222"/>
        <w:gridCol w:w="1217"/>
        <w:gridCol w:w="1418"/>
        <w:gridCol w:w="1843"/>
        <w:gridCol w:w="879"/>
        <w:gridCol w:w="992"/>
        <w:gridCol w:w="992"/>
        <w:gridCol w:w="1560"/>
        <w:gridCol w:w="1700"/>
      </w:tblGrid>
      <w:tr>
        <w:trPr>
          <w:trHeight w:val="7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инансирование 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45" w:right="-82" w:hanging="0"/>
              <w:jc w:val="center"/>
              <w:rPr/>
            </w:pPr>
            <w:r>
              <w:rPr/>
              <w:t>Финансовая обеспечен-ность (ФОМ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102" w:right="-108" w:hanging="0"/>
              <w:jc w:val="center"/>
              <w:rPr/>
            </w:pPr>
            <w:r>
              <w:rPr/>
              <w:t>Эффективность основных мероприятий, задач, МП</w:t>
            </w:r>
          </w:p>
        </w:tc>
      </w:tr>
      <w:tr>
        <w:trPr>
          <w:trHeight w:val="4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План*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highlight w:val="yellow"/>
              </w:rPr>
            </w:pPr>
            <w:r>
              <w:rPr/>
              <w:t>План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граждан, проживающих в жилом фонде, признанном аварийным до 1 января 2017 года, благоустроенным жилье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/>
              <w:t>144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З1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Приобретение жилых помещений для переселения граждан из аварийного жилищного фон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1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6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помещений (ДИ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9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Переселение граждан из аварийного жилищного фонд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9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**</w:t>
            </w:r>
          </w:p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селенных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0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Ликвидация аварийного жилищного фонда города Рязан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5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аварийных жилых домов и перевод в нежилые здания домов, подлежащих реконструк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77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en-US"/>
              </w:rPr>
              <w:t>(ФОМ</w:t>
            </w:r>
            <w:r>
              <w:rPr/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расселенных аварийных жилых помещений (ДИ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3)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18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. Внесение изменений  в информационную систему «ODANT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00**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lang w:val="en-US"/>
              </w:rPr>
              <w:t>(ФОМ</w:t>
            </w:r>
            <w:r>
              <w:rPr/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еленных аварийных жилых домов (ДИ4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ДИ4)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  <w:tr>
        <w:trPr>
          <w:trHeight w:val="9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ереселение граждан из аварийного жилищного фонда» на 2019-2025 год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746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 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5</w:t>
            </w:r>
          </w:p>
          <w:p>
            <w:pPr>
              <w:pStyle w:val="Style18"/>
              <w:spacing w:before="0" w:after="0"/>
              <w:jc w:val="center"/>
              <w:rPr>
                <w:color w:val="FF0000"/>
              </w:rPr>
            </w:pPr>
            <w:r>
              <w:rPr/>
              <w:t>(ЭМП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 – Плановые значения приведены в соответствии с постановлением администрации города Рязани от 06.05.2019 № 1549 «Об утверждении муниципальной программы «Переселение граждан из аварийного жилищного фонда» на 2019-2025 годы» (в ред. от 11.03.2021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> 83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** – В соответствии с п.5.2.1.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Методических указан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разработке и реализации муниципальных программ в городе Рязани, утвержденных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а Рязани от 13.08.2013 № 3274.</w:t>
      </w:r>
    </w:p>
    <w:p>
      <w:pPr>
        <w:pStyle w:val="Normal"/>
        <w:tabs>
          <w:tab w:val="clear" w:pos="708"/>
          <w:tab w:val="left" w:pos="682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4"/>
      <w:type w:val="nextPage"/>
      <w:pgSz w:orient="landscape" w:w="16838" w:h="11906"/>
      <w:pgMar w:left="567" w:right="567" w:gutter="0" w:header="454" w:top="709" w:footer="0" w:bottom="709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290F81B868446501E450355BCE1D456FB215EA53B81EFdDXFG" TargetMode="External"/><Relationship Id="rId3" Type="http://schemas.openxmlformats.org/officeDocument/2006/relationships/hyperlink" Target="consultantplus://offline/ref=93DFAE769189E9F479E14579A04388ABF73AD771E91ABC68EC2AB87A4D7DDFDE80C1E080859A7B00B3E8892069515ADAA384EE9925AA55F8C279BC09B963J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51:00Z</dcterms:created>
  <dc:creator>Юлия Валерьевна Широкова</dc:creator>
  <dc:description/>
  <cp:keywords/>
  <dc:language>en-US</dc:language>
  <cp:lastModifiedBy>Юлия Валерьевна Широкова</cp:lastModifiedBy>
  <cp:lastPrinted>2020-02-12T12:52:00Z</cp:lastPrinted>
  <dcterms:modified xsi:type="dcterms:W3CDTF">2022-02-16T13:32:00Z</dcterms:modified>
  <cp:revision>35</cp:revision>
  <dc:subject/>
  <dc:title/>
</cp:coreProperties>
</file>