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ул. Новоселов, в райо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СК «Офицеры»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              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я Рязанской городской Думы от 26.11.2009 № 633-I), Положением о порядке внесения изменений в Генеральный план города Рязани, утвержденным решением Рязанской городской Думы от 23.04.2009 № 243-I (в редакции решения Рязанской городской Думы от 26.11.2009 № 634-I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елов, в районе ГСК «Офицеры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части изменения функциональной зоны земельного участка, расположенного по адресу: г. Рязань,  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елов, в районе ГСК «Офицер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функциональной зоны городских парков, скверов, бульваров и многофункциональной зоны делового, общественного и коммерческого назначения на зону застройки индивидуальными жилыми домам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жителям города, предприятиям, учреждениям, организациям, общественным объединениям, расположенным                    на территории города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111 (тел. 25-49-75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1) опубликование </w:t>
        <w:tab/>
        <w:t xml:space="preserve">«____» _________ 2011 года проекта изменений                 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елов, в районе ГСК «Офицеры»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9. Управлению   информационного   обеспечения  </w:t>
      </w:r>
      <w:r>
        <w:rPr>
          <w:sz w:val="28"/>
          <w:szCs w:val="28"/>
          <w:lang w:eastAsia="zxx" w:bidi="zxx"/>
        </w:rPr>
        <w:t>Рязанской городской Думы (Лурина Т.А.)</w:t>
      </w:r>
      <w:r>
        <w:rPr>
          <w:sz w:val="28"/>
          <w:szCs w:val="28"/>
        </w:rPr>
        <w:t xml:space="preserve"> опубликовать настоящее решение в газете «Рязанские ведомости» «____» _________ 2011 года </w:t>
      </w:r>
      <w:r>
        <w:rPr>
          <w:sz w:val="28"/>
          <w:szCs w:val="28"/>
          <w:lang w:eastAsia="ru-RU"/>
        </w:rPr>
        <w:t>(Лурина Т.А.) и обеспечить размещение настоящего решения на официальном сайте Рязанской городской Думы в сети Интерне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0. Контроль за исполнением настоящего решения возложить на главу муниципального образования, председателя Рязанской городской Думы Ф.И.Провоторов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42:00Z</dcterms:created>
  <dc:creator>Шлегель В.П.</dc:creator>
  <dc:description/>
  <dc:language>en-US</dc:language>
  <cp:lastModifiedBy>EvgeniyL</cp:lastModifiedBy>
  <cp:lastPrinted>2011-05-26T12:51:00Z</cp:lastPrinted>
  <dcterms:modified xsi:type="dcterms:W3CDTF">2011-06-02T12:14:00Z</dcterms:modified>
  <cp:revision>12</cp:revision>
  <dc:subject/>
  <dc:title> </dc:title>
</cp:coreProperties>
</file>