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Касимовское, д.38,  пом.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нстерская ул.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, д.53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корбященский, д.1, пом.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корбященский, д.1, пом.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корбященский, д.1, пом.Н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корбященский, д.1, пом.Н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корбященский, д.1, пом.Н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корбященский, д.1, пом.Н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3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TatyanaVV</cp:lastModifiedBy>
  <cp:lastPrinted>2016-04-14T17:45:00Z</cp:lastPrinted>
  <dcterms:modified xsi:type="dcterms:W3CDTF">2016-12-15T13:42:00Z</dcterms:modified>
  <cp:revision>82</cp:revision>
  <dc:subject/>
  <dc:title>                                                                                                                         Проек</dc:title>
</cp:coreProperties>
</file>