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убъект правотворческой инициативы-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зработчик – управление земельных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1 г.                                                          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>нежилого помещения Н2 , лит. 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Почтовая ул.,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>Рассмотрев обращение главы администрации города Рязани от __________ №_______, на основании решения Арбитражного суда Рязанской области от 04.10.2010,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от 25.06.2002 № 73-ФЗ «Об объектах культурного наследия (памятниках истории и культуры) народов Российской Федерации», </w:t>
      </w:r>
      <w:r>
        <w:rPr>
          <w:color w:val="000000"/>
          <w:sz w:val="28"/>
          <w:szCs w:val="28"/>
        </w:rPr>
        <w:t>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923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2, лит. А, назначение - нежилое, общей площадью 150,5 кв.м, этаж подвал, 1, расположенного по адресу: г. Рязань, Почтовая ул., 60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естровый номер 29303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1 Способ приватизации – выкуп обществом с ограниченной ответственностью «Полянка» в порядке реализации преимущественного права на приобретение арендуемого </w:t>
      </w:r>
      <w:r>
        <w:rPr>
          <w:color w:val="000000"/>
          <w:sz w:val="28"/>
          <w:szCs w:val="28"/>
        </w:rPr>
        <w:t>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Цена продажи – 11 465 00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одиннадцать миллионов четыреста шестьдесят пять тысяч) рублей (не облагается НДС). Цена продажи определена   на   основании   отчета   об   определении   рыночной  стоимости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214/2011 от 29.06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3 Срок рассрочки оплаты – не более трех лет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8:02:00Z</dcterms:created>
  <dc:creator>TatyanaVV</dc:creator>
  <dc:description/>
  <cp:keywords/>
  <dc:language>en-US</dc:language>
  <cp:lastModifiedBy>Евгений Александрович Лисютин</cp:lastModifiedBy>
  <cp:lastPrinted>2011-07-09T13:05:00Z</cp:lastPrinted>
  <dcterms:modified xsi:type="dcterms:W3CDTF">2011-07-13T13:17:00Z</dcterms:modified>
  <cp:revision>4</cp:revision>
  <dc:subject/>
  <dc:title/>
</cp:coreProperties>
</file>