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по физической культуре и массовому спорту 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8.07.2011 № 226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имерного положения 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дополните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детей (спортивные школы) и учреж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города Ряз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бращение главы администрации города Рязани                     (от _____ №___), в соответствии с Федеральным законом от 06.10.2003            № 131-ФЗ «Об общих принципах организации местного самоуправления в Российской Федерации», ст.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мерное положение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, утвержденное решением Рязанской городской Думы от  28.07.2011            № 226-I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2.7.9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7.9. Выплаты стимулирующего характера устанавливаются приказом руководителя учреждения в пределах фонда оплаты труд.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, трудовым договором. Максимальным размером стимулирующие выплаты не ограничены (за исключение выплат, предусмотренных пунктами 2.7.4, 2.7.5 Примерного положения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дпункт 3.2 изложить в следующей редакции:</w:t>
      </w:r>
    </w:p>
    <w:p>
      <w:pPr>
        <w:pStyle w:val="HTML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2. Администрация города Рязани может устанавливать руководителю учреждения выплаты стимулирующего характера. В этих целях учреждения вправе в пределах фонда оплаты труда создать премиальный фонд на выплаты стимулирующего характера руководителям в размере, не превышающем 5% фонда оплаты труда.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процент премиального фонда на выплаты стимулирующего характера руководителям учреждений устанавливается приказом управления по физической культуре и массовому спорту администрации города Рязани на очередной финансовый год.».</w:t>
      </w:r>
    </w:p>
    <w:p>
      <w:pPr>
        <w:pStyle w:val="HTML"/>
        <w:tabs>
          <w:tab w:val="clear" w:pos="916"/>
          <w:tab w:val="clear" w:pos="1832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</w:t>
      </w:r>
      <w:r>
        <w:rPr>
          <w:rFonts w:eastAsia="Arial" w:cs="Times New Roman" w:ascii="Times New Roman" w:hAnsi="Times New Roman"/>
          <w:sz w:val="28"/>
          <w:szCs w:val="28"/>
        </w:rPr>
        <w:t xml:space="preserve"> подпункт 3.10 изложить в следующей редакции:</w:t>
      </w:r>
    </w:p>
    <w:p>
      <w:pPr>
        <w:pStyle w:val="HTML"/>
        <w:tabs>
          <w:tab w:val="clear" w:pos="916"/>
          <w:tab w:val="clear" w:pos="1832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«3.10. Выплаты стимулирующего  характера   заместителям  руководителя учреждения, главному бухгалтеру выплачиваются в порядке, предусмотренном Положением о премировании, разработанном в учреждении, в пределах</w:t>
      </w:r>
      <w:r>
        <w:rPr>
          <w:rFonts w:cs="Times New Roman" w:ascii="Times New Roman" w:hAnsi="Times New Roman"/>
          <w:sz w:val="28"/>
          <w:szCs w:val="28"/>
        </w:rPr>
        <w:t xml:space="preserve"> фонда оплаты труда.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иложение №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 Рязан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х окладов, повышающих коэффициен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3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308"/>
        <w:gridCol w:w="1560"/>
        <w:gridCol w:w="1950"/>
        <w:gridCol w:w="810"/>
        <w:gridCol w:w="1950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й </w:t>
              <w:br/>
              <w:t>уровень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  </w:t>
              <w:br/>
              <w:t>квалификационным уровн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олжност-ного оклада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повышающих коэффициентов по занимаемой должности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должностей педагогических    </w:t>
              <w:br/>
              <w:t>работников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 – преподаватель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- методи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>уровень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тренер - преподаватель, инструктор - методист, педагог-психоло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адаптивной физической культуре, инструктор по спорту, спортсмен-инструктор, техник по эксплуатации и ремонту спортивной техн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- методист по адаптивной физической культуре, инструктор - методист физкультурно - спортивных организаций, тренер, тренер-преподаватель по адаптивной физической культуре, хореограф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>уровень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инструктор - методист по адаптивной физической культуре, инструктор - методист физкультурно-спортивных организаций, тренер-преподаватель по адаптивной физической культу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5) приложение № 3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 Рязан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окладов, повышающих коэффициентов работников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нимающих должности специалистов и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822"/>
        <w:gridCol w:w="1417"/>
        <w:gridCol w:w="2736"/>
        <w:gridCol w:w="2084"/>
        <w:gridCol w:w="241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й 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к     </w:t>
              <w:br/>
              <w:t>квалификационным уровн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повышающих коэффициентов по занимаемой должности</w:t>
            </w:r>
          </w:p>
        </w:tc>
        <w:tc>
          <w:tcPr>
            <w:tcW w:w="20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</w:t>
              <w:br/>
              <w:t>«Общеотраслевые должности служащих первого уровн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,   кассир, секретарь-машинистка, секретар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</w:t>
              <w:br/>
              <w:t>«Общеотраслевые должности служащих второго уровн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, техни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, должности служащих первого квалификационного уровня, по которым устанавливается производное должностное наименование «старший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>уровень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</w:t>
              <w:br/>
              <w:t>«Общеотраслевые должности служащих третьего уровн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 инженер   по   охране</w:t>
              <w:br/>
              <w:t>труда, инженер – энергети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   служащих     первого</w:t>
              <w:br/>
              <w:t>квалификационного   уровня,    по</w:t>
              <w:br/>
              <w:t>которым   может   устанавливаться</w:t>
              <w:br/>
              <w:t>производное           должностное</w:t>
              <w:br/>
              <w:t>наименование «ведущий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6) приложение № 4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 Рязан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окладов, повышающих коэффициентов профессий рабоч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247"/>
        <w:gridCol w:w="1843"/>
        <w:gridCol w:w="1843"/>
        <w:gridCol w:w="1843"/>
        <w:gridCol w:w="1843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й 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отнесенные к </w:t>
              <w:br/>
              <w:t>квалификационным уровн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повышающих коэффициен-тов по занимаемой должност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   </w:t>
              <w:br/>
              <w:t>«Общеотраслевые профессии рабочих первого уровн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0,1- 2      </w:t>
              <w:br/>
              <w:t xml:space="preserve">квалификаци-онный  </w:t>
              <w:br/>
              <w:t xml:space="preserve">разряд;       </w:t>
              <w:br/>
              <w:t xml:space="preserve">0,11 - 3      </w:t>
              <w:br/>
              <w:t xml:space="preserve">квалификаци-онный  </w:t>
              <w:br/>
              <w:t>разряд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 по     которым      предусмотрено присвоение 1, 2 и 3</w:t>
              <w:br/>
              <w:t xml:space="preserve">квалификационных    разрядов    в соответствии       с       Единым тарифно-квалификационным         </w:t>
              <w:br/>
              <w:t>справочником  работ  и  профессий рабочих,   выпуск  1, раздел</w:t>
              <w:br/>
              <w:t>«Профессии  рабочих,  общие для всех отраслей      народного хозяйства»,        Общероссийским</w:t>
              <w:br/>
              <w:t>классификатором         профессий рабочих,  должностей  служащих  и</w:t>
              <w:br/>
              <w:t>тарифных   разрядов   (далее - ОКПДТР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 отнесенные  к</w:t>
              <w:br/>
              <w:t>первому квалификационному уровню,</w:t>
              <w:br/>
              <w:t>при выполнении работ по профессии</w:t>
              <w:br/>
              <w:t>с производным    наименованием</w:t>
              <w:br/>
              <w:t>«старший» (старший по смен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</w:t>
              <w:br/>
              <w:t>«Общеотраслевые профессии рабочих второго уровн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</w:t>
              <w:br/>
              <w:t>по     которым      предусмотрено</w:t>
              <w:br/>
              <w:t>присвоение 4 и 5 квалификационных</w:t>
              <w:br/>
              <w:t>разрядов в соответствии с  Единым</w:t>
              <w:br/>
              <w:t xml:space="preserve">тарифно-квалификационным         </w:t>
              <w:br/>
              <w:t>справочником  работ  и  профессий</w:t>
              <w:br/>
              <w:t>рабочих,   выпуск    1,    раздел</w:t>
              <w:br/>
              <w:t>«Профессии  рабочих,  общие   для</w:t>
              <w:br/>
              <w:t>всех      отраслей      народного</w:t>
              <w:br/>
              <w:t>хозяйства», ОКПД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0,1 - 5      </w:t>
              <w:br/>
              <w:t xml:space="preserve">квалификаци-онный  </w:t>
              <w:br/>
              <w:t>разря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324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 по     которым      предусмотрено присвоение 6 и 7 квалификационных</w:t>
              <w:br/>
              <w:t xml:space="preserve">разрядов в соответствии с  Единым тарифно-квалификационным         </w:t>
              <w:br/>
              <w:t>справочником  работ  и  профессий рабочих, выпуск 1,    раздел</w:t>
              <w:br/>
              <w:t>«Профессии  рабочих,  общие   для всех      отраслей народного</w:t>
              <w:br/>
              <w:t>хозяйства», ОКПДТР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5- 6      </w:t>
              <w:br/>
              <w:t xml:space="preserve">квалификационный  </w:t>
              <w:br/>
              <w:t xml:space="preserve">разряд;       </w:t>
              <w:br/>
              <w:t xml:space="preserve">0,20 - 7      </w:t>
              <w:br/>
              <w:t xml:space="preserve">квалификационный  </w:t>
              <w:br/>
              <w:t>разряд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 по которым      предусмотрено присвоение  8   квалификационного</w:t>
              <w:br/>
              <w:t xml:space="preserve">разряда в соответствии  с  Единым тарифно-квалификационным         </w:t>
              <w:br/>
              <w:t>справочником  работ  и  профессий рабочих,   выпуск 1, раздел</w:t>
              <w:br/>
              <w:t>«Профессии  рабочих,  общие   для всех      отраслей народного</w:t>
              <w:br/>
              <w:t>хозяйства», ОКПДТР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 предусмотренны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</w:t>
              <w:br/>
              <w:t>квалификационными        уровнями настоящей        профессиональной</w:t>
              <w:br/>
              <w:t>квалификационной          группы, выполняющих важные (особо важные)</w:t>
              <w:br/>
              <w:t>и ответственные (особо</w:t>
              <w:br/>
              <w:t>ответственные) работ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риложение № 5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 Рязан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 должностных окладов, повышающих коэффициентов медицинских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822"/>
        <w:gridCol w:w="1984"/>
        <w:gridCol w:w="2127"/>
        <w:gridCol w:w="2127"/>
        <w:gridCol w:w="2127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й 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к      </w:t>
              <w:br/>
              <w:t>квалификационным уровн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повышающих коэффициентов по занимаемой должности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, медицинская сестра по массажу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медицинская сест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Врачи и провизоры»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специалис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1 октября 2012 года и подлежит официальному опубликова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3. Разместить настоящее  решение на  официальном  сайте Рязанской городской Думы в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(А.Н.Барулин), комитет по культуре, спорту и туризму (И.Ю. Ловя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Л.И.Максим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 xml:space="preserve">                                                      А.А.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 xml:space="preserve"> Рязанской городской Думы</w:t>
        <w:tab/>
        <w:tab/>
        <w:tab/>
        <w:tab/>
        <w:t xml:space="preserve">    А.Г.Пашев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  С.В.Сапунов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44:00Z</dcterms:created>
  <dc:creator>Качина В.А.</dc:creator>
  <dc:description/>
  <cp:keywords/>
  <dc:language>en-US</dc:language>
  <cp:lastModifiedBy>USER</cp:lastModifiedBy>
  <cp:lastPrinted>2012-09-05T14:28:00Z</cp:lastPrinted>
  <dcterms:modified xsi:type="dcterms:W3CDTF">2012-09-05T11:29:00Z</dcterms:modified>
  <cp:revision>9</cp:revision>
  <dc:subject/>
  <dc:title>Проект</dc:title>
</cp:coreProperties>
</file>