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3 июля 2014 г.</w:t>
        <w:tab/>
        <w:tab/>
        <w:tab/>
        <w:t xml:space="preserve">                                                                                      № 27 о/д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tandard"/>
        <w:ind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я в приложение № 4 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, утвержденному приказом финансово-казначейского управления администрации города Рязани от 20.12.2007 № 16 о/д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numPr>
          <w:ilvl w:val="0"/>
          <w:numId w:val="1"/>
        </w:numPr>
        <w:ind w:left="0" w:firstLine="708"/>
        <w:rPr/>
      </w:pPr>
      <w:r>
        <w:rPr>
          <w:sz w:val="28"/>
          <w:szCs w:val="28"/>
        </w:rPr>
        <w:t>Внести изменение в приложение № 4 «Справка №___ об изменении росписи расходов бюджета города Рязани на 20__ финансовый год и плановый период 20__ и 20__ годов» 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, утвержденному приказом финансово-казначейского управления администрации города Рязани от 20.12.2007 № 16 о/д (с учетом изменений, внесенных приказами финансово-казначейского управления администрации города Рязани от 22.12.2008 № 11 о/д, от 27.12.2010 № 44 о/д, от 11.01.2011 № 01 о/д, от 12.09.2012 № 24 о/д, от 13.12.2013 № 46 о/д), изложив его в новой редакции согласно приложению к настоящему приказ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чальникам отделов финансово-казначейского управления администрации города Рязани (О.Н. Грабовникова, Н.Н. Дегтярева,                О.В. Романова) довести настоящий приказ до главных распорядителей средств бюджета города Рязани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И.о. начальника  управления                                                               Л.В. Романчук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397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50:00Z</dcterms:created>
  <dc:creator>МАСЛОВА</dc:creator>
  <dc:description/>
  <cp:keywords/>
  <dc:language>en-US</dc:language>
  <cp:lastModifiedBy>КУЛЕШОВА</cp:lastModifiedBy>
  <cp:lastPrinted>2014-07-23T11:11:00Z</cp:lastPrinted>
  <dcterms:modified xsi:type="dcterms:W3CDTF">2014-07-23T08:40:00Z</dcterms:modified>
  <cp:revision>11</cp:revision>
  <dc:subject/>
  <dc:title>Администрация города Рязани</dc:title>
</cp:coreProperties>
</file>