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szCs w:val="24"/>
        </w:rPr>
        <w:t>администрации города Рязан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16 июня 2011 г.  № 260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  <w:t xml:space="preserve">проведения 22 июня 2011года мероприятий,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  <w:t xml:space="preserve">посвящённых </w:t>
      </w:r>
      <w:r>
        <w:rPr>
          <w:szCs w:val="24"/>
        </w:rPr>
        <w:t>Дню памяти и скорби - дню начала Великой Отечественной войны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Скорбященский мемориальный комплек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03 час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45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Сбор участников патриотической акции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«Я помню!», посвященной </w:t>
            </w:r>
            <w:r>
              <w:rPr>
                <w:szCs w:val="24"/>
              </w:rPr>
              <w:t>Дню памяти и скорби - дню начала Великой Отечественной вой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04 час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0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Патриотическая акция «Я помню!», посвященная </w:t>
            </w:r>
            <w:r>
              <w:rPr>
                <w:szCs w:val="24"/>
              </w:rPr>
              <w:t>Дню памяти и скорби - дню начала Великой Отечественной вой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09 часов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5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>Сбор участников мероприятий, руководителей области, города и Рязанского территориаль-ного гарнизона, представителей общественных организаций, предприятий учреждений города, ветеранов войны 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10 часов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0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>Панихида по воинам, погибшим в годы Великой Отечественной войны 1941-1945 г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10 часов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1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>Возложение венка Губернатором Рязанской области, цветов ветеранами и приглашенными на Скорбященском мемориальном комплексе к Вечному огн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10 часов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3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>Возложение цветов на Ленинградском кладбищ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>
          <w:trHeight w:val="9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10 часов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4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>Переезд участников мероприятий на площадь Побе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>
          <w:trHeight w:val="18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-108" w:hanging="0"/>
              <w:jc w:val="center"/>
              <w:rPr/>
            </w:pPr>
            <w:r>
              <w:rPr/>
              <w:t>Площадь Побе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03 час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15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Сбор участников патриотической акции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«Я помню!» Железнодорожного района города Рязани и ветеранов </w:t>
            </w:r>
            <w:r>
              <w:rPr>
                <w:szCs w:val="24"/>
              </w:rPr>
              <w:t>Великой Отечественной вой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С 11 часов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00 минут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до 11 часов 30 мину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108" w:right="-108" w:hanging="0"/>
              <w:jc w:val="left"/>
              <w:rPr/>
            </w:pPr>
            <w:r>
              <w:rPr/>
              <w:t>Смена Почетного караула, объявление минуты Памяти начальником Рязанского территориаль-ного гарнизона, возложение венка Губернатором Рязанской области, возложение гирлянды Памяти курсантами, возложение цветов ветера-нами и приглашенными на площади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культуры администрации города Рязани, управление делами аппарата администрации города Рязани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hanging="1134"/>
        <w:rPr/>
      </w:pPr>
      <w:r>
        <w:rPr/>
        <w:drawing>
          <wp:inline distT="0" distB="0" distL="0" distR="0">
            <wp:extent cx="714438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4:00Z</dcterms:created>
  <dc:creator>макарова</dc:creator>
  <dc:description/>
  <cp:keywords/>
  <dc:language>en-US</dc:language>
  <cp:lastModifiedBy>Евгений Александрович Лисютин</cp:lastModifiedBy>
  <cp:lastPrinted>2011-06-15T10:56:00Z</cp:lastPrinted>
  <dcterms:modified xsi:type="dcterms:W3CDTF">2011-06-23T08:05:00Z</dcterms:modified>
  <cp:revision>15</cp:revision>
  <dc:subject/>
  <dc:title>                                                                             Приложение №1</dc:title>
</cp:coreProperties>
</file>